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enth Meeting of the Cross Polar Trans East Air Traffic Management Providers’ Work Group (CPWG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Paris, France, 3-5 November 2010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jc w:val="left"/>
        <w:rPr>
          <w:spacing w:val="-2"/>
          <w:kern w:val="2"/>
          <w:sz w:val="22"/>
          <w:szCs w:val="22"/>
          <w:lang w:val="en-GB"/>
        </w:rPr>
      </w:pPr>
      <w:r>
        <w:rPr>
          <w:spacing w:val="-2"/>
          <w:kern w:val="2"/>
          <w:sz w:val="22"/>
          <w:szCs w:val="22"/>
          <w:lang w:val="en-GB"/>
        </w:rPr>
        <w:t>Agenda Item 2:</w:t>
        <w:tab/>
        <w:t xml:space="preserve"> Administrative Matters (CPWG/9 Report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  <w:lang w:val="en-GB"/>
        </w:rPr>
      </w:pPr>
      <w:r>
        <w:rPr>
          <w:b w:val="false"/>
          <w:spacing w:val="-2"/>
          <w:kern w:val="2"/>
          <w:sz w:val="22"/>
          <w:szCs w:val="2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186"/>
        <w:gridCol w:w="1186"/>
        <w:gridCol w:w="5327"/>
        <w:gridCol w:w="1521"/>
      </w:tblGrid>
      <w:tr>
        <w:trPr>
          <w:tblHeader w:val="true"/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No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No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Item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P/01 Rev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Agend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WG/9 Action Item Lis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Update of Cross Polar Planning Char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GB"/>
              </w:rPr>
              <w:t xml:space="preserve">Improving Efficiency with the Implementation </w:t>
            </w:r>
            <w:r>
              <w:rPr>
                <w:sz w:val="22"/>
                <w:szCs w:val="22"/>
              </w:rPr>
              <w:t>of Reduced Longitudinal Separation in Arctic Airspa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of an Arctic Area ATM Operational Contingency Plan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lcanic Ash Hazards and Mitigation in the North Pacific and Russian Trans East Airspa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/1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tical Re-Routes Prior to Entering Russian Airspa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L/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itions from Feet to Meters Entering Russian Airspace and Communication Limitations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L/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GB"/>
              </w:rPr>
              <w:t xml:space="preserve">Anchorage </w:t>
            </w:r>
            <w:r>
              <w:rPr>
                <w:sz w:val="22"/>
                <w:szCs w:val="22"/>
              </w:rPr>
              <w:t>Update on Elimination of Restriction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routes West of BAM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08C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ir Traffic Flow Management Collaboration between State ATM Corp, FAA, NAV CANADA and JC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comes of the Third Meeting of the International Civil Aviation Organization (ICAO) Trans-Regional Airspace and Supporting ATM Systems Steering Group (TRASAS/3) Meetin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3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d Fleet Capabilitie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Projec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Consideration of the </w:t>
            </w:r>
            <w:r>
              <w:rPr>
                <w:sz w:val="22"/>
                <w:szCs w:val="22"/>
              </w:rPr>
              <w:t>Proposal Inviting CPWG to Include the Pacific Project in the CPWG Work Progra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7-0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Routes West and East of ABE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 Rev 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Paper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Discussions from CPWG/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3-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the Implementation of 50NM Lateral Separation in the Arcti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4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te Development and Coordination with Chi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ess on Volcanic Ash Operational Teleconferences</w:t>
            </w:r>
            <w:r>
              <w:rPr>
                <w:sz w:val="22"/>
                <w:szCs w:val="22"/>
              </w:rPr>
              <w:t xml:space="preserve">   (Telcons</w:t>
            </w:r>
            <w:r>
              <w:rPr>
                <w:bCs/>
                <w:sz w:val="22"/>
                <w:szCs w:val="22"/>
              </w:rPr>
              <w:t>) between State ATM Corporation of Russia and FAA ATCSC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view of Cross Polar Operations 1996-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L/IAT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Northern Challenge Search and Rescue Exercis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tus of the Harmonization Process between the Asia Pacific and North Atlantic Regions on the Pan Regional Oceanic Interface Control Document (PAN ICD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NIKIN and RAMEL Trial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3-2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HF Air-Ground Data Link Tri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1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Loading of Fixes Entering the Murmansk, Magadan, and Petropavlovsk-Kamchatsky Flight Information Regions (FIRs) from the Anchorage FI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7-0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chorage Input On Proposed Fixes Along The Boundary With Magadan Area Control Center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7-0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pdate on the Work of the Communications North of 80 Degrees North Task For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0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RVSM in the Eastern Part of the ICAO EUR Regio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mplementation of RNP 5 Routes in Russian Airspa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us of Improving Operational Contingency Procedures for Significant Even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Report Upda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9-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come of Study on R338 and H2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 Airlines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0 – IP/0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REV 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2/1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44:00Z</dcterms:created>
  <dc:creator>ccaciopp</dc:creator>
  <dc:description/>
  <dc:language>en-US</dc:language>
  <cp:lastModifiedBy>LMcCormick</cp:lastModifiedBy>
  <cp:lastPrinted>2010-10-28T19:16:00Z</cp:lastPrinted>
  <dcterms:modified xsi:type="dcterms:W3CDTF">2010-11-01T13:51:00Z</dcterms:modified>
  <cp:revision>5</cp:revision>
  <dc:subject/>
  <dc:title>Status Tracker for Action Items/Papers/Presentations for CPWG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