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enth Meeting of the Cross Polar Trans East Air Traffic Management Providers’ Work Group (CPWG/1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Paris, France 2-5 November 2010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4:  Provide Status on CPWG/9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UTCOME OF STUDY ON R338 and H201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 CP08-12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Continental Airlin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31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graphic on outcome of the study on the time/cost variance on R338 and H201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ased on discussions during the Cross Polar Working Group (CPWG/9) Meeting, Continental agreed to present outcome of time/cost variance study for R338 and H2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lease find attached the resul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Meeting is invited to note the information presented in this paper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/>
      </w:pPr>
      <w:r>
        <w:rPr/>
        <w:object w:dxaOrig="9179" w:dyaOrig="1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1.2pt;height:616pt" filled="f" o:ole="">
            <v:imagedata r:id="rId7" o:title=""/>
          </v:shape>
          <o:OLEObject Type="Embed" ProgID="" ShapeID="ole_rId6" DrawAspect="Content" ObjectID="_1014607726" r:id="rId6"/>
        </w:objec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0 – IP/18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/11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0 – IP/18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/11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4:00Z</dcterms:created>
  <dc:creator>ccaciopp</dc:creator>
  <dc:description/>
  <dc:language>en-US</dc:language>
  <cp:lastModifiedBy>LMcCormick</cp:lastModifiedBy>
  <cp:lastPrinted>2008-01-07T09:34:00Z</cp:lastPrinted>
  <dcterms:modified xsi:type="dcterms:W3CDTF">2010-11-02T12:04:00Z</dcterms:modified>
  <cp:revision>2</cp:revision>
  <dc:subject/>
  <dc:title>The first meeting of the ATM Automation Task Force of the ATM and CNS Committees of the GREPECAS ATM/CNS Subgroup, prepared th</dc:title>
</cp:coreProperties>
</file>