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enth Meeting of the Cross Polar Trans East Air Traffic Management Providers’ Work Group (CPWG/10)</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sz w:val="22"/>
          <w:szCs w:val="22"/>
        </w:rPr>
        <w:t>(Paris, France 2-5 November 2010)</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Agenda Item 4: Provide Status on CPWG/8 Action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 xml:space="preserve">ANCHORAGE INPUT ON PROPOSED FIXES ALONG THE BOUNDARY WITH MAGADAN AREA CONTROL CENTER </w:t>
      </w:r>
    </w:p>
    <w:p>
      <w:pPr>
        <w:pStyle w:val="Heading"/>
        <w:numPr>
          <w:ilvl w:val="0"/>
          <w:numId w:val="0"/>
        </w:numPr>
        <w:outlineLvl w:val="0"/>
        <w:rPr/>
      </w:pPr>
      <w:r>
        <w:rPr>
          <w:sz w:val="22"/>
          <w:szCs w:val="22"/>
        </w:rPr>
        <w:t xml:space="preserve">(Action Item #07-02)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35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information regarding Anchorage Air Route Traffic Control Center (ARTCC) (ZAN) input on proposed fixes along the ZAN boundary with Magadan Area Control Center (ACC).</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rPr>
          <w:sz w:val="22"/>
          <w:szCs w:val="22"/>
        </w:rPr>
      </w:pPr>
      <w:r>
        <w:rPr>
          <w:sz w:val="22"/>
          <w:szCs w:val="22"/>
        </w:rPr>
        <w:t>1.1</w:t>
        <w:tab/>
        <w:t>Creating more routes and more efficient routes for aviation through the Arctic has been a goal of the Cross Polar Working Group and its predecessor the Russian American Coordinating Group for Air Traffic since the early 1990s.  After Polar Routes 1-4 paved the way to far north commerce, the question has been how to expand these routes to safely serve the flying public.  As we proceed toward 50 nautical mile (NM) lateral separation in the Alaskan and Canadian Arctic, and plan to implement Reduced Vertical Separation Minima (RVSM) in Russia the option for new routes through the region expands.</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rPr>
          <w:sz w:val="22"/>
          <w:szCs w:val="22"/>
        </w:rPr>
      </w:pPr>
      <w:r>
        <w:rPr>
          <w:sz w:val="22"/>
          <w:szCs w:val="22"/>
        </w:rPr>
        <w:t>2.1`</w:t>
        <w:tab/>
        <w:t>At CPWG/9, the Federal Air Transport Agency (FATA) suggested five new fixes be created along the border between Anchorage Air Route Traffic Control Center (ZAN) and the Magadan Area Control Centre (ACC) in addition to the six fixes already existing north of 70N.  The proposed fixes are at 73N, 76N, 83 30’N, 85 30’N, and 86 30’N.  ZAN expects airways to be developed west of these points as this proposal develops. (See attached map)</w:t>
      </w:r>
    </w:p>
    <w:p>
      <w:pPr>
        <w:pStyle w:val="Normal"/>
        <w:rPr>
          <w:sz w:val="22"/>
          <w:szCs w:val="22"/>
        </w:rPr>
      </w:pPr>
      <w:r>
        <w:rPr>
          <w:sz w:val="22"/>
          <w:szCs w:val="22"/>
        </w:rPr>
      </w:r>
    </w:p>
    <w:p>
      <w:pPr>
        <w:pStyle w:val="Normal"/>
        <w:rPr>
          <w:sz w:val="22"/>
          <w:szCs w:val="22"/>
        </w:rPr>
      </w:pPr>
      <w:r>
        <w:rPr>
          <w:sz w:val="22"/>
          <w:szCs w:val="22"/>
        </w:rPr>
        <w:t>2.2</w:t>
        <w:tab/>
        <w:t>ZAN believes these fixes can potentially add greatly to aviation in the Arctic.  They provide necessary lateral separation to accommodate aircraft approved for required navigation performance (RNP) 10 from track to track as well as providing options for aircraft to gain optimal altitudes traversing the far north.  Fixes will not be created along ZAN’s border with Edmonton ACC, but rather will be based on latitude/longitude along 141W for flight planning and separation purposes.</w:t>
      </w:r>
    </w:p>
    <w:p>
      <w:pPr>
        <w:pStyle w:val="Normal"/>
        <w:rPr>
          <w:sz w:val="22"/>
          <w:szCs w:val="22"/>
        </w:rPr>
      </w:pPr>
      <w:r>
        <w:rPr>
          <w:sz w:val="22"/>
          <w:szCs w:val="22"/>
        </w:rPr>
      </w:r>
    </w:p>
    <w:p>
      <w:pPr>
        <w:pStyle w:val="Normal"/>
        <w:rPr/>
      </w:pPr>
      <w:r>
        <w:rPr>
          <w:sz w:val="22"/>
          <w:szCs w:val="22"/>
        </w:rPr>
        <w:t>2.3</w:t>
        <w:tab/>
        <w:t>As FATA develops fixes along the Flight Information Region (FIR) boundary and corresponding routes, ZAN will evaluate the routes, work with NAV CANADA to identify 141W crossing points, update Letters of Agreement, publish NOTAM information to users on appropriate procedures and coordinate with other affected facilities</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3"/>
        </w:numPr>
        <w:ind w:left="1440" w:hanging="720"/>
        <w:rPr/>
      </w:pPr>
      <w:r>
        <w:rPr>
          <w:sz w:val="22"/>
          <w:szCs w:val="22"/>
        </w:rPr>
        <w:t>The Meeting is invited to note the information contained in this pap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0 – IP/12</w:t>
    </w:r>
  </w:p>
  <w:p>
    <w:pPr>
      <w:pStyle w:val="Header"/>
      <w:jc w:val="right"/>
      <w:rPr>
        <w:sz w:val="22"/>
        <w:szCs w:val="22"/>
      </w:rPr>
    </w:pPr>
    <w:r>
      <w:rPr>
        <w:sz w:val="22"/>
        <w:szCs w:val="22"/>
      </w:rPr>
      <w:t>2/11/2010</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b w:val="false"/>
      <w:i w:val="false"/>
      <w:sz w:val="22"/>
    </w:rPr>
  </w:style>
  <w:style w:type="character" w:styleId="WW8Num10z1">
    <w:name w:val="WW8Num10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2:28:00Z</dcterms:created>
  <dc:creator>ccaciopp</dc:creator>
  <dc:description/>
  <dc:language>en-US</dc:language>
  <cp:lastModifiedBy>LMcCormick</cp:lastModifiedBy>
  <cp:lastPrinted>2008-01-07T09:34:00Z</cp:lastPrinted>
  <dcterms:modified xsi:type="dcterms:W3CDTF">2010-10-19T12:29:00Z</dcterms:modified>
  <cp:revision>3</cp:revision>
  <dc:subject/>
  <dc:title>The first meeting of the ATM Automation Task Force of the ATM and CNS Committees of the GREPECAS ATM/CNS Subgroup, prepared th</dc:title>
</cp:coreProperties>
</file>