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enth Meeting of the Cross Polar Trans-East Air Traffic Management Providers’ Working Group (CPWG/10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color w:val="000000"/>
          <w:szCs w:val="22"/>
        </w:rPr>
        <w:t>Paris</w:t>
      </w:r>
      <w:r>
        <w:rPr>
          <w:spacing w:val="-2"/>
          <w:kern w:val="2"/>
          <w:lang w:eastAsia="ja-JP"/>
        </w:rPr>
        <w:t>, France, 2-5 November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(if required)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0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The European and North Atlantic (EUR/NAT) Office of ICAO, Paris, France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3bis Villa Emile Bergerat – 92522 NEUILLY-SUR-SEINE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Conference Rooms B1 and B2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5 November 2010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  <w:tab/>
        <w:t>Update on October 19-20, 2010 Trans-Regional Airspace and Supporting ATM Systems Steering Group (TRASAS/3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9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 xml:space="preserve">Provide Status on CPWG/9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2011-2012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view of the ATS Route Catalog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  <w:lang w:eastAsia="ja-JP"/>
        </w:rPr>
      </w:pPr>
      <w:r>
        <w:rPr>
          <w:spacing w:val="-2"/>
          <w:kern w:val="2"/>
          <w:sz w:val="24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0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03"/>
        <w:gridCol w:w="2105"/>
        <w:gridCol w:w="2004"/>
        <w:gridCol w:w="2166"/>
      </w:tblGrid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145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2 NOVEMBER TUESDA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3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4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5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</w:tc>
      </w:tr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</w:tr>
      <w:tr>
        <w:trPr>
          <w:trHeight w:val="6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0 - WP/1 Rev 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2/11/1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0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A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0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53:00Z</dcterms:created>
  <dc:creator>Ann E. Moore</dc:creator>
  <dc:description/>
  <cp:keywords/>
  <dc:language>en-US</dc:language>
  <cp:lastModifiedBy>Air Traffic Organization</cp:lastModifiedBy>
  <cp:lastPrinted>2009-04-01T15:13:00Z</cp:lastPrinted>
  <dcterms:modified xsi:type="dcterms:W3CDTF">2010-10-11T13:55:00Z</dcterms:modified>
  <cp:revision>3</cp:revision>
  <dc:subject/>
  <dc:title>Trans Polar AT WG</dc:title>
</cp:coreProperties>
</file>