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ROUTE PROCEDURES FOR RUSSIAN TRANS EAST and NOPAC AIRC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IRCRAFT TRANSITING ANCHORAGE ARTCC AIRSPACE REQUESTING A REROUTE INTO RUSSIA TO AVOID ASH CLOUD/SIGMET AREA:</w:t>
      </w:r>
    </w:p>
    <w:p>
      <w:pPr>
        <w:pStyle w:val="Normal"/>
        <w:numPr>
          <w:ilvl w:val="0"/>
          <w:numId w:val="2"/>
        </w:numPr>
        <w:rPr/>
      </w:pPr>
      <w:r>
        <w:rPr/>
        <w:t>PILOT/ AIRLINE DISPATCH MUST INITIATE REQUEST.</w:t>
      </w:r>
    </w:p>
    <w:p>
      <w:pPr>
        <w:pStyle w:val="Normal"/>
        <w:numPr>
          <w:ilvl w:val="0"/>
          <w:numId w:val="2"/>
        </w:numPr>
        <w:rPr/>
      </w:pPr>
      <w:r>
        <w:rPr/>
        <w:t>AIRLINE DISPATCH MUST FILE AMENDED FLIGHT PLAN WITH ANCHORAGE (PAZAZQZX AND PAZNZQZX, IF APPLICABLE) AND WITH ALL SUBSEQUENT ACC’S TO DESTINATION.</w:t>
      </w:r>
    </w:p>
    <w:p>
      <w:pPr>
        <w:pStyle w:val="Normal"/>
        <w:numPr>
          <w:ilvl w:val="0"/>
          <w:numId w:val="2"/>
        </w:numPr>
        <w:rPr/>
      </w:pPr>
      <w:r>
        <w:rPr/>
        <w:t>REROUTE WILL THEN BE ISSUED AND APPROVED COORDINATION WILL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IRCRAFT REQUESTING A REROUTE FROM ONE NOPAC TRACK, e.g. R220, TO ANOTHER NOPAC TRACK, LOA REROUTE PROCEDURES WILL BE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IRCRAFT REQUESTING A REROUTE FROM ONE NOPAC TRACK, e.g. R220, TO OAKLAND ARTCC AIRSPACE WILL UTILIZE THE FOLLOWING PROCED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LOT/ AIRLINE DISPATCH MUST INITIATE REQUEST.</w:t>
      </w:r>
    </w:p>
    <w:p>
      <w:pPr>
        <w:pStyle w:val="Normal"/>
        <w:numPr>
          <w:ilvl w:val="0"/>
          <w:numId w:val="1"/>
        </w:numPr>
        <w:rPr/>
      </w:pPr>
      <w:r>
        <w:rPr/>
        <w:t>AIRLINE DISPATCH MUST FILE AMENDED FLIGHT PLAN WITH ANCHORAGE (PAZAZQZX AND PAZNZQZX, IF APPLICABLE) AND WITH ALL SUBSEQUENT ACC’S TO DESTINATION.</w:t>
      </w:r>
    </w:p>
    <w:p>
      <w:pPr>
        <w:pStyle w:val="Normal"/>
        <w:numPr>
          <w:ilvl w:val="0"/>
          <w:numId w:val="1"/>
        </w:numPr>
        <w:rPr/>
      </w:pPr>
      <w:r>
        <w:rPr/>
        <w:t>REROUTE WILL THEN BE ISSUED AND APPROVD COORDINATION WILL TAKE PLA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23:00Z</dcterms:created>
  <dc:creator> </dc:creator>
  <dc:description/>
  <cp:keywords/>
  <dc:language>en-US</dc:language>
  <cp:lastModifiedBy>ATO</cp:lastModifiedBy>
  <cp:lastPrinted>2010-08-27T18:20:00Z</cp:lastPrinted>
  <dcterms:modified xsi:type="dcterms:W3CDTF">2010-10-14T16:23:00Z</dcterms:modified>
  <cp:revision>2</cp:revision>
  <dc:subject/>
  <dc:title>REROUTE PROCEDURES FOR KLYUCHEVSKOY VOLCANIC ASH CLOUD</dc:title>
</cp:coreProperties>
</file>