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enth Meeting of the Cross Polar Trans East Air Traffic Management Providers’ Work Group (CPWG/10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Paris, Fance, 2-5 November 2010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proposed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  <w:t>The dress code for the meeting is business ca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mee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0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</w:rPr>
      </w:pPr>
      <w:r>
        <w:rPr>
          <w:b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WP/01: Agenda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 xml:space="preserve">Administrative Matters (CPWG/9 Report) </w:t>
      </w:r>
    </w:p>
    <w:p>
      <w:pPr>
        <w:pStyle w:val="TextBodyIndent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P/02: CPWG/9 Report – FAA</w:t>
      </w:r>
    </w:p>
    <w:p>
      <w:pPr>
        <w:pStyle w:val="TextBodyIndent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P/01: List of Papers – FAA</w:t>
      </w:r>
    </w:p>
    <w:p>
      <w:pPr>
        <w:pStyle w:val="TextBodyIndent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November 2, 2010 Providers’ Meeting Recap – FAA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1: WP/12: Outcomes from October 18-19, 2010 TRASAS/3 Meeting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9 Actions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</w:rPr>
        <w:tab/>
        <w:t>WP/02: CPWG/9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Administrat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 xml:space="preserve">CP1-08C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11: ATFM Collaboration between State ATM Corp., FAA, NavCanada and JCAB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Reduce Separation Standard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189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1-02: IP/14: Implementation of RVSM in the Eastern Part of the ICAO EUR Region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189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3-30: IP/3: Status of Implementation of 50 nm Lateral Separation in the Arctic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5-38: WP/13: Outcome of the Fleet Capability Survey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Communicatio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3-29: IP/10: Status of HF Air-Ground Data Link Trial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1: Verbal on OLDI status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1: IP/8: Status of Harmonization Process between AsiaPac and NAT Region on PAN Regional Oceanic ICD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3: Loss of Comm Amendment – Verbal Update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3: IP/13: Comm N. of 80ºNorth Task Force Update - Nav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Efficienci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ab/>
        <w:t>CP01-18: IP/11: Track Loading of Fixes Entering the Murmansk, Magadan, and PK FIR from ZAN FIR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4-31: Verbal Update on status for radar for Providenia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4-35: Verbal Update on “R” form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5-44: IP/4: Route Development and Coordination with China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6-02: Ocean21 – no upda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2: WP/7: Tactical Reroutes Prior to Entering Russian Airspace – United Airlin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  <w:t xml:space="preserve">CP07-02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2: ZAN Input on Proposed Fixes along Boundary with Magadan ACC –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7: National Report Update – State AT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.ppt: New Russian Polar Entry Points – NavCana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6: WP/16: Implementation of Routes West and East of ABERI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3: ATS Catalog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96" w:leader="none"/>
          <w:tab w:val="left" w:pos="1930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Update from State ATM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96" w:leader="none"/>
          <w:tab w:val="left" w:pos="1930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DGE Tool Demonstration – ICAO EUR/NA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6: IP/17: National Report Update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7: .ppt: DOTs Update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8: Additional Fixes West of BAMOK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896" w:leader="none"/>
          <w:tab w:val="left" w:pos="1930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10: Reroutes West of BAMOK – FA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896" w:leader="none"/>
          <w:tab w:val="left" w:pos="1930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7: National Report Update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9: IP/9: Status of NIKIN and RAMEL Trials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>CP08-10: Pacific Project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14: Pacific Project – IATA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WP/15: Consideration for Inviting CPWG to Include Pacific Project in CPWG Work Program – FAA 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2: WP/9: ZAN Update on Elimination of Restrictions – FAA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 xml:space="preserve">CP08-13: Step Climb Procedure (covered in NavCanada Presentation in </w:t>
        <w:br/>
        <w:t>Agenda Item 6)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9-01: IP/18: Airspace Study of Traffic Flows on R338 and H201 – Continental Airlines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9-02: IP/17: State Report Update – State ATM 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9-05: .ppt on Discrepancies between NavCanada and Jeppesen chart waypoints - Jeppese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Develop Contingency Plan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2-27: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5: Development of an Arctic Area ATM Operational Contingency Plan – FAA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/>
      </w:pPr>
      <w:r>
        <w:rPr>
          <w:spacing w:val="-2"/>
          <w:kern w:val="2"/>
          <w:lang w:eastAsia="ja-JP"/>
        </w:rPr>
        <w:t>IP/16: Status of Improving Operational Contingency Procedures for Significant Events – JCAB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8-01: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7: Update on Northern Challenge Search and Rescue Exercise – Isavia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.ppt on Bold Mercy – NATO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i/>
          <w:i/>
          <w:spacing w:val="-2"/>
          <w:kern w:val="2"/>
          <w:lang w:eastAsia="ja-JP"/>
        </w:rPr>
      </w:pPr>
      <w:r>
        <w:rPr>
          <w:i/>
          <w:spacing w:val="-2"/>
          <w:kern w:val="2"/>
          <w:lang w:eastAsia="ja-JP"/>
        </w:rPr>
        <w:t>T3-IP/28: Summary of Progress on Aviation and Maritime SAR in Arctic w/n Arctic Council Task Force – State ATM (?????)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2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/>
      </w:pPr>
      <w:r>
        <w:rPr>
          <w:spacing w:val="-2"/>
          <w:kern w:val="2"/>
          <w:lang w:eastAsia="ja-JP"/>
        </w:rPr>
        <w:t>IP/5: Progress on Volcanic Ash Operational Telcon’s between State ATM Corporation and FAA ATCSCC – FAA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36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6: Volcanic Ash Hazards &amp; Mitigation in North Pacific and Russian Trans-East Airspace – United Airlin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0-2011 Cross Polar Work Program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spective ANSPs efforts for improving communications in the are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evelopment of a single standard in reg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4: Improve Efficiencies with Implementation of Reduced Longitudinal Separation in Arctic Airspace -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view and Update CPWG Planning Chart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03: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.ppt: Edmonton FIR Update – NavCanada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.ppt: Polar Collaborative Decision Making – NavCanada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.ppt: FAA Anchorage Update –FAA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5: Implementation of RNP5 Routes in Russian Airspace – State ATM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7: National Report Update - State ATM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celand Update - Isavia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ivil Aviation Bureau, Japan – JCAB (???)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WP/8: Transitions from Feet to Meters Entering Russian Airspace and Communications Limitations - United Airlines 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6 and .ppt Overview of Cross Polar Operations – United Airlin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1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2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br/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CPWG/10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424"/>
        <w:gridCol w:w="884"/>
        <w:gridCol w:w="1810"/>
        <w:gridCol w:w="884"/>
        <w:gridCol w:w="2626"/>
      </w:tblGrid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3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4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5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view of Action Items</w:t>
            </w:r>
          </w:p>
        </w:tc>
      </w:tr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1: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1: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rPr>
          <w:kern w:val="2"/>
          <w:sz w:val="24"/>
        </w:rPr>
      </w:pPr>
      <w:r>
        <w:rPr>
          <w:kern w:val="2"/>
          <w:sz w:val="24"/>
        </w:rPr>
        <w:t xml:space="preserve">Times are subject to change as appropriate.  </w:t>
      </w:r>
    </w:p>
    <w:p>
      <w:pPr>
        <w:pStyle w:val="Normal"/>
        <w:ind w:left="720" w:hanging="0"/>
        <w:rPr>
          <w:kern w:val="2"/>
        </w:rPr>
      </w:pPr>
      <w:r>
        <w:rPr>
          <w:kern w:val="2"/>
          <w:sz w:val="24"/>
        </w:rPr>
        <w:t>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0 - WP/1 REV3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02/11/20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2"/>
      <w:lang w:val="en-GB"/>
    </w:rPr>
  </w:style>
  <w:style w:type="character" w:styleId="TitleChar">
    <w:name w:val="Title Char"/>
    <w:basedOn w:val="DefaultParagraphFont"/>
    <w:qFormat/>
    <w:rPr>
      <w:rFonts w:eastAsia="Malgun Gothic"/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Malgun Gothic"/>
      <w:b/>
      <w:sz w:val="24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2:49:00Z</dcterms:created>
  <dc:creator>Ann E. Moore</dc:creator>
  <dc:description/>
  <cp:keywords/>
  <dc:language>en-US</dc:language>
  <cp:lastModifiedBy>visitor5</cp:lastModifiedBy>
  <cp:lastPrinted>2010-10-27T08:56:00Z</cp:lastPrinted>
  <dcterms:modified xsi:type="dcterms:W3CDTF">2010-11-02T11:17:00Z</dcterms:modified>
  <cp:revision>3</cp:revision>
  <dc:subject/>
  <dc:title>Trans Polar AT WG</dc:title>
</cp:coreProperties>
</file>