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Paris, France 2-5 November 2010)</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9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TUS OF NIKIN AND RAMEL TRIALS</w:t>
      </w:r>
    </w:p>
    <w:p>
      <w:pPr>
        <w:pStyle w:val="Heading"/>
        <w:numPr>
          <w:ilvl w:val="0"/>
          <w:numId w:val="0"/>
        </w:numPr>
        <w:outlineLvl w:val="0"/>
        <w:rPr>
          <w:sz w:val="22"/>
          <w:szCs w:val="22"/>
        </w:rPr>
      </w:pPr>
      <w:r>
        <w:rPr>
          <w:sz w:val="22"/>
          <w:szCs w:val="22"/>
        </w:rPr>
        <w:t xml:space="preserve">(Action Item # CP08-09)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1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status of track loading tests at polar fixes RAMEL and NIKIN.</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 xml:space="preserve">The effort to find the right track load mix for the polar tracks has been an ongoing experiment.  Due to the necessity for aircraft to transition from feet to meters and vice versa in remote areas of non-radar or without Very High Frequency (VHF) coverage, efficiencies were often lost. </w:t>
      </w:r>
    </w:p>
    <w:p>
      <w:pPr>
        <w:pStyle w:val="Normal"/>
        <w:rPr>
          <w:sz w:val="22"/>
          <w:szCs w:val="22"/>
        </w:rPr>
      </w:pPr>
      <w:r>
        <w:rPr>
          <w:sz w:val="22"/>
          <w:szCs w:val="22"/>
        </w:rPr>
      </w:r>
    </w:p>
    <w:p>
      <w:pPr>
        <w:pStyle w:val="Normal"/>
        <w:rPr>
          <w:sz w:val="22"/>
          <w:szCs w:val="22"/>
        </w:rPr>
      </w:pPr>
      <w:r>
        <w:rPr>
          <w:sz w:val="22"/>
          <w:szCs w:val="22"/>
        </w:rPr>
        <w:t>1.2</w:t>
        <w:tab/>
        <w:t>Fixes RAMEL and NIKIN seemed to provide the opportunity for more efficient altitudes to be used.  The original westbound altitudes of flight level (FL) 300, FL320, FL340 and FL380 allowed for eastbound use of FL330 and FL370.  Unfortunately, due to flight profiles very few aircraft could reach FL380 by the Magadan Flight Information Region (FIR) boundary.  The desire of users to have FL360 available as a westbound option at these fixes, at which westbound traffic is more prevalent than eastbound, allowed for a test using FL360, but precluded the use of FL370 eastbound.  Through advanced coordination between Anchorage Air Route Traffic Control Center (ZAN) and Magadan Area Control Center (ACC), both FL360 westbound and FL370 eastbound became available at RAMEL.  In the summer of 2010 this test was extended to NIKIN.</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ZAN has experienced no adverse effects from the trial at NIKIN.  Traffic has flowed smoothly with no serious incidents of aircraft not being able to make their track loaded altitudes, or being in conflict with opposite direction traffic.  Early transfers from Edmonton ACC and comprehensive discussions between facilities to understand the parameters of the test have allowed the current RAMEL and NIKIN test to be of limited impact to controllers while making more altitudes available to users.</w:t>
      </w:r>
    </w:p>
    <w:p>
      <w:pPr>
        <w:pStyle w:val="Normal"/>
        <w:rPr>
          <w:sz w:val="22"/>
          <w:szCs w:val="22"/>
        </w:rPr>
      </w:pPr>
      <w:r>
        <w:rPr>
          <w:sz w:val="22"/>
          <w:szCs w:val="22"/>
        </w:rPr>
      </w:r>
    </w:p>
    <w:p>
      <w:pPr>
        <w:pStyle w:val="Normal"/>
        <w:rPr>
          <w:sz w:val="22"/>
          <w:szCs w:val="22"/>
        </w:rPr>
      </w:pPr>
      <w:r>
        <w:rPr>
          <w:sz w:val="22"/>
          <w:szCs w:val="22"/>
        </w:rPr>
        <w:t>2.2</w:t>
        <w:tab/>
        <w:t>Discussions have taken place as to the efficacy of extending the RAMEL test not only to NIKIN, but also to ORVIT.  This is not seen by ZAN as a viable option at this point in time.  The test works well at RAMEL and NIKIN due to the predominantly westbound flows over these fixes.  There is a greater amount of eastbound traffic at ORVIT.  Russia is expected to implement Reduced Vertical Separation Minima (RVSM) in its airspace in November 2011.  This will change the dynamics of cross border transfers at every fix.  Russian RVSM is expected to be the catalyst for the next round of coordinated altitude changes at the Russian/American FIR boundaries.</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IP/09</w:t>
    </w:r>
  </w:p>
  <w:p>
    <w:pPr>
      <w:pStyle w:val="Header"/>
      <w:jc w:val="right"/>
      <w:rPr>
        <w:sz w:val="22"/>
        <w:szCs w:val="22"/>
      </w:rPr>
    </w:pPr>
    <w:r>
      <w:rPr>
        <w:sz w:val="22"/>
        <w:szCs w:val="22"/>
      </w:rPr>
      <w:t>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12:00Z</dcterms:created>
  <dc:creator>ccaciopp</dc:creator>
  <dc:description/>
  <dc:language>en-US</dc:language>
  <cp:lastModifiedBy>LMcCormick</cp:lastModifiedBy>
  <cp:lastPrinted>2008-01-07T09:34:00Z</cp:lastPrinted>
  <dcterms:modified xsi:type="dcterms:W3CDTF">2010-10-19T12:16:00Z</dcterms:modified>
  <cp:revision>3</cp:revision>
  <dc:subject/>
  <dc:title>The first meeting of the ATM Automation Task Force of the ATM and CNS Committees of the GREPECAS ATM/CNS Subgroup, prepared th</dc:title>
</cp:coreProperties>
</file>