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leventh Meeting of the Cross Polar Trans East Air Traffic Management Providers’ Work Group (CPWG/11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St Petersburg, Russia, 7-10 June 2011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 2011-2012 Cross Polar Work Program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REVIEW AND UPDATE OF CROSS POLAR PLANNING CHART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19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Cross Polar Planning Chart is presented to the meeting for review, update and identification of new item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sz w:val="22"/>
          <w:szCs w:val="22"/>
        </w:rPr>
        <w:t xml:space="preserve">During the Seventh Meeting of the CPWG, FAA proposed a Planning Chart to document near- and mid-term activities, as well as a summary of accomplishments.  A draft Planning Chart was presented to the meeting, and received suppor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updated Planning Chart (</w:t>
      </w:r>
      <w:r>
        <w:rPr>
          <w:b/>
          <w:sz w:val="22"/>
          <w:szCs w:val="22"/>
        </w:rPr>
        <w:t>Appendix A</w:t>
      </w:r>
      <w:r>
        <w:rPr>
          <w:sz w:val="22"/>
          <w:szCs w:val="22"/>
        </w:rPr>
        <w:t>) based on the outcome of CPWG/10 is submitted for discussion during this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following explains the annotations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Bold</w:t>
      </w:r>
      <w:r>
        <w:rPr>
          <w:sz w:val="22"/>
          <w:szCs w:val="22"/>
        </w:rPr>
        <w:t xml:space="preserve"> items were updated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Highlighted</w:t>
      </w:r>
      <w:r>
        <w:rPr>
          <w:sz w:val="22"/>
          <w:szCs w:val="22"/>
        </w:rPr>
        <w:t xml:space="preserve"> items should be reviewed for possible up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The meeting is invited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view the updated Planning Chart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vide further updates, and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new items for the Planning Char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WG Planning Cha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609"/>
        <w:gridCol w:w="1768"/>
        <w:gridCol w:w="1710"/>
        <w:gridCol w:w="1548"/>
      </w:tblGrid>
      <w:tr>
        <w:trPr>
          <w:tblHeader w:val="true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lanning Go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 wi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us of Action and Target Da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ompleted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mallCaps/>
                <w:szCs w:val="22"/>
              </w:rPr>
              <w:t>Reduce and Harmonize Separation Standards in International Airspa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RVSM FL290-4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, Anchorage Oceanic, Anchorage Continental, Edmonton, and Reykjavik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mpleted 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Nov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monize RVSM Transition Procedur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Nov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Nov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 Nov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50NM lateral separ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rch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pril/May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sider further subdivision  of Arctic airspace based on CNS/ATM capability in order to further reduce separation standa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Anchorage Arctic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Reykjavik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Russian FIRs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Bodo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vin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Implement 10 Minute Longitudinal Separation for ATS Route B9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Anchorage Ocean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Cs w:val="22"/>
              </w:rPr>
            </w:pPr>
            <w:r>
              <w:rPr>
                <w:b/>
                <w:strike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Petropavlovsk-Kamchatsky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Yuzhno Sakhali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 xml:space="preserve">Fukuoka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reduced longitudinal separ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5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 (5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plemented across the NOPAC with Oakland/Fukuoka FIRs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ring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  (distanc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further reductions to longitudinal separ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 (3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 FIR (30N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 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 (tim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ussian FIRs (distance based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 xml:space="preserve">Improve/Increase Efficiencies for Cross Polar and Russian Far East Air Traffic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Create seamless and homogeneous airspace for the traffic from North America to Asia, with the expansion of User Preferred Routes (Pacific Project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Draft amended CPWG terms of refere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I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Draft terms of reference for the Pacific Projec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A/I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pprove amended CPWG terms of referen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une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Identify points of contac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pril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Draft initial work progr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I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une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Conduct kick-off meet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une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monize Procedures for ATS Route B9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Oceanic, Sapporo, Khabarovsk, and Petropavlovsk-Kamchatsky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Cs w:val="22"/>
              </w:rPr>
            </w:pPr>
            <w:r>
              <w:rPr>
                <w:strike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Efficiency on Cross Polar Rou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ke FL360 and FL380 available westbound at RAME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al 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xpand availability of FL360 and FL380 at NIKI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al 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ke tactical re-routes available for daily opera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ive trials underw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Anchorage/Russian FIR bounda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go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Anchorage/Edmonton FIR bounda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Discussions 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dd entry/exit fixes on the Reykjavik/ Russian FIR bounda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Open new Kamchatka routes from PILUN and LISK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Open new routes south of ABER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use of Radar Procedures between Magadan ACC and  Anchorage ARTCC without Radar Data Sharing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Half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Half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Air Traffic Flow Management (ATFM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Implement DOTS Plus Online Track Adviso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duce track loading to 10 minutes for Cross Polar fix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duce track loading to 10 minutes for RTE fix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al underwa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Improve ATFM Collaboration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FAA/NAV CANAD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FAA/State AT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V CANADA/State AT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Cross Polar Organized Flex Track System/Minimum Time Track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ture Work/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ture Work/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communications in arctic/polar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HFDL for Air-Ground Polar Opera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arly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lement AIDC for Data Exchang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, Oceanic and Continental FI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Edmonto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v 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 (OLD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nding FAA position on OL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urmansk FIR (OLD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nding FAA position on OL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 CPDLC for All Polar Routes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v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mplement ADS-C for All Polar Routes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4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Qtr 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mprove Communications North of 80N by 20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y planned comm capabiliti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Bodo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vin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Murma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Stockholm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 ANS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weather reporting in arctic/polar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Continue research on space weather’s impact on Polar Traffi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go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Develop Space Weather User Nee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Improve Safet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Develop Arctic Contingency P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Submit Contingency Procedures to FA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Anchorage Arctic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Bodo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vin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y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 xml:space="preserve">Edmonton FIR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Magadan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y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Murmans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te AT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y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Reykjavik FI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y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Compile Draft Documen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une 2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Cs w:val="22"/>
              </w:rPr>
              <w:t xml:space="preserve">     </w:t>
            </w:r>
            <w:r>
              <w:rPr>
                <w:b/>
                <w:szCs w:val="22"/>
              </w:rPr>
              <w:t>Harmonize Procedures for Loss of Communication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    </w:t>
            </w:r>
            <w:r>
              <w:rPr>
                <w:szCs w:val="22"/>
              </w:rPr>
              <w:t>PAC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M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NAV CA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>In progr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EUR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     </w:t>
            </w:r>
            <w:r>
              <w:rPr>
                <w:szCs w:val="22"/>
              </w:rPr>
              <w:t>NAT Reg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A/NAV CANADA/ISA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B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36" w:hanging="0"/>
      <w:jc w:val="right"/>
      <w:rPr/>
    </w:pPr>
    <w:r>
      <w:rPr>
        <w:b/>
        <w:sz w:val="22"/>
        <w:szCs w:val="22"/>
      </w:rPr>
      <w:t>Appendix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1 – WP/03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7/06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20"/>
        <w:tab w:val="left" w:pos="864" w:leader="none"/>
      </w:tabs>
      <w:overflowPunct w:val="false"/>
      <w:autoSpaceDE w:val="false"/>
      <w:spacing w:before="120" w:after="120"/>
      <w:ind w:left="864" w:hanging="864"/>
      <w:textAlignment w:val="baseline"/>
      <w:outlineLvl w:val="3"/>
    </w:pPr>
    <w:rPr>
      <w:rFonts w:eastAsia="MS Mincho;ＭＳ 明朝"/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1008" w:leader="none"/>
      </w:tabs>
      <w:overflowPunct w:val="false"/>
      <w:autoSpaceDE w:val="false"/>
      <w:spacing w:before="120" w:after="120"/>
      <w:ind w:left="1008" w:hanging="1008"/>
      <w:textAlignment w:val="baseline"/>
      <w:outlineLvl w:val="4"/>
    </w:pPr>
    <w:rPr>
      <w:rFonts w:eastAsia="MS Mincho;ＭＳ 明朝"/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1152" w:leader="none"/>
      </w:tabs>
      <w:overflowPunct w:val="false"/>
      <w:autoSpaceDE w:val="false"/>
      <w:spacing w:before="120" w:after="120"/>
      <w:ind w:left="1152" w:hanging="1152"/>
      <w:textAlignment w:val="baseline"/>
      <w:outlineLvl w:val="5"/>
    </w:pPr>
    <w:rPr>
      <w:rFonts w:eastAsia="MS Mincho;ＭＳ 明朝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1296" w:leader="none"/>
      </w:tabs>
      <w:overflowPunct w:val="false"/>
      <w:autoSpaceDE w:val="false"/>
      <w:spacing w:before="120" w:after="120"/>
      <w:ind w:left="1296" w:hanging="1296"/>
      <w:textAlignment w:val="baseline"/>
      <w:outlineLvl w:val="6"/>
    </w:pPr>
    <w:rPr>
      <w:rFonts w:eastAsia="MS Mincho;ＭＳ 明朝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1440" w:leader="none"/>
      </w:tabs>
      <w:overflowPunct w:val="false"/>
      <w:autoSpaceDE w:val="false"/>
      <w:spacing w:before="120" w:after="120"/>
      <w:ind w:left="1440" w:hanging="1440"/>
      <w:textAlignment w:val="baseline"/>
      <w:outlineLvl w:val="7"/>
    </w:pPr>
    <w:rPr>
      <w:rFonts w:eastAsia="MS Mincho;ＭＳ 明朝"/>
      <w:szCs w:val="20"/>
      <w:lang w:val="en-GB"/>
    </w:rPr>
  </w:style>
  <w:style w:type="paragraph" w:styleId="Heading9">
    <w:name w:val="Heading 9"/>
    <w:basedOn w:val="Normal"/>
    <w:next w:val="NormalIndent"/>
    <w:qFormat/>
    <w:pPr>
      <w:keepNext w:val="true"/>
      <w:widowControl w:val="false"/>
      <w:tabs>
        <w:tab w:val="clear" w:pos="720"/>
        <w:tab w:val="left" w:pos="1584" w:leader="none"/>
      </w:tabs>
      <w:overflowPunct w:val="false"/>
      <w:autoSpaceDE w:val="false"/>
      <w:spacing w:before="120" w:after="120"/>
      <w:ind w:left="1584" w:hanging="1584"/>
      <w:textAlignment w:val="baseline"/>
      <w:outlineLvl w:val="8"/>
    </w:pPr>
    <w:rPr>
      <w:rFonts w:eastAsia="MS Mincho;ＭＳ 明朝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eastAsia="MS Mincho;ＭＳ 明朝"/>
      <w:sz w:val="24"/>
      <w:lang w:val="en-GB"/>
    </w:rPr>
  </w:style>
  <w:style w:type="character" w:styleId="Heading5Char">
    <w:name w:val="Heading 5 Char"/>
    <w:basedOn w:val="DefaultParagraphFont"/>
    <w:qFormat/>
    <w:rPr>
      <w:rFonts w:eastAsia="MS Mincho;ＭＳ 明朝"/>
      <w:sz w:val="24"/>
      <w:lang w:val="en-GB"/>
    </w:rPr>
  </w:style>
  <w:style w:type="character" w:styleId="Heading6Char">
    <w:name w:val="Heading 6 Char"/>
    <w:basedOn w:val="DefaultParagraphFont"/>
    <w:qFormat/>
    <w:rPr>
      <w:rFonts w:eastAsia="MS Mincho;ＭＳ 明朝"/>
      <w:sz w:val="24"/>
      <w:lang w:val="en-GB"/>
    </w:rPr>
  </w:style>
  <w:style w:type="character" w:styleId="Heading7Char">
    <w:name w:val="Heading 7 Char"/>
    <w:basedOn w:val="DefaultParagraphFont"/>
    <w:qFormat/>
    <w:rPr>
      <w:rFonts w:eastAsia="MS Mincho;ＭＳ 明朝"/>
      <w:sz w:val="24"/>
      <w:lang w:val="en-GB"/>
    </w:rPr>
  </w:style>
  <w:style w:type="character" w:styleId="Heading8Char">
    <w:name w:val="Heading 8 Char"/>
    <w:basedOn w:val="DefaultParagraphFont"/>
    <w:qFormat/>
    <w:rPr>
      <w:rFonts w:eastAsia="MS Mincho;ＭＳ 明朝"/>
      <w:sz w:val="24"/>
      <w:lang w:val="en-GB"/>
    </w:rPr>
  </w:style>
  <w:style w:type="character" w:styleId="Heading9Char">
    <w:name w:val="Heading 9 Char"/>
    <w:basedOn w:val="DefaultParagraphFont"/>
    <w:qFormat/>
    <w:rPr>
      <w:rFonts w:eastAsia="MS Mincho;ＭＳ 明朝"/>
      <w:sz w:val="2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12:00Z</dcterms:created>
  <dc:creator>ccaciopp</dc:creator>
  <dc:description/>
  <cp:keywords/>
  <dc:language>en-US</dc:language>
  <cp:lastModifiedBy>Leslie McCormick</cp:lastModifiedBy>
  <cp:lastPrinted>2009-04-14T14:32:00Z</cp:lastPrinted>
  <dcterms:modified xsi:type="dcterms:W3CDTF">2011-05-10T19:40:00Z</dcterms:modified>
  <cp:revision>3</cp:revision>
  <dc:subject/>
  <dc:title>The first meeting of the ATM Automation Task Force of the ATM and CNS Committees of the GREPECAS ATM/CNS Subgroup, prepared th</dc:title>
</cp:coreProperties>
</file>