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leventh Meeting of the Cross Polar Trans-East Air Traffic Management Providers’ Working Group (CPWG/11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 xml:space="preserve">(St. Petersburg, Russia, </w:t>
      </w:r>
      <w:r>
        <w:rPr>
          <w:spacing w:val="-2"/>
          <w:kern w:val="2"/>
          <w:lang w:eastAsia="ja-JP"/>
        </w:rPr>
        <w:t>8-10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(if required)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1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The Park Inn Hotel Pulkovskay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obedy Square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1-196240 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St. Petersburg, Russia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-10 June 2011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00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0 Report)</w:t>
      </w:r>
    </w:p>
    <w:p>
      <w:pPr>
        <w:pStyle w:val="TextBodyIndent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IP/02: CPWG/10 Report – FAA</w:t>
      </w:r>
    </w:p>
    <w:p>
      <w:pPr>
        <w:pStyle w:val="TextBodyIndent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IP/01: CPWG/11 List of Papers - FAA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Recent Meeting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une 7, 2011 Providers’ Meeting Recap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21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 xml:space="preserve">Provide Status on CPWG/10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  <w:t>WP/02: CPWG/10 Action Item Lis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Administration</w:t>
      </w:r>
      <w:r>
        <w:rPr>
          <w:spacing w:val="-2"/>
          <w:kern w:val="2"/>
          <w:lang w:eastAsia="ja-JP"/>
        </w:rPr>
        <w:t>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1-08C: verbal update on FAA/State ATM Agreement –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1: WP/4: Amend CPWG TORs –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5: Consider establishing new route structure called “trans-west” for routes west of ABERI –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93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Reduce Separation Standard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1-02: Presentation on RVSM Implementation –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30: IP/15: Amendment to ICAO NAM Doc. 7030 to Implement 50NM Lateral Separation –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12: IP/5:Chart reflecting Arctic Separation Standards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ab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Communicatio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3-29: IP/8: Update on the use of FANS 1/A over HFDL (FOH)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: IP/3: Status on harmonization process of ICD for NAT and AsiaPac  (PAN ICD)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1: IP/10: Status of Flight Data System Interface Initiative between ARTCC and ACC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3: WP/11: ICAO Status on Proposal for Loss of Communications Amendment – FAA for ICAO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7-03: Improve communications N. of 80 North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610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6: FANS-1A over Iridium and Performance Based Communication Concept – FAA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8: Proposed  Revision to TORs for Comm Task Force - NavCanad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13: Review communication  process for flights entering Magadan FIR via LISKI and PILUN – State ATM verbal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Improve Efficienci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rFonts w:eastAsia="Times New Roman"/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CP01-18: Manage GRL Compliance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9: Managing GRL Compliance – FA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Presentation on GRL Spacing – NavCanad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Verbal Update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1: Verbal Update on Providenia Radar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5: Verbal Update on ICAO RPL and Form “R”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5-44: Route Development and Coordination with Chin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4: new ATS Route to facilitate CP Far East Operations – China ATMB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8: Opening of a new entry point at Russia/China FIR Boundary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2: IP/7: ZAN Update on Ocean 21/Arctic FIR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6-12: Tactical Re-routes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0: Tactical  Re-Routes Prior to Entering Russian Airspace – FAA (ANSP Meeting)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736" w:hanging="576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Presentation – NAV CANAD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07-02: ZAN verbal update on State ATM proposals for additional boundary fixes – ZA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7-06: completed – close acti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3: Establish ATS Route Catalog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14: State ATM ATS Route Catalog Update – State ATM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Verbal on ICAO RDGE Database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6: Verbal update re: KURAK to ODANA or KURAK to KONIK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07: Update on DOTS+ Online 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Verbal Update on DOTS+ Online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8: WP/9: Additional Fixes West of Bamok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9: Expansion of westbound use of FL360 – Brief out on Discussion at ANSP Meeting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2: Verbal Update on initiatives to eliminate Restrictions Where Possible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3: Step Climb Trial Update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3: Update on Step Climb Trial – NavCanad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Verbal Update from UAE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9-02: Verbal Response to IATA routing ORVIT..75N170E..65N153E..BANOT.B223.LUMIN from ORVIT to Japan – State ATM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3: Verbal Update on Proposed Transitions were proposed at CPWG/9 –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9-05: Verbal Update on Discrepancies regarding Jeppesen chart waypoints – Nav Canad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0-02: Verbal Response to Request for Information re: Flow Constraints – State ATM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3: Mixed Fleet Capabilities – IAT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10-04: Edmonton FIR “Core Area” – Action Item on hold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0-14: IP/17: Status of En-route Alternate Airports in Russia – State ATM </w:t>
      </w:r>
      <w:r>
        <w:br w:type="page"/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Pacific Project Meeting Update – IAT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7: WP/5 Proposed Terms of Reference – IATA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6: IP/6 Proposed Initiatives -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u w:val="single"/>
          <w:lang w:eastAsia="ja-JP"/>
        </w:rPr>
        <w:t>Develop Contingency Pla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2-27:  WP/7: CPWG Contingency Plan –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2: Verbal Response to Volcanic Ash – FAA/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8: IP/11 Joint Paper on Improved Contingency Collaboration between State ATM and JCAB – JCAB/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9: IP/12: Update on ICAO/WMO Seminar and Task Force Meeting – JCAB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IP/16: </w:t>
      </w:r>
      <w:r>
        <w:rPr>
          <w:spacing w:val="-2"/>
          <w:kern w:val="2"/>
          <w:lang w:eastAsia="ja-JP"/>
        </w:rPr>
        <w:t xml:space="preserve">Outlines of the </w:t>
      </w:r>
      <w:r>
        <w:rPr>
          <w:spacing w:val="-2"/>
          <w:kern w:val="2"/>
          <w:lang w:eastAsia="ja-JP"/>
        </w:rPr>
        <w:t>S</w:t>
      </w:r>
      <w:r>
        <w:rPr>
          <w:spacing w:val="-2"/>
          <w:kern w:val="2"/>
          <w:lang w:eastAsia="ja-JP"/>
        </w:rPr>
        <w:t xml:space="preserve">ituation and </w:t>
      </w:r>
      <w:r>
        <w:rPr>
          <w:spacing w:val="-2"/>
          <w:kern w:val="2"/>
          <w:lang w:eastAsia="ja-JP"/>
        </w:rPr>
        <w:t>P</w:t>
      </w:r>
      <w:r>
        <w:rPr>
          <w:spacing w:val="-2"/>
          <w:kern w:val="2"/>
          <w:lang w:eastAsia="ja-JP"/>
        </w:rPr>
        <w:t xml:space="preserve">roblem by the </w:t>
      </w:r>
      <w:r>
        <w:rPr>
          <w:spacing w:val="-2"/>
          <w:kern w:val="2"/>
          <w:lang w:eastAsia="ja-JP"/>
        </w:rPr>
        <w:t>U</w:t>
      </w:r>
      <w:r>
        <w:rPr>
          <w:spacing w:val="-2"/>
          <w:kern w:val="2"/>
          <w:lang w:eastAsia="ja-JP"/>
        </w:rPr>
        <w:t xml:space="preserve">nheard-of </w:t>
      </w:r>
      <w:r>
        <w:rPr>
          <w:spacing w:val="-2"/>
          <w:kern w:val="2"/>
          <w:lang w:eastAsia="ja-JP"/>
        </w:rPr>
        <w:t>E</w:t>
      </w:r>
      <w:r>
        <w:rPr>
          <w:spacing w:val="-2"/>
          <w:kern w:val="2"/>
          <w:lang w:eastAsia="ja-JP"/>
        </w:rPr>
        <w:t>arthquake</w:t>
      </w:r>
      <w:r>
        <w:rPr>
          <w:spacing w:val="-2"/>
          <w:kern w:val="2"/>
          <w:lang w:eastAsia="ja-JP"/>
        </w:rPr>
        <w:t xml:space="preserve"> - JCAB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5:</w:t>
        <w:tab/>
        <w:t xml:space="preserve">2011-2012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3 Update Cross Polar Planning Chart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NAV CANADA Update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JCAB 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China Presentat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Emirates Presentation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8: </w:t>
        <w:tab/>
        <w:t>Next Meeting</w:t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2: Fall 201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WG/13: Spring 2012</w:t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1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13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09"/>
        <w:gridCol w:w="2109"/>
        <w:gridCol w:w="2009"/>
        <w:gridCol w:w="2172"/>
      </w:tblGrid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1458" w:hanging="0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b/>
                <w:spacing w:val="-2"/>
                <w:kern w:val="2"/>
                <w:sz w:val="24"/>
              </w:rPr>
              <w:t>7 JUNE TUESDA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8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9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10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b/>
                <w:b/>
                <w:spacing w:val="-2"/>
                <w:kern w:val="2"/>
                <w:sz w:val="24"/>
              </w:rPr>
            </w:pPr>
            <w:r>
              <w:rPr>
                <w:b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</w:t>
            </w: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0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pacing w:val="-2"/>
                <w:kern w:val="2"/>
                <w:sz w:val="24"/>
              </w:rPr>
              <w:t xml:space="preserve">    </w:t>
            </w:r>
            <w:r>
              <w:rPr>
                <w:spacing w:val="-2"/>
                <w:kern w:val="2"/>
                <w:sz w:val="24"/>
              </w:rPr>
              <w:t>13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4, 5,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Bus Tou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Time: TB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PACIFIC PROJECT MEETING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ind w:left="-288" w:hanging="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Dinner: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Time: TBD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1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08/06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1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6:00Z</dcterms:created>
  <dc:creator>Ann E. Moore</dc:creator>
  <dc:description/>
  <dc:language>en-US</dc:language>
  <cp:lastModifiedBy>leah</cp:lastModifiedBy>
  <cp:lastPrinted>2011-06-03T11:20:00Z</cp:lastPrinted>
  <dcterms:modified xsi:type="dcterms:W3CDTF">2011-06-06T16:13:00Z</dcterms:modified>
  <cp:revision>3</cp:revision>
  <dc:subject/>
  <dc:title>Trans Polar AT WG</dc:title>
</cp:coreProperties>
</file>