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восточная и Кроссполярная системы транзитных маршрутов ОВ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4415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4415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восточная и Транссибирская системы транзитных маршрутов ОВ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9495" cy="257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2580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2581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оссполярная, Транссибирская и Трансполярная системы транзитных маршрутов ОВ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4415" cy="2588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256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2581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2578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2578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2578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18:00Z</dcterms:created>
  <dc:creator>Линов Вадим Валерьевич</dc:creator>
  <dc:description/>
  <dc:language>en-US</dc:language>
  <cp:lastModifiedBy>Alex</cp:lastModifiedBy>
  <cp:lastPrinted>2011-11-23T10:26:00Z</cp:lastPrinted>
  <dcterms:modified xsi:type="dcterms:W3CDTF">2011-12-07T03:18:00Z</dcterms:modified>
  <cp:revision>2</cp:revision>
  <dc:subject/>
  <dc:title/>
</cp:coreProperties>
</file>