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Twelfth Meeting of the Cross Polar Trans East Air Traffic Management Providers’ Work Group (CPWG/12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</w:rPr>
        <w:t>(</w:t>
      </w:r>
      <w:r>
        <w:rPr>
          <w:spacing w:val="-2"/>
          <w:kern w:val="2"/>
          <w:sz w:val="22"/>
          <w:szCs w:val="22"/>
          <w:lang w:eastAsia="ja-JP"/>
        </w:rPr>
        <w:t>Beijing, China, 6-9 December 2011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Heading"/>
        <w:jc w:val="left"/>
        <w:rPr>
          <w:b w:val="false"/>
          <w:b w:val="false"/>
          <w:spacing w:val="-2"/>
          <w:kern w:val="2"/>
          <w:lang w:val="en-GB"/>
        </w:rPr>
      </w:pPr>
      <w:r>
        <w:rPr>
          <w:b w:val="false"/>
          <w:spacing w:val="-2"/>
          <w:kern w:val="2"/>
          <w:lang w:val="en-GB"/>
        </w:rPr>
        <w:t>Agenda Item 2:  Administrative Matters (CPWG/11 Report)</w:t>
      </w:r>
    </w:p>
    <w:p>
      <w:pPr>
        <w:pStyle w:val="Heading"/>
        <w:jc w:val="left"/>
        <w:rPr>
          <w:b w:val="false"/>
          <w:b w:val="false"/>
          <w:spacing w:val="-2"/>
          <w:kern w:val="2"/>
          <w:sz w:val="22"/>
          <w:szCs w:val="22"/>
          <w:lang w:val="en-GB"/>
        </w:rPr>
      </w:pPr>
      <w:r>
        <w:rPr>
          <w:b w:val="false"/>
          <w:spacing w:val="-2"/>
          <w:kern w:val="2"/>
          <w:sz w:val="22"/>
          <w:szCs w:val="22"/>
          <w:lang w:val="en-GB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IST OF PAPERS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 the Federal Aviation Administration)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967"/>
        <w:gridCol w:w="1146"/>
        <w:gridCol w:w="4397"/>
        <w:gridCol w:w="1513"/>
      </w:tblGrid>
      <w:tr>
        <w:trPr>
          <w:tblHeader w:val="true"/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 No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Item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Item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ed by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Agenda and Timetabl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WG/11 Open Action Item Lis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CP11-0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dment to the Cross Polar Trans-East ATM Working Group Terms of Referenc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 to Establish an Aircraft Equipage Mandate for Datalink Capabilit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TA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2-2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Traffic Management Operational Contingency Plan for the Arctic Are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Route Consideration based on Severe Turbulence Forecas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TA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WP/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CP06-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Tactical Re-Routes Prior to Entering Russian Airspace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and Update of Cross Polar Planning Char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x Track Generation of Routes over the Russian Trans East Regi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TA/United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8-0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Traffic Services Route Catalogu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11-0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ific Project Paper Trial Updat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TA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f Paper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y of Discussions from CPWG/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NM Lateral and 30 NM Longitudinal (30/30) Separation in the Anchorage Flight Information Region (FIR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1-1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ging Gateway Reservation Lis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11-0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llite Communications (SATCOM) Voice Guidance Material (SVGM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6-0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sion of the Ocean21 (OC21) Automation Platform to Anchorage Center’s Arctic Flight Information Region (FIR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11-0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New Routes/Transitions to Enable Optimization of Winds and Efficiencies of Operation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5-4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 for Establishing a New Entry/Exit Point Between Russia and China East of SIMLI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5-4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Operational Review on R2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na ATMB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10-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sz w:val="22"/>
                <w:szCs w:val="22"/>
                <w:lang w:val="en-US" w:eastAsia="en-US"/>
              </w:rPr>
              <w:t xml:space="preserve">Information of ETOPS Alternative Airports Development </w:t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val="en-GB" w:eastAsia="zh-CN"/>
              </w:rPr>
            </w:pPr>
            <w:r>
              <w:rPr>
                <w:b/>
                <w:sz w:val="22"/>
                <w:szCs w:val="22"/>
                <w:lang w:val="en-GB" w:eastAsia="zh-C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e ATM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11-0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Pacific Project Meeting Repor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ATA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GB"/>
              </w:rPr>
              <w:t>CP10-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pacing w:val="-2"/>
                <w:kern w:val="2"/>
                <w:sz w:val="22"/>
                <w:szCs w:val="22"/>
                <w:lang w:eastAsia="ko-KR"/>
              </w:rPr>
              <w:t>En route Alternate Airport and Refile Airport for A380 on Cross Polar Operation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orean Airlines</w:t>
            </w:r>
          </w:p>
        </w:tc>
      </w:tr>
      <w:tr>
        <w:trPr>
          <w:trHeight w:val="2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CP09-0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pacing w:val="-2"/>
                <w:kern w:val="2"/>
                <w:sz w:val="22"/>
                <w:szCs w:val="22"/>
                <w:lang w:eastAsia="ko-KR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pdate on ORVIT to LUMI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ted Airline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12 – IP/01</w:t>
    </w:r>
  </w:p>
  <w:p>
    <w:pPr>
      <w:pStyle w:val="Header"/>
      <w:jc w:val="right"/>
      <w:rPr/>
    </w:pPr>
    <w:r>
      <w:rPr>
        <w:sz w:val="22"/>
        <w:szCs w:val="22"/>
      </w:rPr>
      <w:t>06/12/2011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Rev 5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7:14:00Z</dcterms:created>
  <dc:creator>ccaciopp</dc:creator>
  <dc:description/>
  <cp:keywords/>
  <dc:language>en-US</dc:language>
  <cp:lastModifiedBy>Leah Moebius</cp:lastModifiedBy>
  <cp:lastPrinted>2011-05-27T07:56:00Z</cp:lastPrinted>
  <dcterms:modified xsi:type="dcterms:W3CDTF">2011-12-12T17:20:00Z</dcterms:modified>
  <cp:revision>3</cp:revision>
  <dc:subject/>
  <dc:title>Status Tracker for Action Items/Papers/Presentations for CPWG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08D4BFEFC604A14EA34DBFF8B069B93B</vt:lpwstr>
  </property>
</Properties>
</file>