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h 30, 2012 PILUN to MAGI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369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7, 2012 PILUN to MAG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3167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7, 2012 ORVIT to SIMLI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435165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31:00Z</dcterms:created>
  <dc:creator>Cameron, Eugene</dc:creator>
  <dc:description/>
  <dc:language>en-US</dc:language>
  <cp:lastModifiedBy>Leslie McCormick</cp:lastModifiedBy>
  <dcterms:modified xsi:type="dcterms:W3CDTF">2012-05-10T15:31:00Z</dcterms:modified>
  <cp:revision>2</cp:revision>
  <dc:subject/>
  <dc:title/>
</cp:coreProperties>
</file>