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hirteenth Meeting of the Cross Polar Trans East Air Traffic Management Providers’ Work Group (CPWG/13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Reykjavik, Iceland, 19-22, 2012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 Provide Status on CPWG/12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PENING OF TWO ADDITIONAL CROSSPOLAR ATS ROUTE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CP07-02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State ATM Corporation of Russ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8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esents information on the forthcoming implementation of two additional Crosspolar ATS routes in the Russian airspace on October 18, 2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 </w:t>
        <w:tab/>
        <w:t xml:space="preserve">Since the very beginning of routine Crosspolar flights in year 2000, State ATM Corporation of Russia was committed to expanding then existing four Crosspolar routes to a system of nearly parallel tracks with suitable transi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 </w:t>
        <w:tab/>
        <w:t>On October 18, 2012 State ATM Corporation of Russia will open two additional Crosspolar ATS routes (“Crosspolar No 8 – B806” and “Crosspolar No 9 – R494”). Please see ANNEX A and B for detai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</w:t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Adjacent ATC facilities are invited to update their LOAs respectively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40"/>
        <w:gridCol w:w="2808"/>
        <w:gridCol w:w="1086"/>
        <w:gridCol w:w="2161"/>
        <w:gridCol w:w="719"/>
        <w:gridCol w:w="720"/>
        <w:gridCol w:w="983"/>
        <w:gridCol w:w="1371"/>
      </w:tblGrid>
      <w:tr>
        <w:trPr>
          <w:trHeight w:val="198" w:hRule="atLeast"/>
          <w:cantSplit w:val="true"/>
        </w:trPr>
        <w:tc>
          <w:tcPr>
            <w:tcW w:w="89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EX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806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e designato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ignificant points Coordinate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AG TRACK DIS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Upper limits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wer limit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M flight altitud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th (km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 of cruising levels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MA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80000N 1685824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2"/>
                <w:szCs w:val="22"/>
                <w:u w:val="single"/>
              </w:rPr>
              <w:t>FL53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27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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O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5416N 1720106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O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20705N 1565953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°/048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11205N 1544019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°/046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NI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90000N 1500037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°/043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PV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2256N 1441620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°/045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P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43256N 1430619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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288" w:type="dxa"/>
            <w:gridSpan w:val="8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e:</w:t>
            </w:r>
            <w:r>
              <w:rPr>
                <w:sz w:val="22"/>
                <w:szCs w:val="22"/>
              </w:rPr>
              <w:t xml:space="preserve"> MAG tracks are not published for segment AMATI - LUNOG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24790</wp:posOffset>
            </wp:positionV>
            <wp:extent cx="2329180" cy="5943600"/>
            <wp:effectExtent l="0" t="0" r="0" b="0"/>
            <wp:wrapTight wrapText="bothSides">
              <wp:wrapPolygon edited="0">
                <wp:start x="-38" y="0"/>
                <wp:lineTo x="-38" y="21573"/>
                <wp:lineTo x="21600" y="21573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40"/>
        <w:gridCol w:w="2808"/>
        <w:gridCol w:w="1086"/>
        <w:gridCol w:w="977"/>
        <w:gridCol w:w="1184"/>
        <w:gridCol w:w="719"/>
        <w:gridCol w:w="720"/>
        <w:gridCol w:w="983"/>
        <w:gridCol w:w="1371"/>
      </w:tblGrid>
      <w:tr>
        <w:trPr>
          <w:trHeight w:val="198" w:hRule="atLeast"/>
          <w:cantSplit w:val="true"/>
        </w:trPr>
        <w:tc>
          <w:tcPr>
            <w:tcW w:w="891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EX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494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e designa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ignificant points Coordinate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 TR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)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Upp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M flight altitud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th (km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 of cruising levels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RU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500N 1685824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L27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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3607N 1543003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91121N 1340410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G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546N 1265137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°/032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405c 1252913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°/030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15403N 1233405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°/016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PU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93331N 1232755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°/016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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P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64703N 1232204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/345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FL220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060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L23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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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LA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51308N 1254435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/347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O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5738N 1272559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/346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FL100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ind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060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L11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I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1602N 1282035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/347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en-US" w:eastAsia="en-US"/>
              </w:rPr>
              <w:t>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Yakutsk VOR/DME (UTS)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20533N 1294705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SimSun;宋体"/>
                <w:b/>
                <w:sz w:val="22"/>
                <w:szCs w:val="22"/>
                <w:lang w:val="de-DE"/>
              </w:rPr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SimSun;宋体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2"/>
                <w:szCs w:val="22"/>
                <w:lang w:val="de-DE" w:eastAsia="en-US"/>
              </w:rPr>
            </w:pPr>
            <w:r>
              <w:rPr>
                <w:rFonts w:eastAsia="SimSun;宋体"/>
                <w:sz w:val="22"/>
                <w:szCs w:val="22"/>
                <w:lang w:val="de-DE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val="de-DE" w:eastAsia="en-US"/>
              </w:rPr>
            </w:pPr>
            <w:r>
              <w:rPr>
                <w:rFonts w:eastAsia="SimSun;宋体"/>
                <w:sz w:val="22"/>
                <w:szCs w:val="22"/>
                <w:lang w:val="de-DE"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</w:t>
            </w:r>
          </w:p>
        </w:tc>
        <w:tc>
          <w:tcPr>
            <w:tcW w:w="137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28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7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/Not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 MAG tracks are not published for segment LURUN – NIG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2)  Flight levels (**) only for the Russian operator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00965</wp:posOffset>
            </wp:positionV>
            <wp:extent cx="2124710" cy="3968750"/>
            <wp:effectExtent l="0" t="0" r="0" b="0"/>
            <wp:wrapTight wrapText="bothSides">
              <wp:wrapPolygon edited="0">
                <wp:start x="-52" y="0"/>
                <wp:lineTo x="-52" y="21567"/>
                <wp:lineTo x="21600" y="21567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3 – IP/1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9/06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3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9/6/201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7:02:00Z</dcterms:created>
  <dc:creator>ccaciopp</dc:creator>
  <dc:description/>
  <dc:language>en-US</dc:language>
  <cp:lastModifiedBy>Leslie McCormick</cp:lastModifiedBy>
  <cp:lastPrinted>2008-01-07T09:34:00Z</cp:lastPrinted>
  <dcterms:modified xsi:type="dcterms:W3CDTF">2012-06-12T17:02:00Z</dcterms:modified>
  <cp:revision>2</cp:revision>
  <dc:subject/>
  <dc:title>The first meeting of the ATM Automation Task Force of the ATM and CNS Committees of the GREPECAS ATM/CNS Subgroup, prepared th</dc:title>
</cp:coreProperties>
</file>