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Fourteenth Meeting of the Cross Polar Trans East Air Traffic Management Providers’ Work Group (CPWG/14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Chicago, USA, 10-14 December 2012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jc w:val="left"/>
        <w:rPr/>
      </w:pPr>
      <w:r>
        <w:rPr>
          <w:b w:val="false"/>
          <w:spacing w:val="-2"/>
          <w:kern w:val="2"/>
          <w:sz w:val="22"/>
          <w:szCs w:val="22"/>
          <w:lang w:val="en-GB"/>
        </w:rPr>
        <w:t>Agenda Item 2:  Administrative Matters (CPWG/13 Report)</w:t>
      </w:r>
    </w:p>
    <w:p>
      <w:pPr>
        <w:pStyle w:val="Heading"/>
        <w:jc w:val="left"/>
        <w:rPr>
          <w:b w:val="false"/>
          <w:b w:val="false"/>
          <w:spacing w:val="-2"/>
          <w:kern w:val="2"/>
          <w:sz w:val="22"/>
          <w:szCs w:val="22"/>
          <w:lang w:val="en-GB"/>
        </w:rPr>
      </w:pPr>
      <w:r>
        <w:rPr>
          <w:b w:val="false"/>
          <w:spacing w:val="-2"/>
          <w:kern w:val="2"/>
          <w:sz w:val="22"/>
          <w:szCs w:val="22"/>
          <w:lang w:val="en-GB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IST OF PAPER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Heading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44"/>
        <w:gridCol w:w="1066"/>
        <w:gridCol w:w="5126"/>
        <w:gridCol w:w="1239"/>
      </w:tblGrid>
      <w:tr>
        <w:trPr>
          <w:tblHeader w:val="true"/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per No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Item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ed by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Meeting Agenda and Timetab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of Discussions of CPWG/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3 (ANSP Mtg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3-0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PWG Work Progra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2-0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l Draft - Second Edition of the Arctic Air Traffic Management Operational Contingency Pla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on Item Li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2-05; CP13-0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of Six-Month Trial to Track Load Russian Trans East Entry Points PILUN, LISKI, and MARCC (BESAT) at Zero Minut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t Conflict Managem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 Air Lines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xtGen Oceanic Operation Concept Development (NOOCD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8-0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S Route Catalogu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f Paper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 of ICAO Communications Failure Coordination Group (CFCG) Meetin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of the Harmonization Process of the Interface Control Document  for the North Atlantic and Asia/Pacific Regions (PAN ICD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1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on of ETOPS Alternative Airports Development as of November 20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01; CP10-0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ry of the Outcomes of the 4th Air Traffic Control Operation Coordinating Meeting between Civil Aviation Bureau, Japan and Federal Air Navigation Authority of Russi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 ADS-B Activitie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 RNP 4 Authorizatio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2-0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ired Communication Performance/Required Surveillance Performance Questions and Answer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2-0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s to Track Advisory Users Guide for Dispatchers (TAUG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Volcanic Ash Exercise in Kamchatka (VOLKAM13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CAB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 for VOLKAM/13 volcanic ash exercise in the (far) eastern part of ICAO European Region in January 20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6-0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monization of Data Exchange Systems between ACC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– Level requests within Reykjavik C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10-0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Traffic Load vs. Capacit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ssian Airspace Improvement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bally-Interoperable CNS/AT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CAIA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4-3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Revised R-Form and Flight Plan Filing Requirement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ATM System in Bodo Oceanic FI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inor</w:t>
            </w:r>
          </w:p>
        </w:tc>
      </w:tr>
      <w:tr>
        <w:trPr>
          <w:trHeight w:val="23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Change to PANS-AT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14 – IP/0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0/12/2012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20:05:00Z</dcterms:created>
  <dc:creator>ccaciopp</dc:creator>
  <dc:description/>
  <cp:keywords/>
  <dc:language>en-US</dc:language>
  <cp:lastModifiedBy>leah</cp:lastModifiedBy>
  <cp:lastPrinted>2011-05-27T07:56:00Z</cp:lastPrinted>
  <dcterms:modified xsi:type="dcterms:W3CDTF">2012-12-11T16:22:00Z</dcterms:modified>
  <cp:revision>5</cp:revision>
  <dc:subject/>
  <dc:title>Status Tracker for Action Items/Papers/Presentations for CPWG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08D4BFEFC604A14EA34DBFF8B069B93B</vt:lpwstr>
  </property>
</Properties>
</file>