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ifteenth Meeting of the Cross Polar Trans East Air Traffic Management Providers’ Work Group (CPWG/15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Bodo, Norway13-17 2013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5: Status on CPWG/14 Action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overflowPunct w:val="false"/>
        <w:autoSpaceDE w:val="false"/>
        <w:spacing w:lineRule="exact" w:line="245"/>
        <w:jc w:val="center"/>
        <w:textAlignment w:val="baseline"/>
        <w:rPr>
          <w:rFonts w:eastAsia="MS Mincho;Meiryo"/>
          <w:b/>
          <w:b/>
          <w:spacing w:val="-2"/>
          <w:kern w:val="2"/>
          <w:sz w:val="22"/>
          <w:szCs w:val="20"/>
          <w:lang w:val="en-AU"/>
        </w:rPr>
      </w:pPr>
      <w:r>
        <w:rPr>
          <w:rFonts w:eastAsia="MS Mincho;Meiryo"/>
          <w:b/>
          <w:spacing w:val="-2"/>
          <w:kern w:val="2"/>
          <w:sz w:val="22"/>
          <w:szCs w:val="20"/>
          <w:lang w:val="en-AU"/>
        </w:rPr>
        <w:t xml:space="preserve">STATUS UPDATE FOR DEVELOPMENT AND IMPLEMENTATION 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overflowPunct w:val="false"/>
        <w:autoSpaceDE w:val="false"/>
        <w:spacing w:lineRule="exact" w:line="245"/>
        <w:jc w:val="center"/>
        <w:textAlignment w:val="baseline"/>
        <w:rPr>
          <w:rFonts w:eastAsia="MS Mincho;Meiryo"/>
          <w:b/>
          <w:b/>
          <w:spacing w:val="-2"/>
          <w:kern w:val="2"/>
          <w:sz w:val="22"/>
          <w:szCs w:val="20"/>
          <w:lang w:val="en-AU"/>
        </w:rPr>
      </w:pPr>
      <w:r>
        <w:rPr>
          <w:rFonts w:eastAsia="MS Mincho;Meiryo"/>
          <w:b/>
          <w:spacing w:val="-2"/>
          <w:kern w:val="2"/>
          <w:sz w:val="22"/>
          <w:szCs w:val="20"/>
          <w:lang w:val="en-AU"/>
        </w:rPr>
        <w:t xml:space="preserve">OF ADS-C CLIMB DESCENT PROCEDURE </w:t>
      </w:r>
    </w:p>
    <w:p>
      <w:pPr>
        <w:pStyle w:val="Heading"/>
        <w:numPr>
          <w:ilvl w:val="0"/>
          <w:numId w:val="0"/>
        </w:numPr>
        <w:outlineLvl w:val="0"/>
        <w:rPr>
          <w:rFonts w:eastAsia="MS Mincho;Meiryo"/>
          <w:b w:val="false"/>
          <w:b w:val="false"/>
          <w:spacing w:val="-2"/>
          <w:kern w:val="2"/>
          <w:sz w:val="22"/>
          <w:szCs w:val="22"/>
          <w:lang w:val="en-AU"/>
        </w:rPr>
      </w:pPr>
      <w:r>
        <w:rPr>
          <w:rFonts w:eastAsia="MS Mincho;Meiryo"/>
          <w:b w:val="false"/>
          <w:spacing w:val="-2"/>
          <w:kern w:val="2"/>
          <w:sz w:val="22"/>
          <w:szCs w:val="22"/>
          <w:lang w:val="en-A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CP14-12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AU"/>
              </w:rPr>
              <w:t>This paper provides an update on development and implementation of operational trials for the use of the Automatic Dependent Surveillence-Contract (ADS-C) Climb/Descent Procedur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lang w:val="en-AU"/>
        </w:rPr>
        <w:t>ADS-C Climb Descend Procedure (CDP) utilizes existing user equipage and Air Traffic Control (ATC) capabilities to allow more oceanic flights to achieve their preferred vertical profiles. ADS-C CDP is part of the Oceanic Trajectory Based Operations (OTBO) program, a critical NextGen capability that addresses current performance gaps in the area of capacity, productivity, and efficiency in the oceanic environment. Integral to ADS-C CDP is the use of advanced communication, navigation, and surveillance (CNS) capabilities; e.g., ADS-C, Controller-Pilot Data Link Communications (CPDLC), and Required Navigation Performance (RNP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perational trials for the use of the ADS-C CDP began on February 15, 2011 in the Oakland Flight Information Region (FIR) and ended February 15, 2013.</w:t>
      </w:r>
    </w:p>
    <w:p>
      <w:pPr>
        <w:pStyle w:val="Normal"/>
        <w:ind w:hanging="720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uring the two-year timeframe of the trials, the ADS-C CDP was successfully utilized eight times.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ue to the inherent limitations of the manual execution of the procedure, there are no plans to extend the Manual Trial.  Alternatively, fast-time simulations are currently being conducted at the FAA’s William J. Hughes Technical Center (WJHTC).  These simulations will model the use of the ADS-C CDP in a more densely populated environment, thereby increasing the opportunity for use and further validating the procedure.</w:t>
      </w:r>
      <w:r>
        <w:rPr>
          <w:rFonts w:eastAsia="MS Mincho;Meiryo"/>
          <w:kern w:val="2"/>
          <w:sz w:val="22"/>
          <w:szCs w:val="20"/>
        </w:rPr>
        <w:t xml:space="preserve">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ADS-C CDP is scheduled to be automated in Ocean21 in January 2015 and be available for use at that time within the Anchorage, New York and Oakland FI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The Meeting is invited to note the information provided in this pap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5 – IP/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13/05/201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35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13-05-06T16:11:00Z</dcterms:modified>
  <cp:revision>5</cp:revision>
  <dc:subject/>
  <dc:title>The first meeting of the ATM Automation Task Force of the ATM and CNS Committees of the GREPECAS ATM/CNS Subgroup, prepared th</dc:title>
</cp:coreProperties>
</file>