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ifteenth Meeting of the Cross Polar Trans-East Air Traffic Management Providers’ Working Group (CPWG/15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Bodo, Norway 13-17, 2013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for the plenary meeting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 xml:space="preserve">pm on Wednesday and Thursday, 15-16, 2013, and 9:00 am to 12:00 noon on Friday, </w:t>
        <w:br/>
        <w:t>17 May 2013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5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4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 and other relevant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4:</w:t>
        <w:tab/>
        <w:t>Report from the Pacific Project Team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Provide Status on CPWG/14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6:</w:t>
        <w:tab/>
        <w:t>ATS Route Catalogue Updat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3-2014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ongol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9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10: </w:t>
        <w:tab/>
        <w:t>Next Meeting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5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83"/>
        <w:gridCol w:w="1883"/>
        <w:gridCol w:w="1884"/>
        <w:gridCol w:w="1883"/>
        <w:gridCol w:w="1884"/>
      </w:tblGrid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3 MAY MON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4 MAY 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5 MAY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6 MAY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7 MAY</w:t>
              <w:br/>
              <w:t>FRIDA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</w:t>
            </w:r>
            <w:r>
              <w:rPr>
                <w:spacing w:val="-2"/>
                <w:kern w:val="2"/>
                <w:szCs w:val="22"/>
              </w:rPr>
              <w:t>9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Pacific Project Worksho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 9 and 10 and Action Item Review</w:t>
            </w:r>
          </w:p>
        </w:tc>
      </w:tr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rPr/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 </w:t>
            </w:r>
            <w:r>
              <w:rPr>
                <w:smallCaps/>
                <w:spacing w:val="-2"/>
                <w:kern w:val="2"/>
                <w:szCs w:val="22"/>
              </w:rPr>
              <w:t>12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 </w:t>
            </w:r>
            <w:r>
              <w:rPr>
                <w:spacing w:val="-2"/>
                <w:kern w:val="2"/>
                <w:szCs w:val="22"/>
              </w:rPr>
              <w:t>13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 (con’t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Pacific Project Workshop (con’t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right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3117477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5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5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13/05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0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5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3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81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5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02:00Z</dcterms:created>
  <dc:creator>Ann E. Moore</dc:creator>
  <dc:description/>
  <cp:keywords/>
  <dc:language>en-US</dc:language>
  <cp:lastModifiedBy>Leah Moebius</cp:lastModifiedBy>
  <cp:lastPrinted>2013-03-19T07:45:00Z</cp:lastPrinted>
  <dcterms:modified xsi:type="dcterms:W3CDTF">2013-03-19T12:22:00Z</dcterms:modified>
  <cp:revision>6</cp:revision>
  <dc:subject/>
  <dc:title>Trans Polar AT WG</dc:title>
</cp:coreProperties>
</file>