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ifteenth Meeting of the Cross Polar Trans East Air Traffic Management Providers’ Work Group (CPWG/15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Bodo, Norway13-17 2013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x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5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13/05/201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0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13-02-25T19:03:00Z</dcterms:modified>
  <cp:revision>3</cp:revision>
  <dc:subject/>
  <dc:title>The first meeting of the ATM Automation Task Force of the ATM and CNS Committees of the GREPECAS ATM/CNS Subgroup, prepared th</dc:title>
</cp:coreProperties>
</file>