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ifteenth Meeting of the Cross Polar Trans-East Air Traffic Management Providers’ Working Group (CPWG/15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Bodo, Norway 13-17 May 2013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5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WP/01: Agenda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 xml:space="preserve">Administrative Matters </w:t>
      </w:r>
    </w:p>
    <w:p>
      <w:pPr>
        <w:pStyle w:val="TextBodyIndent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>WP/02: CPWG/14 Summary of Discussions</w:t>
      </w:r>
    </w:p>
    <w:p>
      <w:pPr>
        <w:pStyle w:val="TextBodyIndent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>IP/01: CPWG/15 List of Papers</w:t>
      </w:r>
    </w:p>
    <w:p>
      <w:pPr>
        <w:pStyle w:val="TextBodyIndent"/>
        <w:ind w:left="12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Other Meetings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ay 13 2013 Providers’ Meeting Recap – FA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 xml:space="preserve">IP/15: Update on IPACG/38 - JCAB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 xml:space="preserve">IP/09: Update on ICAO EUR/NAT RDGE Meetings – ICAO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4:</w:t>
        <w:tab/>
        <w:t>Provide Update on Pacific Project Meeting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5: </w:t>
        <w:tab/>
        <w:t xml:space="preserve">Status on CPWG/14 Actions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03: CPWG/14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Administration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01-08C: Update on State ATM/FAA ATFM Annex and Letter of Agreement- FA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 xml:space="preserve">CP13-06: Update re: Format of Jeppesen Arctic Polar &amp; North Pacific Charts and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4-01: Jeppesen reflect Russian AIP on its Publications – Jeppesen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1-01 &amp; CP12-14: Provide Info re: Comm TF to TRASAS - FA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3-07:  ICAO invitation to CPWG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Improve Communications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0-13: Update re: Expansion of CPDLC/ADS-C – State ATM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 xml:space="preserve">CP14-02: Update re: AIDC Implementation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FAA/State ATM Discussion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OLDI between Edmonton and Reykjavik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Vancouver and Oakland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4-06: Feasibility of Reporting Comm &amp; Datalink Performance from Pacific Central Reporting Agency (CRA) and North Atlantic Datalink Monitoring Agency (DLMA) – FA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4-07: IP/3 Update on Interregional AIDC Task Force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Improve Efficiencies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1: Update on Providenia Radar – 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5: IP/14: Update on Revised AIP- 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2: Ocean 21 Update – FA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zCs w:val="22"/>
        </w:rPr>
      </w:pPr>
      <w:r>
        <w:rPr>
          <w:spacing w:val="-2"/>
          <w:kern w:val="2"/>
          <w:lang w:eastAsia="ja-JP"/>
        </w:rPr>
        <w:t>CP07-02: IP/11: Russian Airspace Improvements – 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 xml:space="preserve">IP/06: </w:t>
      </w:r>
      <w:r>
        <w:rPr>
          <w:szCs w:val="22"/>
        </w:rPr>
        <w:t>Progress to Improving Flight Planning Efficiency Through the Anchorage Flight Information Regions (FIRs)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8-12: Update on Elimination of Restrictions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3-03: Update on Zero Minute Track Trial for LISKI, PILUN and MARCC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05: Reduce Track Loading Time to Zero for LUMES, KUNAD, KOKES, RUSOR and BAMOK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11:  Update re: Requirement to flight plan over named lat/long fix at 141W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0-02: IP/13 Information on Peak Hour Operations - Khabarovsk – 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0-03: IP/10: Avionic Equipage Survey Update – IAT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0-04: Update on Additional Fixes in core area of Edmonton FIR based on Great Circle Routes – NavCanad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0-14: IP/12: Update on Russian En Route Alternative Airports – State ATM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IP/17 En Route Alternative Airports – Avinor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2-04: IP/5 Update on Track Advisory Users Guide – FA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2-06: Update re: entry/exit point east of SIMLI – 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2-11: Update on Removing ACA M Tracks and NCA L Tracks – NavCanad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3-02: UAL Prioritization on Route Proposals (Implementation of AMATI, ORVIT-LUMEN – United Airline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3-05: IATA to provide Info re: Use of RNAV Routes and Increased Utilization – IAT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03:  Update re: State ATM proposal to implement high level boundary fixes to correspond with low level fixes BATNI, ADLEN, LARSA and OLTON – FAA/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04: State ATM Update re: VALDA and options for Redistributing traffic – 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08: NavCanada Update re: Cold Lake Military Airspace &amp; operations between Houston and Tokyo – NavCanad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09: Update re: removing requirements to file NOR OTS and NCA for full random routing Spring 2013 – NavCanad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10: IP/7: Update re: Oakland FIR Trial to Merge PACOTS tracks C&amp;E – FA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12: IP/4: ADS-C CDP in Oakland to ZAN Airspace – FA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13: Update on Planned Automation System at Bodo ACC – Avinor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CP14-14: Update re: Relocation of BAGLI – FAA/JCAB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PPT: Polar Tactical Reroutes – NavCanad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PPT: </w:t>
      </w:r>
      <w:r>
        <w:rPr>
          <w:szCs w:val="22"/>
        </w:rPr>
        <w:t>User Preferred Routes Update - Nav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 xml:space="preserve">Contingency Response: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8: Update re: Contingency Collaboration between State ATM &amp; JCAB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>WP/06: VOLKAM13 Summary of Discussions and Actions – State ATM Corporation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zCs w:val="22"/>
        </w:rPr>
        <w:t xml:space="preserve">IP/16: VOLKAM13 Volcanic Ash Exercise – JCAB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 xml:space="preserve">CP12-08: Update re: Arctic Air Traffic Management Operational Contingency Plan – FA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6:</w:t>
        <w:tab/>
        <w:t xml:space="preserve">ATS Route Catalogue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07 ATS Route Catalogue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3-2014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WP/4: Cross Polar Work Program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IP/02: Update on ICAO Communication Failure Coordination Group -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08: ADS-B via Low Earth Orbiting Satellites – Benefits Assessment - NavCanada</w:t>
      </w:r>
    </w:p>
    <w:p>
      <w:pPr>
        <w:pStyle w:val="Normal"/>
        <w:widowControl/>
        <w:tabs>
          <w:tab w:val="clear" w:pos="720"/>
          <w:tab w:val="left" w:pos="2736" w:leader="none"/>
          <w:tab w:val="left" w:pos="5616" w:leader="none"/>
        </w:tabs>
        <w:spacing w:lineRule="exact" w:line="245"/>
        <w:ind w:left="126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WG/15: Fall 2013: Nav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WG/16: Spring 2014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5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83"/>
        <w:gridCol w:w="1883"/>
        <w:gridCol w:w="1884"/>
        <w:gridCol w:w="1883"/>
        <w:gridCol w:w="1884"/>
      </w:tblGrid>
      <w:tr>
        <w:trPr>
          <w:trHeight w:val="6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3 MAY MON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4 MAY 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5 MAY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6 MAY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7 MAY</w:t>
              <w:br/>
              <w:t>FRIDAY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   10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Pacific Project Worksho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 9 and 10 and Action Item Review</w:t>
            </w:r>
          </w:p>
        </w:tc>
      </w:tr>
      <w:tr>
        <w:trPr>
          <w:trHeight w:val="6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mallCaps/>
                <w:spacing w:val="-2"/>
                <w:kern w:val="2"/>
                <w:szCs w:val="22"/>
              </w:rPr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</w:t>
            </w:r>
            <w:r>
              <w:rPr>
                <w:smallCaps/>
                <w:spacing w:val="-2"/>
                <w:kern w:val="2"/>
                <w:szCs w:val="22"/>
              </w:rPr>
              <w:t>12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</w:t>
            </w:r>
            <w:r>
              <w:rPr>
                <w:spacing w:val="-2"/>
                <w:kern w:val="2"/>
                <w:szCs w:val="22"/>
              </w:rPr>
              <w:t>13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 (con’t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Pacific Project Workshop (con’t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</w:t>
            </w: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Cs w:val="22"/>
      </w:rPr>
    </w:pPr>
    <w:r>
      <w:rPr>
        <w:rFonts w:cs="CG Times;Times New Roman" w:ascii="CG Times;Times New Roman" w:hAnsi="CG Times;Times New Roman"/>
        <w:spacing w:val="-2"/>
        <w:kern w:val="2"/>
        <w:szCs w:val="22"/>
      </w:rPr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  <w:szCs w:val="22"/>
      </w:rPr>
    </w:pPr>
    <w:r>
      <w:rPr>
        <w:kern w:val="2"/>
        <w:szCs w:val="22"/>
      </w:rPr>
      <w:t>CPWG/15 – WP/1 rev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  <w:szCs w:val="22"/>
      </w:rPr>
    </w:pPr>
    <w:r>
      <w:rPr>
        <w:kern w:val="2"/>
        <w:szCs w:val="22"/>
      </w:rPr>
      <w:t>15/05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5 - WP/1 rev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5 - WP/1 rev 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kern w:val="2"/>
      <w:sz w:val="22"/>
      <w:szCs w:val="32"/>
    </w:rPr>
  </w:style>
  <w:style w:type="character" w:styleId="FooterChar">
    <w:name w:val="Footer Char"/>
    <w:qFormat/>
    <w:rPr>
      <w:sz w:val="22"/>
      <w:lang w:val="en-GB"/>
    </w:rPr>
  </w:style>
  <w:style w:type="character" w:styleId="HeaderChar">
    <w:name w:val="Head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before="240" w:after="0"/>
      <w:jc w:val="center"/>
      <w:textAlignment w:val="auto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40:00Z</dcterms:created>
  <dc:creator>Ann E. Moore</dc:creator>
  <dc:description/>
  <cp:keywords/>
  <dc:language>en-US</dc:language>
  <cp:lastModifiedBy>leah</cp:lastModifiedBy>
  <cp:lastPrinted>2011-01-31T09:24:00Z</cp:lastPrinted>
  <dcterms:modified xsi:type="dcterms:W3CDTF">2013-05-14T15:11:00Z</dcterms:modified>
  <cp:revision>5</cp:revision>
  <dc:subject/>
  <dc:title>Trans Polar AT WG</dc:title>
</cp:coreProperties>
</file>