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ifteenth Meeting of the Cross Polar Trans East Air Traffic Management Providers’ Work Group (CPWG/15)</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Bodo, Norway13-17 2013)</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8: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the Communication Failure Coordinating Group (CFCG)</w:t>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r>
    </w:p>
    <w:p>
      <w:pPr>
        <w:pStyle w:val="Heading"/>
        <w:rPr/>
      </w:pP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sz w:val="22"/>
                <w:szCs w:val="22"/>
              </w:rPr>
            </w:pPr>
            <w:r>
              <w:rPr>
                <w:sz w:val="22"/>
                <w:szCs w:val="22"/>
              </w:rPr>
              <w:t>This paper presents information about the newly formed Communication Failure Coordinating Group (CFCG) and the outcome from its first meeting</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The Communication Failure Coordinating Group (CFCG) was formed by the International Civil Aviation Organization (ICAO) Air Navigation Bureau because of conflicting amendment proposals for existing communication failure (CF) provisions.  The Secretariat also recognized that many States, and some regions, preferred to develop CF procedures that differ from those specified in Annex 2 – Rules of the Air.</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The CFCG will be responsible for conducting a detailed review of present CF procedures and consider the increasing dependability and availability of communication systems in developing an optimal proposal.</w:t>
      </w:r>
    </w:p>
    <w:p>
      <w:pPr>
        <w:pStyle w:val="ListParagraph"/>
        <w:rPr>
          <w:sz w:val="22"/>
          <w:szCs w:val="22"/>
        </w:rPr>
      </w:pPr>
      <w:r>
        <w:rPr>
          <w:sz w:val="22"/>
          <w:szCs w:val="22"/>
        </w:rPr>
      </w:r>
    </w:p>
    <w:p>
      <w:pPr>
        <w:pStyle w:val="Normal"/>
        <w:numPr>
          <w:ilvl w:val="0"/>
          <w:numId w:val="4"/>
        </w:numPr>
        <w:ind w:left="0" w:hanging="0"/>
        <w:rPr>
          <w:sz w:val="22"/>
          <w:szCs w:val="22"/>
        </w:rPr>
      </w:pPr>
      <w:r>
        <w:rPr>
          <w:sz w:val="22"/>
          <w:szCs w:val="22"/>
        </w:rPr>
        <w:t xml:space="preserve">The U.S., Iceland, and Nav Canada are members of the CFCG. </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CFCG reviewed working papers presented by the Secretary, that described the evolution of provisions in Annex 2 and Annex 10, regionally-agreed provisions, proposed amendments submitted by the European Region and North American Regions, and several national regulations that differ from ICAO guidance.</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CFCG also reviewed working papers from the Civil Air Navigation Services Organization (CANSO).  One paper explained the North Atlantic perspective, while another paper discussed the confusion with the term “current flight plan”, and a third paper provided details of crew procedures from operators conducting world-wide flights.</w:t>
      </w:r>
      <w:r>
        <w:rPr>
          <w:rFonts w:eastAsia="MS Mincho;Meiryo"/>
          <w:sz w:val="22"/>
          <w:szCs w:val="20"/>
        </w:rPr>
        <w:t xml:space="preserve"> </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extensively discussed the phrase, “communication failure” and attempted to clarify its definition.  Concerns were raised about the scenarios that qualify as CF, and an attempt was made to separate CF events involving a single aircraft from those that would simultaneously involve multiple aircraft, e.g., stuck microphone, ground equipment failure, high-frequency (HF) interference, etc.</w:t>
      </w:r>
      <w:r>
        <w:rPr>
          <w:rFonts w:eastAsia="MS Mincho;Meiryo"/>
          <w:sz w:val="22"/>
          <w:szCs w:val="20"/>
        </w:rPr>
        <w:t xml:space="preserve"> </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group also discussed scenarios that would determine when a pilot commences CF procedures and when air traffic control (ATC) would presume the pilot has commenced CF procedures, especially in remote and oceanic areas.</w:t>
      </w:r>
      <w:r>
        <w:rPr>
          <w:rFonts w:eastAsia="MS Mincho;Meiryo"/>
          <w:sz w:val="22"/>
          <w:szCs w:val="20"/>
        </w:rPr>
        <w:t xml:space="preserve"> </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Following the review of working papers and scenarios, consideration was given for dividing CF provisions into three main phases of flight (i.e., departure, en route, and descent.)  The meeting noted that the pilot’s initiation of CF procedures may vary with the phase of flight and the availability of surveillance.</w:t>
      </w:r>
      <w:r>
        <w:rPr>
          <w:rFonts w:eastAsia="MS Mincho;Meiryo"/>
          <w:sz w:val="22"/>
          <w:szCs w:val="20"/>
        </w:rPr>
        <w:t xml:space="preserve"> </w:t>
      </w:r>
    </w:p>
    <w:p>
      <w:pPr>
        <w:pStyle w:val="ListParagraph"/>
        <w:rPr>
          <w:rFonts w:eastAsia="MS Mincho;Meiryo"/>
          <w:sz w:val="22"/>
          <w:szCs w:val="20"/>
        </w:rPr>
      </w:pPr>
      <w:r>
        <w:rPr>
          <w:rFonts w:eastAsia="MS Mincho;Meiryo"/>
          <w:sz w:val="22"/>
          <w:szCs w:val="20"/>
        </w:rPr>
      </w:r>
    </w:p>
    <w:p>
      <w:pPr>
        <w:pStyle w:val="Normal"/>
        <w:numPr>
          <w:ilvl w:val="0"/>
          <w:numId w:val="3"/>
        </w:numPr>
        <w:tabs>
          <w:tab w:val="left" w:pos="0" w:leader="none"/>
          <w:tab w:val="left" w:pos="720" w:leader="none"/>
        </w:tabs>
        <w:ind w:left="0" w:hanging="0"/>
        <w:rPr>
          <w:sz w:val="22"/>
          <w:szCs w:val="22"/>
        </w:rPr>
      </w:pPr>
      <w:r>
        <w:rPr>
          <w:rFonts w:eastAsia="MS Mincho;Meiryo"/>
          <w:sz w:val="22"/>
          <w:szCs w:val="20"/>
        </w:rPr>
        <w:t>The group discussed whether anticipated pilot action would constitute pilot maintaining last assigned altitude, speed, etc. or pilot complying with filed altitudes, speeds, etc. of their flight plan.</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CFCG was made aware of differences regarding the term “flight plan” and the various interpretations in the ATM and operator communities.</w:t>
      </w:r>
      <w:r>
        <w:rPr>
          <w:rFonts w:eastAsia="MS Mincho;Meiryo"/>
          <w:sz w:val="22"/>
          <w:szCs w:val="20"/>
        </w:rPr>
        <w:t xml:space="preserve"> </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determined that in order to move forward with this activity, two focus groups (subgroup) would be formed.  One group will develop a concept for providing CF procedures, based on phase of flight.  The other group will be responsible for adding definitions or clarifying existing terminology used with CF.</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Leaders of each subgroup have distributed outlines of each respective topic for review by CFCG members.  Meetings of the CFCG were conducted via internet on 5 February 2013 and 19 March 2013.  Future meeting dates to be determined.</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5 – IP/2</w:t>
    </w:r>
  </w:p>
  <w:p>
    <w:pPr>
      <w:pStyle w:val="Header"/>
      <w:jc w:val="right"/>
      <w:rPr>
        <w:sz w:val="22"/>
        <w:szCs w:val="22"/>
      </w:rPr>
    </w:pPr>
    <w:r>
      <w:rPr>
        <w:sz w:val="22"/>
        <w:szCs w:val="22"/>
      </w:rPr>
      <w:t xml:space="preserve"> </w:t>
    </w:r>
    <w:r>
      <w:rPr>
        <w:sz w:val="22"/>
        <w:szCs w:val="22"/>
      </w:rPr>
      <w:t>13/05/201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49:00Z</dcterms:created>
  <dc:creator>ccaciopp</dc:creator>
  <dc:description/>
  <cp:keywords/>
  <dc:language>en-US</dc:language>
  <cp:lastModifiedBy>Leah Moebius</cp:lastModifiedBy>
  <cp:lastPrinted>2008-01-07T09:34:00Z</cp:lastPrinted>
  <dcterms:modified xsi:type="dcterms:W3CDTF">2013-05-06T16:08:00Z</dcterms:modified>
  <cp:revision>7</cp:revision>
  <dc:subject/>
  <dc:title>The first meeting of the ATM Automation Task Force of the ATM and CNS Committees of the GREPECAS ATM/CNS Subgroup, prepared th</dc:title>
</cp:coreProperties>
</file>