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ATA “MK1” MULTA – KUMEN history – Information Paper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Request originated from around 2008.  To get to KUMEN and connect to Northwest portion of Russian airspace this is the circuitous route we flew.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5629275" cy="409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US" w:eastAsia="en-US"/>
        </w:rPr>
        <w:t>Represented 25Nm Savings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4181475" cy="54527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4527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675" cy="44005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725" cy="5095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725" cy="5191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 w:eastAsia="en-US"/>
        </w:rPr>
        <w:t>One day savings – 14</w:t>
      </w:r>
      <w:r>
        <w:rPr>
          <w:rFonts w:cs="Arial" w:ascii="Arial" w:hAnsi="Arial"/>
          <w:sz w:val="16"/>
          <w:vertAlign w:val="superscript"/>
          <w:lang w:val="en-US" w:eastAsia="en-US"/>
        </w:rPr>
        <w:t>th</w:t>
      </w:r>
      <w:r>
        <w:rPr/>
        <w:t xml:space="preserve"> May 2013</w:t>
      </w:r>
    </w:p>
    <w:tbl>
      <w:tblPr>
        <w:tblW w:w="10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960"/>
        <w:gridCol w:w="960"/>
        <w:gridCol w:w="960"/>
        <w:gridCol w:w="1110"/>
      </w:tblGrid>
      <w:tr>
        <w:trPr>
          <w:trHeight w:val="915" w:hRule="atLeast"/>
        </w:trPr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ut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im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/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Burn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missions NOT Produced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------DO NOT USE RT 972-787TEST ONLY VIA CHINA_NORMAL_DEVID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00lb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6,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,790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RT 693 FIXED-URUSU-VANOS                     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00lb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6,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,79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RT 191-FIXED RT 191 - URUSU TO MOVIT-KELEK                                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7,3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Route Options that exist to-day for North-South as well as East – West traffic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5391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23:00Z</dcterms:created>
  <dc:creator>65583</dc:creator>
  <dc:description/>
  <cp:keywords/>
  <dc:language>en-US</dc:language>
  <cp:lastModifiedBy>65583</cp:lastModifiedBy>
  <dcterms:modified xsi:type="dcterms:W3CDTF">2013-05-15T05:56:00Z</dcterms:modified>
  <cp:revision>3</cp:revision>
  <dc:subject/>
  <dc:title/>
</cp:coreProperties>
</file>