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Fifteenth Meeting of the Cross Polar Trans East Air Traffic Management Providers’ Work Group (CPWG/15)</w:t>
      </w:r>
    </w:p>
    <w:p>
      <w:pPr>
        <w:pStyle w:val="Normal"/>
        <w:tabs>
          <w:tab w:val="clear" w:pos="708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Bodo, Norway, May 13-17, 2013)</w:t>
      </w:r>
    </w:p>
    <w:p>
      <w:pPr>
        <w:pStyle w:val="Normal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spacing w:val="-2"/>
          <w:kern w:val="2"/>
          <w:sz w:val="22"/>
          <w:szCs w:val="22"/>
        </w:rPr>
        <w:t>Agenda Item 5: Status on CPWG/14 Action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Information on Peak Hour Operations for Khabarovsk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(Action Item CP10-02)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(Presented by State ATM Corpo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04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his paper presents information from the State ATM Corporation</w:t>
            </w:r>
            <w:r>
              <w:rPr>
                <w:sz w:val="22"/>
                <w:szCs w:val="22"/>
                <w:lang w:val="en-US"/>
              </w:rPr>
              <w:t xml:space="preserve"> on</w:t>
            </w:r>
            <w:r>
              <w:rPr>
                <w:sz w:val="22"/>
                <w:szCs w:val="22"/>
              </w:rPr>
              <w:t xml:space="preserve"> Khabarovsk Sector 14 Hourly Traffic Load vs Target Capacity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from Jan 1 through April 30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This paper presents information from the State ATM Corporation</w:t>
      </w:r>
      <w:r>
        <w:rPr>
          <w:sz w:val="22"/>
          <w:szCs w:val="22"/>
          <w:lang w:val="en-US"/>
        </w:rPr>
        <w:t xml:space="preserve"> on</w:t>
      </w:r>
      <w:r>
        <w:rPr>
          <w:sz w:val="22"/>
          <w:szCs w:val="22"/>
        </w:rPr>
        <w:t xml:space="preserve"> Khabarovsk Sector 14 Hourly Traffic Load vs Target Capacity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from Jan 1 through April 30, 2013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ecommendation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1</w:t>
        <w:tab/>
        <w:t>The Meeting is invited to note the information provided in this paper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habarovsk Sector 14 Hourly Traffic Load vs Target Capacit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om Jan 1 through April 30, 20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east and Crosspolar ATS Route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822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habarovsk Sector 6 Hourly Traffic Load vs Target Capacit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om Jan 1 through April 30, 20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east and Crosspolar ATS Route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5685" cy="256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habarovsk Sector 13 Hourly Traffic Load vs Target Capacit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om Jan 1 through April 30, 20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256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ulman (UELL) Sector North Hourly Traffic Load vs Target Capacit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om Jan 1 through April 30, 20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rosspolar, Transpolar and Trans-Siberian ATS Route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2580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</w:rPr>
      <w:t>CPWG/15 – IP/1</w:t>
    </w:r>
    <w:r>
      <w:rPr>
        <w:sz w:val="22"/>
        <w:szCs w:val="22"/>
        <w:lang w:val="en-US"/>
      </w:rPr>
      <w:t>3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8/05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5 – IP/1</w:t>
    </w:r>
    <w:r>
      <w:rPr>
        <w:sz w:val="22"/>
        <w:szCs w:val="22"/>
        <w:lang w:val="en-US"/>
      </w:rPr>
      <w:t>3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8/05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8" w:hanging="708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8" w:hanging="708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7:57:00Z</dcterms:created>
  <dc:creator>Линов Вадим Валерьевич</dc:creator>
  <dc:description/>
  <cp:keywords/>
  <dc:language>en-US</dc:language>
  <cp:lastModifiedBy>Leah Moebius</cp:lastModifiedBy>
  <cp:lastPrinted>2011-11-23T10:26:00Z</cp:lastPrinted>
  <dcterms:modified xsi:type="dcterms:W3CDTF">2013-05-08T16:14:00Z</dcterms:modified>
  <cp:revision>3</cp:revision>
  <dc:subject/>
  <dc:title> </dc:title>
</cp:coreProperties>
</file>