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Fifteenth Meeting of the Cross Polar Trans East Air Traffic Management Providers’ Work Group (CPWG/15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Bodo, Norway13-17 2013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5: Status on CPWG/14 Actions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Information on En Route Alternate Airport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(Action Item CP10-14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Avinor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presents information from Avinor on Norwegian airports level of service outside operational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numPr>
          <w:ilvl w:val="2"/>
          <w:numId w:val="2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At the CPWG/14 meeting, It was requested that Avinor provide information on en-route alternates minimum level of service outside operational hours. In addition to Longyear airport on the Svalbard Island, four airports in northern Norway are listed below.</w:t>
      </w:r>
    </w:p>
    <w:p>
      <w:pPr>
        <w:pStyle w:val="Normal"/>
        <w:ind w:hanging="720"/>
        <w:rPr>
          <w:rStyle w:val="HTMLskrivemaskin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b/>
          <w:sz w:val="22"/>
          <w:szCs w:val="22"/>
        </w:rPr>
        <w:t>Discussion</w:t>
      </w:r>
    </w:p>
    <w:p>
      <w:pPr>
        <w:pStyle w:val="Normal"/>
        <w:tabs>
          <w:tab w:val="left" w:pos="0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valbard/Longyear –ENSB</w:t>
      </w:r>
    </w:p>
    <w:p>
      <w:pPr>
        <w:pStyle w:val="Normal"/>
        <w:tabs>
          <w:tab w:val="left" w:pos="0" w:leader="none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Rwy 10/28 - 2483x45m.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ATS</w:t>
        <w:tab/>
        <w:t xml:space="preserve">H24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Fire &amp; Rescue services</w:t>
        <w:tab/>
        <w:t>(CAT 4 or CAT 7)</w:t>
        <w:tab/>
        <w:t>H24.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oeing have visited and tested the B777 and B787 aircraft at Longyear airport, and found it suitable as an En-route alternate.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romsø – ENTC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wy 01/19 – 2447x45m.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ATS</w:t>
        <w:tab/>
        <w:t xml:space="preserve">H24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Fire &amp; Rescue services</w:t>
        <w:tab/>
        <w:t>(CAT 7 or CAT 8)</w:t>
        <w:tab/>
        <w:t>H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kselv/Banak - ENN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wy 17/35 – 2788x45m.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ATS</w:t>
        <w:tab/>
        <w:t>TWR operating hours 0500 – 2200 UTC. However staff is available H24 to open on short notice.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2"/>
          <w:szCs w:val="22"/>
        </w:rPr>
        <w:t>Fire &amp; Rescue services</w:t>
        <w:tab/>
        <w:t>(CAT 4 or CAT 7. CAT 9 on request)</w:t>
        <w:tab/>
        <w:t>H24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rstad/Narvik - ENE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wy 17/35 – 2808x45m.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ATS</w:t>
        <w:tab/>
        <w:t>TWR operating hours 0500 – 2400 UTC. However staff is available except Saturday night to open on short notice.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Fire &amp; Rescue services</w:t>
        <w:tab/>
        <w:t>(CAT 7 or CAT 9 on request)</w:t>
        <w:tab/>
        <w:t>0500 -2400 UTC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odø – EN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wy 07/25 – 2794x45m.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ATS</w:t>
        <w:tab/>
        <w:t xml:space="preserve">H24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Fire &amp; Rescue services</w:t>
        <w:tab/>
        <w:t>(CAT 7)</w:t>
        <w:tab/>
        <w:t>H24.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lang w:val="nb-NO" w:eastAsia="en-US"/>
        </w:rPr>
        <w:drawing>
          <wp:inline distT="0" distB="0" distL="0" distR="0">
            <wp:extent cx="5972810" cy="4007485"/>
            <wp:effectExtent l="0" t="0" r="0" b="0"/>
            <wp:docPr id="1" name="Bil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Meeting is invited to note the information provided in this pape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5 – IP/17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>13/05/201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HTMLskrivemaskin">
    <w:name w:val="HTML-skrivemaskin"/>
    <w:qFormat/>
    <w:rPr>
      <w:rFonts w:ascii="Courier New" w:hAnsi="Courier New" w:eastAsia="Times New Roman" w:cs="Courier New"/>
      <w:sz w:val="20"/>
      <w:szCs w:val="20"/>
    </w:rPr>
  </w:style>
  <w:style w:type="character" w:styleId="BunntekstTegn">
    <w:name w:val="Bunntekst Tegn"/>
    <w:qFormat/>
    <w:rPr>
      <w:sz w:val="24"/>
      <w:szCs w:val="24"/>
    </w:rPr>
  </w:style>
  <w:style w:type="character" w:styleId="Merknadsreferanse">
    <w:name w:val="Merknadsreferanse"/>
    <w:qFormat/>
    <w:rPr>
      <w:sz w:val="16"/>
      <w:szCs w:val="16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Brdtekst2">
    <w:name w:val="Brødteks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eavsnitt">
    <w:name w:val="Listeavsnitt"/>
    <w:basedOn w:val="Normal"/>
    <w:qFormat/>
    <w:pPr>
      <w:ind w:left="720" w:hanging="0"/>
    </w:pPr>
    <w:rPr/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0CB246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7:00Z</dcterms:created>
  <dc:creator>ccaciopp</dc:creator>
  <dc:description/>
  <cp:keywords/>
  <dc:language>en-US</dc:language>
  <cp:lastModifiedBy>Morten Tjønndal</cp:lastModifiedBy>
  <cp:lastPrinted>2008-01-07T09:34:00Z</cp:lastPrinted>
  <dcterms:modified xsi:type="dcterms:W3CDTF">2013-05-14T12:23:00Z</dcterms:modified>
  <cp:revision>7</cp:revision>
  <dc:subject/>
  <dc:title>The first meeting of the ATM Automation Task Force of the ATM and CNS Committees of the GREPECAS ATM/CNS Subgroup, prepared th</dc:title>
</cp:coreProperties>
</file>