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eenth Meeting of the Cross Polar Trans East Air Traffic Management Providers’ Work Group (CPWG/1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Samara, Russia 3-6 June 2014)</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5: Provide Status on CPWG/16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ICAO Inter-Regional AIDC Task Force (IRAIDCTF)</w:t>
      </w:r>
    </w:p>
    <w:p>
      <w:pPr>
        <w:pStyle w:val="Heading"/>
        <w:numPr>
          <w:ilvl w:val="0"/>
          <w:numId w:val="0"/>
        </w:numPr>
        <w:outlineLvl w:val="0"/>
        <w:rPr>
          <w:sz w:val="22"/>
          <w:szCs w:val="22"/>
        </w:rPr>
      </w:pPr>
      <w:r>
        <w:rPr>
          <w:sz w:val="22"/>
          <w:szCs w:val="22"/>
        </w:rPr>
      </w:r>
    </w:p>
    <w:p>
      <w:pPr>
        <w:pStyle w:val="Heading"/>
        <w:numPr>
          <w:ilvl w:val="0"/>
          <w:numId w:val="0"/>
        </w:numPr>
        <w:outlineLvl w:val="0"/>
        <w:rPr/>
      </w:pPr>
      <w:r>
        <w:rPr>
          <w:sz w:val="22"/>
          <w:szCs w:val="22"/>
        </w:rPr>
        <w:t xml:space="preserve">(Action Item # CP14-07)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ovides an update on ICAO’s Inter-regional Air Traffic Service Inter-facility Data Communications (AIDC) harmonization effort.</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rPr>
          <w:sz w:val="22"/>
          <w:szCs w:val="22"/>
        </w:rPr>
      </w:pPr>
      <w:r>
        <w:rPr>
          <w:sz w:val="22"/>
          <w:szCs w:val="22"/>
        </w:rPr>
        <w:t>As a result of the ongoing endeavor to harmonize Air Traffic Service Inter-facility Data Communications (AIDC) and consolidate the Interface Control Document (ICD) for the North Atlantic and Asia/Pacific Regions, the ICAO Inter-regional AIDC Task Force (IRAIDCTF) was formed.</w:t>
      </w:r>
    </w:p>
    <w:p>
      <w:pPr>
        <w:pStyle w:val="Normal"/>
        <w:ind w:hanging="720"/>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IRAIDCTF/1 (the first meeting of the IRAIDCFT) was held from 16 to 18 January 2013 at the ICAO EUR/NAT Office in Paris, France, and included participants from Australia, Canada, Iceland, Japan, New Zealand, Thailand, the United Kingdom and the United States.  The US representative, Mr. Keith Dutch was chosen by the Meeting to chair the Task Force.</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Meeting began with a review of the consolidated draft version 0.4 of the Pan Regional ICD for AIDC, the outcomes of the 12</w:t>
      </w:r>
      <w:r>
        <w:rPr>
          <w:sz w:val="22"/>
          <w:szCs w:val="22"/>
          <w:vertAlign w:val="superscript"/>
        </w:rPr>
        <w:t>th</w:t>
      </w:r>
      <w:r>
        <w:rPr>
          <w:sz w:val="22"/>
          <w:szCs w:val="22"/>
        </w:rPr>
        <w:t xml:space="preserve"> Air Navigation Conference, the status of AIDC implementation in the APAC and NAT regions and the outcomes of the December 2012 Cross Polar Trans East Air Traffic Management Providers Work Group (CPWG/14) meeting.</w:t>
      </w:r>
    </w:p>
    <w:p>
      <w:pPr>
        <w:pStyle w:val="ListParagraph"/>
        <w:rPr>
          <w:sz w:val="22"/>
          <w:szCs w:val="22"/>
        </w:rPr>
      </w:pPr>
      <w:r>
        <w:rPr>
          <w:sz w:val="22"/>
          <w:szCs w:val="22"/>
        </w:rPr>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Meeting agreed on a timetable that would allow the publication of the draft, 1</w:t>
      </w:r>
      <w:r>
        <w:rPr>
          <w:sz w:val="22"/>
          <w:szCs w:val="22"/>
          <w:vertAlign w:val="superscript"/>
        </w:rPr>
        <w:t>st</w:t>
      </w:r>
      <w:r>
        <w:rPr>
          <w:sz w:val="22"/>
          <w:szCs w:val="22"/>
        </w:rPr>
        <w:t xml:space="preserve"> Edition of the PAN Regional ICD for AIDC by March 2014 for submission to APANPIRG and NAT SPG through their Sub-groups for adoption during 2014.</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ree WebEx meetings were held during the earlier part of 2013, with limited results due to technical problems and participant availability.  The Meeting was able to progess the document through e-mail, resulting in version 0.7 of the document.</w:t>
      </w:r>
    </w:p>
    <w:p>
      <w:pPr>
        <w:pStyle w:val="ListParagraph"/>
        <w:rPr>
          <w:sz w:val="22"/>
          <w:szCs w:val="22"/>
        </w:rPr>
      </w:pPr>
      <w:r>
        <w:rPr>
          <w:sz w:val="22"/>
          <w:szCs w:val="22"/>
        </w:rPr>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pPr>
      <w:r>
        <w:rPr>
          <w:sz w:val="22"/>
          <w:szCs w:val="22"/>
        </w:rPr>
        <w:t>The second meeting of the Inter-Regional AIDC Task Force (IRAIDTF/2) was conducted from 22-26 July 2013 in Bangkok, Thailand.  19 participants from Australia, Hong Kong China, India, Iceland, New Zealand, United States of America, Singapore, Thailand, and Viet Nam attended the meeting.</w:t>
      </w:r>
    </w:p>
    <w:p>
      <w:pPr>
        <w:pStyle w:val="Normal"/>
        <w:numPr>
          <w:ilvl w:val="0"/>
          <w:numId w:val="3"/>
        </w:numPr>
        <w:tabs>
          <w:tab w:val="left" w:pos="0" w:leader="none"/>
          <w:tab w:val="left" w:pos="720" w:leader="none"/>
        </w:tabs>
        <w:ind w:left="0" w:hanging="0"/>
        <w:rPr/>
      </w:pPr>
      <w:r>
        <w:rPr>
          <w:sz w:val="22"/>
          <w:szCs w:val="22"/>
        </w:rPr>
        <w:t xml:space="preserve">The Meeting reviewed and updated the PAN Regional ICD for AIDC, while considering the written comments from contributors, resulting in version 0.8 (v 0.8).  The Meeting agreed that the completed work on the document and the master comments matrix would be organized (delegates from India offered to assist in formatting a clean version within one to two months) for further discussion at the next webconference (using the Live meeting tool).  </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 xml:space="preserve">The third Meeting of the IRAIDCTF (IRAIDC/3) was conducted 24 to 28 March 2014, in Montreal, Canada.  The meeting was attended by </w:t>
      </w:r>
      <w:r>
        <w:rPr/>
        <w:t>14 participants from India, Iceland, New Zealand, Philippines, Singapore, Thailand, and the United States of America.  The main objective of the meeting was to review the consolidated draft version of the PAN Regional ICD for AIDC, which resulted from IRAIDCTF/2.</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pPr>
      <w:r>
        <w:rPr/>
        <w:t>The meeting covered numerous items to bring the draft document to a nearly final state.  Several elements of the document are being finalized outside the Meeting and will be incorporated during the IRAIDCTF’s next WebEx, which is scheduled 11 June 2014.</w:t>
      </w:r>
    </w:p>
    <w:p>
      <w:pPr>
        <w:pStyle w:val="Normal"/>
        <w:tabs>
          <w:tab w:val="left" w:pos="0" w:leader="none"/>
          <w:tab w:val="left" w:pos="720" w:leader="none"/>
        </w:tabs>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7 – IP/07</w:t>
    </w:r>
  </w:p>
  <w:p>
    <w:pPr>
      <w:pStyle w:val="Header"/>
      <w:jc w:val="right"/>
      <w:rPr>
        <w:sz w:val="22"/>
        <w:szCs w:val="22"/>
      </w:rPr>
    </w:pPr>
    <w:r>
      <w:rPr>
        <w:sz w:val="22"/>
        <w:szCs w:val="22"/>
      </w:rPr>
      <w:t>03/06/201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36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7:13:00Z</dcterms:created>
  <dc:creator>ccaciopp</dc:creator>
  <dc:description/>
  <cp:keywords/>
  <dc:language>en-US</dc:language>
  <cp:lastModifiedBy>Moebius, Leah (FAA)</cp:lastModifiedBy>
  <cp:lastPrinted>2008-01-07T09:34:00Z</cp:lastPrinted>
  <dcterms:modified xsi:type="dcterms:W3CDTF">2014-05-21T13:36:00Z</dcterms:modified>
  <cp:revision>4</cp:revision>
  <dc:subject/>
  <dc:title>The first meeting of the ATM Automation Task Force of the ATM and CNS Committees of the GREPECAS ATM/CNS Subgroup, prepared th</dc:title>
</cp:coreProperties>
</file>