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Sixteenth Meeting of the Cross Polar Trans-East Air Traffic Management Providers’ Working Group (CPWG/17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Samara, Russia 3-6 June 2014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 xml:space="preserve">pm on Wednesday and Thursday, 4-5 June, and 9:00 am to 12:00 noon on Friday, </w:t>
        <w:br/>
        <w:t>6 June 2014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7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6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 and other releva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Report from the Pacific Project Team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6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6:</w:t>
        <w:tab/>
        <w:t>ATS Route Catalogue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4-2015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ongol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9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0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7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821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3 JUNE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4 JUNE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5 JUNE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6 JUNE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</w:t>
            </w: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NSP On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>
                <w:smallCaps/>
                <w:spacing w:val="-2"/>
                <w:kern w:val="2"/>
                <w:szCs w:val="22"/>
              </w:rPr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Pacific Project Workshop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ANSP Meeting</w:t>
            </w:r>
            <w:r>
              <w:rPr>
                <w:spacing w:val="-2"/>
                <w:kern w:val="2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/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117477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7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4/06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7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3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8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7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2:00Z</dcterms:created>
  <dc:creator>Ann E. Moore</dc:creator>
  <dc:description/>
  <cp:keywords/>
  <dc:language>en-US</dc:language>
  <cp:lastModifiedBy>Leah Moebius</cp:lastModifiedBy>
  <cp:lastPrinted>2013-09-10T14:01:00Z</cp:lastPrinted>
  <dcterms:modified xsi:type="dcterms:W3CDTF">2014-03-11T12:36:00Z</dcterms:modified>
  <cp:revision>11</cp:revision>
  <dc:subject/>
  <dc:title>Trans Polar AT WG</dc:title>
</cp:coreProperties>
</file>