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Samara, Russia - 3-6 June 2014)</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w:t>
      </w:r>
      <w:r>
        <w:rPr>
          <w:b/>
          <w:color w:val="000000"/>
          <w:spacing w:val="-2"/>
          <w:kern w:val="2"/>
          <w:sz w:val="22"/>
          <w:szCs w:val="22"/>
        </w:rPr>
        <w:t>5</w:t>
      </w:r>
      <w:r>
        <w:rPr>
          <w:b/>
          <w:spacing w:val="-2"/>
          <w:kern w:val="2"/>
          <w:sz w:val="22"/>
          <w:szCs w:val="22"/>
        </w:rPr>
        <w:t>:  Update on CPWG/16 Action Item</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Improving Efficiencies</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Action Items #CP07-02, #CP12-04)</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discusses the implementation of Traffic Management procedures within the Anchorage Flight Information Region (FIR) related to the implementation of two new Russian Entry Fixes and Cross Polar ATS routes.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At CPWG/16, State ATM Corporation announced there intention to implement two new Cross Polar entry fixes along the common Anchorage / Magadan Oceanic FIR boundary.  These fixes are to be located at 74 57 00N 168 58 24W (BARIP) and 79 57 00N 168 58 24W (SALET).  This paper discusses the corrersponding Air Traffic Managment procedures Anchorage Air Route Traffic Control Center (ARTCC) will use to safely separate the aircraft utilizing these new entry fixes.</w:t>
      </w:r>
    </w:p>
    <w:p>
      <w:pPr>
        <w:pStyle w:val="Normal"/>
        <w:ind w:left="720" w:hanging="0"/>
        <w:rPr>
          <w:sz w:val="22"/>
          <w:szCs w:val="22"/>
        </w:rPr>
      </w:pPr>
      <w:r>
        <w:rPr>
          <w:sz w:val="22"/>
          <w:szCs w:val="22"/>
        </w:rPr>
      </w:r>
    </w:p>
    <w:p>
      <w:pPr>
        <w:pStyle w:val="Normal"/>
        <w:rPr/>
      </w:pPr>
      <w:r>
        <w:rPr>
          <w:rStyle w:val="HTMLTypewriter"/>
          <w:rFonts w:cs="Times New Roman"/>
          <w:b/>
          <w:sz w:val="22"/>
          <w:szCs w:val="22"/>
        </w:rPr>
        <w:t>2</w:t>
      </w:r>
      <w:r>
        <w:rPr>
          <w:rStyle w:val="HTMLTypewriter"/>
          <w:rFonts w:cs="Times New Roman"/>
          <w:sz w:val="22"/>
          <w:szCs w:val="22"/>
        </w:rPr>
        <w:tab/>
      </w: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Until such time as Anchorage ARTCC is able to implement alternative oceanic procedures, i.e. those found in the Advanced Technologies and Oceanic Procedures (ATOP) automation system, it will be necessary to establish and maintain appropriate routing restrictions for aircraft transiting to/from the Russian entry fixes which enable the air traffic controller, using conventional procedures, to provide a safe, expeditious and orderly flow of air traffic.  As with the current Russian entry/exit fixes, traffic tranisiting to/from BARIP and SALET will be required to file and overfly designated points along the Anchorage / Edmonton FIR boundary.  Additionally, the implementation of BARIP will require an adjustment to the current routing requirements for fix PILUN. </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sz w:val="22"/>
          <w:szCs w:val="22"/>
        </w:rPr>
      </w:pPr>
      <w:r>
        <w:rPr>
          <w:sz w:val="22"/>
          <w:szCs w:val="22"/>
        </w:rPr>
        <w:t>2.2</w:t>
        <w:tab/>
        <w:t xml:space="preserve"> The implementation of new fix SALET, at 79 57 00N, falls almost midway between existing fixes NIKIN and ORVIT.  Currently, aircraft flight planning ORVIT, west and eastbound, are required to route via OMEKA.  NIKIN traffic, both east and westbound, are required to route over or between COALL and 81N 141W.  Rather than modifiying these current restrictions, the routing requirement for SALET, east and westbound, will be for aircraft to file and overfly SHOUP, a new fix located on the Anchorage / Edmonton FIR boundary located at 79 09 00N 141W.</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sz w:val="22"/>
          <w:szCs w:val="22"/>
        </w:rPr>
      </w:pPr>
      <w:r>
        <w:rPr>
          <w:sz w:val="22"/>
          <w:szCs w:val="22"/>
        </w:rPr>
        <w:t>2.3</w:t>
        <w:tab/>
        <w:t>The implementation of new fix BARIP, at 74 57 00N 168  58 24W, falls midway between entry fixes AMATI and PILUN.  Currently, AMATI  traffic, both west and eastbound, are required to route over or between JESRU and 77N 141W.  Traffic over PILUN, both east and westbound, is required to route over or south of 74N 141W.  This leaves insufficient room for a new routing to BARIP.  The restriction for PILUN will be modified to over or south of 72 30N 141W.  A new fix, BIITE, will be created at 74N 141W and aircraft routing over BARIP, both east and westbound, will be required to file and overfly BIITE.</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sz w:val="22"/>
          <w:szCs w:val="22"/>
        </w:rPr>
      </w:pPr>
      <w:r>
        <w:rPr>
          <w:sz w:val="22"/>
          <w:szCs w:val="22"/>
        </w:rPr>
        <w:t>2.4</w:t>
        <w:tab/>
        <w:t>The routing restrictions for the Arctic FIR are found in International Notice to Airmen (NOTAM) PAZA A0158/13.  A revised NOTAM, containing these new restrictions, will be issued prior to the commencement date of the new routes.  Currently, the new routes are expected to be available for use on November 13, 2014.</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sz w:val="22"/>
          <w:szCs w:val="22"/>
        </w:rPr>
      </w:pPr>
      <w:r>
        <w:rPr>
          <w:sz w:val="22"/>
          <w:szCs w:val="22"/>
        </w:rPr>
        <w:t>2.5</w:t>
        <w:tab/>
        <w:t xml:space="preserve">The track slot allocation parameters, in the Dynamic Ocean Track System (DOTS), for SALET and BARIP will be set the same as the other Cross Polar fixes, i.e. 10 minutes between crossing times.  The Track Users Advisory Guide (TAUG) will also be updated prior to the commencement of the  new routes.            </w:t>
      </w:r>
    </w:p>
    <w:p>
      <w:pPr>
        <w:pStyle w:val="Normal"/>
        <w:rPr>
          <w:sz w:val="22"/>
          <w:szCs w:val="22"/>
        </w:rPr>
      </w:pPr>
      <w:r>
        <w:rPr>
          <w:sz w:val="22"/>
          <w:szCs w:val="22"/>
        </w:rPr>
      </w:r>
    </w:p>
    <w:p>
      <w:pPr>
        <w:pStyle w:val="Normal"/>
        <w:rPr/>
      </w:pPr>
      <w:r>
        <w:rPr>
          <w:b/>
          <w:sz w:val="22"/>
          <w:szCs w:val="22"/>
        </w:rPr>
        <w:t>3</w:t>
        <w:tab/>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5</w:t>
    </w:r>
  </w:p>
  <w:p>
    <w:pPr>
      <w:pStyle w:val="Header"/>
      <w:jc w:val="right"/>
      <w:rPr>
        <w:sz w:val="22"/>
        <w:szCs w:val="22"/>
      </w:rPr>
    </w:pPr>
    <w:r>
      <w:rPr>
        <w:sz w:val="22"/>
        <w:szCs w:val="22"/>
      </w:rPr>
      <w:t xml:space="preserve"> </w:t>
    </w:r>
    <w:r>
      <w:rPr>
        <w:sz w:val="22"/>
        <w:szCs w:val="22"/>
      </w:rPr>
      <w:t>6/3-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504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2:00Z</dcterms:created>
  <dc:creator>ccaciopp</dc:creator>
  <dc:description/>
  <cp:keywords/>
  <dc:language>en-US</dc:language>
  <cp:lastModifiedBy>Moebius, Leah (FAA)</cp:lastModifiedBy>
  <cp:lastPrinted>2008-01-07T09:34:00Z</cp:lastPrinted>
  <dcterms:modified xsi:type="dcterms:W3CDTF">2014-05-21T13:36:00Z</dcterms:modified>
  <cp:revision>11</cp:revision>
  <dc:subject/>
  <dc:title>The first meeting of the ATM Automation Task Force of the ATM and CNS Committees of the GREPECAS ATM/CNS Subgroup, prepared th</dc:title>
</cp:coreProperties>
</file>