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30601: Establish PACOTS track across NOPAC into RFE</w:t>
      </w:r>
    </w:p>
    <w:p>
      <w:pPr>
        <w:pStyle w:val="Normal"/>
        <w:rPr/>
      </w:pPr>
      <w:r>
        <w:rPr/>
      </w:r>
    </w:p>
    <w:p>
      <w:pPr>
        <w:pStyle w:val="Normal"/>
        <w:rPr/>
      </w:pPr>
      <w:r>
        <w:rPr/>
        <w:t>Oakland ARTCC (ZOA), Anchorage ARTCC (ZAN), and Cathay-Pacific (CPA) have been involved in testing the feasibility of generating tracks from the west coast to BESAT and VALDA.  ZOA generates two tracks, one to each fix, and then CPA evaluates the track against their own models to determine which route of flight is most efficient in terms of payload and/or time.  These are sent to ZAN for evaluation of the route entry and where it crosses R220 going to BESAT and the route to VALDA.</w:t>
      </w:r>
    </w:p>
    <w:p>
      <w:pPr>
        <w:pStyle w:val="Normal"/>
        <w:rPr/>
      </w:pPr>
      <w:r>
        <w:rPr/>
      </w:r>
    </w:p>
    <w:p>
      <w:pPr>
        <w:pStyle w:val="Normal"/>
        <w:rPr/>
      </w:pPr>
      <w:r>
        <w:rPr/>
        <w:t xml:space="preserve">Outcome of the test: </w:t>
      </w:r>
    </w:p>
    <w:p>
      <w:pPr>
        <w:pStyle w:val="Normal"/>
        <w:numPr>
          <w:ilvl w:val="0"/>
          <w:numId w:val="1"/>
        </w:numPr>
        <w:rPr/>
      </w:pPr>
      <w:r>
        <w:rPr/>
        <w:t xml:space="preserve">Airspace and Procedures and TMU met with representatives of the affected area to discuss how the test tracks affected the airspace and other traffic. </w:t>
      </w:r>
    </w:p>
    <w:p>
      <w:pPr>
        <w:pStyle w:val="Normal"/>
        <w:numPr>
          <w:ilvl w:val="0"/>
          <w:numId w:val="1"/>
        </w:numPr>
        <w:rPr/>
      </w:pPr>
      <w:r>
        <w:rPr/>
        <w:t>VALDA tracks were generally generated in radar coverage so separation of these flights from other aircraft is not an issue.  There were no complaints from ZAN on these routes of flight and could be flown at any time reference military airspace usage.</w:t>
      </w:r>
    </w:p>
    <w:p>
      <w:pPr>
        <w:pStyle w:val="Normal"/>
        <w:numPr>
          <w:ilvl w:val="0"/>
          <w:numId w:val="1"/>
        </w:numPr>
        <w:rPr/>
      </w:pPr>
      <w:r>
        <w:rPr/>
        <w:t>BESAT tracks entered ZAN from ZOA and crossed R220 and at times Track J or Track K.  The crossing point causes a traffic situation with the R220 aircraft.  To compensate for the BESAT track, R220 aircraft would be restricted at or above FL360 or at or below FL330 since the BESAT aircraft was transitioned to 10,600 meters.  Communication and radar coverage are the cause.  One flight, CPA883, was rerouted over NEONN G349 MARCC due to a large volume of Track J and other R220 traffic and one aircraft was descended for traffic.  This allowed better radar coverage and communications so the flight could be left at FL340 and this affected fewer R220 flights.</w:t>
      </w:r>
    </w:p>
    <w:p>
      <w:pPr>
        <w:pStyle w:val="Normal"/>
        <w:rPr/>
      </w:pPr>
      <w:r>
        <w:rPr/>
      </w:r>
    </w:p>
    <w:p>
      <w:pPr>
        <w:pStyle w:val="Normal"/>
        <w:rPr/>
      </w:pPr>
      <w:r>
        <w:rPr/>
        <w:t>User preferred routes were not considered an option as the controller would have a harder time establishing crossing points and lateral separatio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5:52:00Z</dcterms:created>
  <dc:creator>dave l rogers</dc:creator>
  <dc:description/>
  <dc:language>en-US</dc:language>
  <cp:lastModifiedBy>dave l rogers</cp:lastModifiedBy>
  <dcterms:modified xsi:type="dcterms:W3CDTF">2007-04-07T17:36:00Z</dcterms:modified>
  <cp:revision>4</cp:revision>
  <dc:subject/>
  <dc:title>030601: Establish PACOTS track across NOPAC into RFE</dc:title>
</cp:coreProperties>
</file>