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Sixth Meeting of the Cross Polar Trans East Air Traffic Management Providers’ Work Group (CPWG/6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Hong Kong, 3-5 November 2008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Agenda Item 6: Cross Polar Work Program (1) –Reduce Separation Standards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PDATE TO THE ARCTIC FLIGHT INFORMATION REGIONS (FIRS) ATM/CNS ADEQUACIES TABLE 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the Federal Aviation Administratio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information has been received from Avinor, the Norwegian Air Traffic Service Provider (ATSP), regarding ATM/CNS capabilities in the Bodo Flight Information Region (FIR).  With this information at hand, it is suggested that the CPWG’s “Arctic FIRs ATM/CNS Adequacies Table” be modified to include the Bodo information and, further, that each of the CPWG members provide updates to the table as appropriat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roduc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</w:t>
        <w:tab/>
        <w:t>In previous meetings, the CPWG reached consensus that harmonization of the separation standards used by each FIR is a beneficial goal.  As a preliminary effort in this direction, work was undertaken to complete a tabulation of each FIRs Air Traffic Management (ATM) and Communication, Navigation and Surveillance (CNS) capabilities.  This completed tabulation was identified as the “Arctic FIRs ATM/CNS Adequacies Table.”  The completed table was presented at CPWG/4 and the associated action item (CPWG #040730) was clos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</w:t>
        <w:tab/>
        <w:t xml:space="preserve">Recently, and at Nav Canada’s request, Avinor was queried as to ATM/CNS information regarding the Bodo FIR.  The information has been supplied and added to the CPWG’s Adequacies Table in draft form.  Possession of complete ATM/CNS information regarding </w:t>
      </w:r>
      <w:r>
        <w:rPr>
          <w:i/>
          <w:sz w:val="22"/>
          <w:szCs w:val="22"/>
        </w:rPr>
        <w:t xml:space="preserve">all </w:t>
      </w:r>
      <w:r>
        <w:rPr>
          <w:sz w:val="22"/>
          <w:szCs w:val="22"/>
        </w:rPr>
        <w:t xml:space="preserve">of the Arctic FIRs will assist the CPWG in reaching decisions regarding possible changes to the regional ATM/CNS structure.  Additionally, since each FIR occasionally makes changes to its ATM/CNS capabilities, it is suggested that the Adequacies Table should remain an open item and be updated at each CPWG meeting to reflect the current regional ATM/CNS status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>The Meeting is invited to note the information provided and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o agree to incorporate the Bodo FIR information into CPWG’s Adequacies Table; and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at the CPWG’s “Arctic FIRs ATM/CNS Adequacies Table” remain a standing open item which will be updated as appropriate at each CPWG meeting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tic FIRs ATM/CNS Adequacies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961"/>
        <w:gridCol w:w="1538"/>
        <w:gridCol w:w="1416"/>
        <w:gridCol w:w="1539"/>
        <w:gridCol w:w="1283"/>
        <w:gridCol w:w="1439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EQUACY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YKJAVI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MONTO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CHORAG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ADA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RMANSK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F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do Radi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celand Radi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nder Radi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nder Radi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gadan Radi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rmans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trol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PDL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mited (2008 full implementation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?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low 84° 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low84°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 VOIC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low 84° 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low 84° 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low84°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RVEILLANC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**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low 84° 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low84°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rdinatio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t Voic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D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***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 2008?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 &amp; A/PAC IC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PAR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TICAL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e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e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e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e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er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ers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VS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NGITUDINAL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MINUTES Standar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****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  <w:r>
              <w:rPr>
                <w:b/>
                <w:sz w:val="20"/>
              </w:rPr>
              <w:t>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MACH Number Technique?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ERAL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NP4 (30NM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P 10 (50NM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MNPS (60NM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 MNPS (60NM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ian Domestic (60KM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CTIC (90NM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*Distance between flight centerlines.</w:t>
      </w:r>
    </w:p>
    <w:p>
      <w:pPr>
        <w:pStyle w:val="Normal"/>
        <w:rPr/>
      </w:pPr>
      <w:r>
        <w:rPr/>
        <w:t>** Separation varies from 30 minutes to 5 minutes.</w:t>
      </w:r>
    </w:p>
    <w:p>
      <w:pPr>
        <w:pStyle w:val="Normal"/>
        <w:rPr/>
      </w:pPr>
      <w:r>
        <w:rPr/>
        <w:t>*** Automatic position report ADS</w:t>
      </w:r>
    </w:p>
    <w:p>
      <w:pPr>
        <w:pStyle w:val="Normal"/>
        <w:rPr/>
      </w:pPr>
      <w:r>
        <w:rPr/>
        <w:t>**** Planned implementation 2009/2010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/>
        <w:t>***** Separation varies from 30 minutes to 10 minutes outside radar coverage.</w:t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6 – WP/6</w:t>
    </w:r>
  </w:p>
  <w:p>
    <w:pPr>
      <w:pStyle w:val="Header"/>
      <w:jc w:val="right"/>
      <w:rPr/>
    </w:pPr>
    <w:r>
      <w:rPr>
        <w:sz w:val="22"/>
        <w:szCs w:val="22"/>
      </w:rPr>
      <w:t>3/11/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PWG/6 – IP/xx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Attachment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10:00Z</dcterms:created>
  <dc:creator>ccaciopp</dc:creator>
  <dc:description/>
  <cp:keywords/>
  <dc:language>en-US</dc:language>
  <cp:lastModifiedBy>leah moebius</cp:lastModifiedBy>
  <cp:lastPrinted>2008-10-22T17:36:00Z</cp:lastPrinted>
  <dcterms:modified xsi:type="dcterms:W3CDTF">2008-10-23T23:02:00Z</dcterms:modified>
  <cp:revision>7</cp:revision>
  <dc:subject/>
  <dc:title>The first meeting of the ATM Automation Task Force of the ATM and CNS Committees of the GREPECAS ATM/CNS Subgroup, prepared th</dc:title>
</cp:coreProperties>
</file>