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Seventh Meeting of the Cross Polar Trans East Air Traffic Management Providers’ Work Group (CPWG/7)</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z w:val="22"/>
          <w:szCs w:val="22"/>
          <w:lang w:eastAsia="ja-JP"/>
        </w:rPr>
      </w:pPr>
      <w:r>
        <w:rPr>
          <w:spacing w:val="-2"/>
          <w:kern w:val="2"/>
          <w:sz w:val="22"/>
          <w:szCs w:val="22"/>
        </w:rPr>
        <w:t>(</w:t>
      </w:r>
      <w:r>
        <w:rPr>
          <w:spacing w:val="-2"/>
          <w:kern w:val="2"/>
          <w:sz w:val="22"/>
          <w:szCs w:val="22"/>
          <w:lang w:eastAsia="ja-JP"/>
        </w:rPr>
        <w:t>European and North Atlantic (EUR/NAT) Office of ICAO, Paris, France, 3-5 June 2009</w:t>
      </w:r>
      <w:r>
        <w:rPr>
          <w:spacing w:val="-2"/>
          <w:kern w:val="2"/>
          <w:sz w:val="22"/>
          <w:szCs w:val="22"/>
        </w:rPr>
        <w:t>)</w:t>
      </w:r>
    </w:p>
    <w:p>
      <w:pPr>
        <w:pStyle w:val="Heading"/>
        <w:rPr>
          <w:b w:val="false"/>
          <w:b w:val="false"/>
          <w:sz w:val="22"/>
          <w:szCs w:val="22"/>
          <w:lang w:eastAsia="ja-JP"/>
        </w:rPr>
      </w:pPr>
      <w:r>
        <w:rPr>
          <w:b w:val="false"/>
          <w:sz w:val="22"/>
          <w:szCs w:val="22"/>
          <w:lang w:eastAsia="ja-JP"/>
        </w:rPr>
      </w:r>
    </w:p>
    <w:p>
      <w:pPr>
        <w:pStyle w:val="Heading"/>
        <w:jc w:val="left"/>
        <w:rPr>
          <w:bCs/>
          <w:sz w:val="22"/>
          <w:szCs w:val="22"/>
          <w:lang w:val="en-GB"/>
        </w:rPr>
      </w:pPr>
      <w:r>
        <w:rPr>
          <w:bCs/>
          <w:sz w:val="22"/>
          <w:szCs w:val="22"/>
          <w:lang w:val="en-GB"/>
        </w:rPr>
        <w:t xml:space="preserve">Agenda Item 2:  </w:t>
      </w:r>
      <w:r>
        <w:rPr>
          <w:spacing w:val="-2"/>
          <w:kern w:val="2"/>
          <w:sz w:val="22"/>
          <w:szCs w:val="22"/>
          <w:lang w:eastAsia="ja-JP"/>
        </w:rPr>
        <w:t xml:space="preserve">Administrative Matters </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 xml:space="preserve">OPEN ACTION ITEMS FROM CPWG/6 </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Federal Aviation Administration)</w:t>
      </w:r>
    </w:p>
    <w:p>
      <w:pPr>
        <w:pStyle w:val="Normal"/>
        <w:rPr>
          <w:b/>
          <w:b/>
          <w:sz w:val="22"/>
          <w:szCs w:val="22"/>
        </w:rPr>
      </w:pPr>
      <w:r>
        <w:rPr>
          <w:b/>
          <w:sz w:val="22"/>
          <w:szCs w:val="22"/>
        </w:rPr>
      </w:r>
    </w:p>
    <w:tbl>
      <w:tblPr>
        <w:tblW w:w="8430" w:type="dxa"/>
        <w:jc w:val="left"/>
        <w:tblInd w:w="475" w:type="dxa"/>
        <w:tblLayout w:type="fixed"/>
        <w:tblCellMar>
          <w:top w:w="0" w:type="dxa"/>
          <w:left w:w="108" w:type="dxa"/>
          <w:bottom w:w="0" w:type="dxa"/>
          <w:right w:w="108" w:type="dxa"/>
        </w:tblCellMar>
      </w:tblPr>
      <w:tblGrid>
        <w:gridCol w:w="8430"/>
      </w:tblGrid>
      <w:tr>
        <w:trPr>
          <w:trHeight w:val="1491" w:hRule="atLeast"/>
        </w:trPr>
        <w:tc>
          <w:tcPr>
            <w:tcW w:w="84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Heading"/>
              <w:numPr>
                <w:ilvl w:val="0"/>
                <w:numId w:val="0"/>
              </w:numPr>
              <w:jc w:val="left"/>
              <w:outlineLvl w:val="0"/>
              <w:rPr>
                <w:b w:val="false"/>
                <w:b w:val="false"/>
                <w:sz w:val="22"/>
                <w:szCs w:val="22"/>
              </w:rPr>
            </w:pPr>
            <w:r>
              <w:rPr>
                <w:b w:val="false"/>
                <w:sz w:val="22"/>
                <w:szCs w:val="22"/>
              </w:rPr>
              <w:t>The list of open action items from the Sixth Meeting of the Cross Polar Trans East Air Traffic Management Providers’ Work Group (CPWG/6) is presented here for reference during the CPWG/7 Meeting.</w:t>
            </w:r>
          </w:p>
        </w:tc>
      </w:tr>
    </w:tbl>
    <w:p>
      <w:pPr>
        <w:pStyle w:val="Normal"/>
        <w:rPr>
          <w:sz w:val="22"/>
          <w:szCs w:val="22"/>
        </w:rPr>
      </w:pPr>
      <w:r>
        <w:rPr>
          <w:sz w:val="22"/>
          <w:szCs w:val="2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ind w:left="2160" w:hanging="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1708"/>
        <w:gridCol w:w="1726"/>
        <w:gridCol w:w="920"/>
        <w:gridCol w:w="2356"/>
        <w:gridCol w:w="2547"/>
        <w:gridCol w:w="1509"/>
        <w:gridCol w:w="1338"/>
        <w:gridCol w:w="856"/>
      </w:tblGrid>
      <w:tr>
        <w:trPr>
          <w:tblHeader w:val="true"/>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apacity Enhancement Goal</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Supporting Goal Initiatives</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Legacy Action Number</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nformation/Status</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Responsible Organization</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Action Pending</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Target Date</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Status (Open, Moved or Closed)</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e Separation Standards</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VSM in Arctic Ocean (Russian Oceanic FIRs)</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602  CP1-02</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ussia advises that RVSM implementation over the Arctic was rejected by the Russian Ministry of Justice due to the lack of such separation standards in the national rules.  Therefore it has been decided to pursue RVSM implementation in both domestic and oceanic airspace simultaneously.  </w:t>
              <w:br/>
              <w:br/>
              <w:t>Possible target date in oceanic/domestic is late 2010 (not firm) - to be confirmed in late 2008.</w:t>
              <w:br/>
              <w:br/>
              <w:t>CPWG/6 Update:  FANA contracted State Research Institute Air Navigation to perform simulation of RVSM.</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ate ATM</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ATM will provide update at next CPWG</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PWG/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pen</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rove Efficiencies</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stbound use of FL360 - RAMEL Trial</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603  CP1-03</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ATM Corporation will consider IATA proposal and advise at the next CPWG</w:t>
              <w:br/>
              <w:br/>
              <w:t>CPWG/6 Update:</w:t>
              <w:br/>
              <w:t>FAA is to prepare airspace chart with agreed changes and complete the SMS-HIRA process.  FAA to also revise ZAN-Magadan LOA to include PILUN</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ate ATM</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IATA proposed to use FL360 WB and ban the use of 11,100m EB.</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PWG/7</w:t>
              <w:br/>
              <w:t>March AIRAC cycle</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pen</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ministration</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FM collaboration between FAA/ATO, State ATM and NavCanada</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608  CP1-08</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Bilateral agreements between US/Canada and US/Russia in development/negotiation.</w:t>
              <w:br/>
              <w:br/>
              <w:t>CPWG/6 Update:</w:t>
              <w:br/>
              <w:t xml:space="preserve">US/Canada have agreed to add polar route management to existing LOAs - completed.  </w:t>
              <w:br/>
              <w:t>US/Russia agreement still open pending coordination and signing of new MOA - open</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TCSCC/NOC/ATM/FANA</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 follow-up on bilateral.</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PWG/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pen</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ministration</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FM collaboration between FAA/ATO, State ATM and NavCanada</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608  CP1-08</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  The FAA's Command Center and State ATM Corp's Main ATM Center draft Agreement outlining areas of future cooperation including coordination and management of flow of air traffic between the U.S. and Russia will be an Annex to the MOU being coordinated between FAA and FANA.  MOU and Annex are awaiting signatures.  FAA/FANA to update at next CPWG.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TCSCC/NOC/ATM/FANA</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 follow-up on LOA completion</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PWG/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pen</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rove Efficiencies</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reement to make B932 regular, permanent route with limited hours of operation, reduce longitudinal separation to 15 minutes, and permit bidirectional utilization</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609  CP1-09</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Current MOU between Khaborovsk and Sapporo ACC expired fall 2007.  Will become permanent route in LOA.</w:t>
              <w:br/>
              <w:br/>
              <w:t>CPWG/6 Update:  Appendix to future Air Navigation Service agreement.  Close old MOA and sign new MOA.  Old agreement has not been closed out.</w:t>
              <w:br/>
              <w:t xml:space="preserve">Bilateral in July with JCAB. It was decided to realign effective 11/20, available 24 hours, bidirectional use, and with longitude separation of 15 minutes on same FL.  </w:t>
              <w:br/>
              <w:t>LOA with JCAB updated.</w:t>
              <w:br/>
              <w:t>FAA to initiate SMS-HIRA process to ensure any issues are mitigated with changes to routes in ZAN airspace. It was agreed that outcome is applicable for all RTE routes, UPR available, current traffic flows continues, and safety maintaine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ate ATM/JCAB</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State ATM and JCAB to extend current MOU.  FAA to provide status on SMS-HIRA Panel Process and completion of route B93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PWG/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pen</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rove Efficiencies</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reement to make B932 regular, permanent route with limited hours of operation, reduce longitudinal separation to 15 minutes, and permit bidirectional utilization</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609  CP1-09</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  Current MOU between Petropavlovsk-Kamchatsky ACC and ZAN expired fall 2007.  Will become permanent route in LOA. Effective May 7th</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ate ATM/FAA (ZAN)</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  State ATM and ZAN to extend MOU</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PWG/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pen</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rove Efficiencies</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reement to make B932 regular, permanent route with 1 eastbound and 1 westbound, reduce longitudinal separation to 15 minutes, and permit bidirectional utilization  (Con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609  CP1-09</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Goal is to realign route so as to exit Russian Airspace at BAMOK instead of KOKES.  FAA will concurrently pursue extending route across Anchorage FIR from BAMOK to CZF.  JCAB requires TBE VOR to be operational for route usage.  JCAB to begin work to expand TBE operational hours and will report progress at next CPWG.  All parties will update at next CPW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ate ATM/FAA (ZAN)</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Realign route segments east of PEKU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PWG/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pen</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rove Efficiencies</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reement to make B932 regular, permanent route with limited hours of operation, reduce longitudinal separation to 15 minutes, and permit bidirectional utilization  (Con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609  CP1-09</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  Report on status of new entry points and realignment of BAMOK.</w:t>
              <w:br/>
              <w:br/>
              <w:t>State ATM opened RUSOR and is working with ZAN to make it available in ZAN airspace.  There will be one more Polar fix between P2 and P3 in late 2008.  Realignment of B932 could be completed by August 2008.  Will provide status at next CPWG.</w:t>
              <w:br/>
              <w:br/>
              <w:t>CPWG/6 Update:  State ATM reported difficulties with route proposal, oceanic ok but not continent, look forward to completing installation in next year and status at next meetin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ate ATM Corporation</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ATM in process of opening new entry points and will report at CPWG/6 on status and realignment of B932 to BAMOK</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PWG/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pen</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rove Communications</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omated Flight Data exchange between facilities</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615  CP1-15</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w:t>
              <w:br/>
              <w:br/>
              <w:t xml:space="preserve">CPWG/6 Update:  </w:t>
              <w:br/>
              <w:t>Magadan will be ready to support AIDC once upgraded; no modifications will be necessary if FAA system is the same as OLDI.</w:t>
              <w:br/>
              <w:t>State ATM will provide a technical lead point of contact for Alpha3 &amp; Ocean21 testing with ZAN.</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ate ATM</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  State ATM to review ICDs and investigate options for possible implementation.</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PWG/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pen</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rove Communications</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615  CP1-15</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  NavCanada advises Edmonton probably will not be ready until 1st quarter 2009.  Both FAA and NavCanada will update if available at next CPWG.</w:t>
              <w:br/>
              <w:br/>
              <w:t xml:space="preserve">CPWG/6 Update:  NAMICD will be implemented post CATS (Spring 2009).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vCanada/ FAA</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  Implement AIDC between Edmonton ACC and Anchorage ARTCC</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PWG/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pen</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rove Communications</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omated Flight Data exchange between facilities</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P6-1</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 FAA requested agreement on adding AIDC ICD to Work Program</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A</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t is the intent from ICAO to develop global standard and the FAA is requesting that the group work together ensure common standard between providers in polar region. There is an AIDC Task Force looking at a global standard through the North Atlantic Special Planning Group. NavCanada will provide status. </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PWG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pen</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rove Efficiencies</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nage GRL compliance</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618  CP1-18</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  Testing is still underway.  No date for implementation available</w:t>
              <w:br/>
              <w:br/>
              <w:t>CPWG/6 Update:  FAA briefed that testing is underway and expected to be completed by end of 2008.  Ops demonstrations planned to occur by last quarter of 2009.  Comments to be submitted to Timothy.McHale@faa.gov</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A</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  DOTS+ Online web-based Track Advisory program Update</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PWG/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pen</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rove Efficiencies</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ean 21/Arctic FIR</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626 CP6-2</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A to make determination on extent of Ocean21 implementation by end of ’07.  FAA will update at next CPWG.</w:t>
              <w:br/>
              <w:br/>
              <w:t>CPWG/6 Update:  IP/4</w:t>
              <w:br/>
              <w:t xml:space="preserve">FAA waiting for signoff and then will need to fit the changes into the overall Ocean21 schedul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A</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A exploring implementation options for the Anchorage Arctic FIR and will update at next meeting.</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PWG/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pen</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 Contingency Plan</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ingency Response</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627  CP2-27</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FAA (ZAN) presented an initial listing to the group for review in WP06. Requesting ANSPs to complete and return matrix to Mark McClure, ZAN. Update at next meeting.</w:t>
              <w:br/>
              <w:br/>
              <w:t>CPWG/6 Update:  FAA recently received response from NavCanada covering the whole NAT and is requesting updates from other ANSPs</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A, State ATM Corporation, NavCanada, Isavia</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Develop listing of possible generic contingencies.  Listing should consider both airborne and pre-departure aircraft status.</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PWG/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pen</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 Contingency Plan</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ingency Response</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627  CP2-27</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  Awaiting completion of step 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ll</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  Develop Contingency response for each listing.</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ferred</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pen</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 Contingency Plan</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ingency Response</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627  CP2-27</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  Tabletop exercise rescheduled for next meeting pending feedback on contingency matrix. </w:t>
              <w:br/>
              <w:br/>
              <w:t>CPWG/6 Update:  State ATM requested the group conduct a table top exercise to evaluate reroute scenarios due to volcanic ash.  Exercise to be conducted before CPWG/7. Operators are invited to participate.  State ATM to coordinate with Gail Ferguson at Gail.Ferguson@faa.gov.</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ate ATM</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  Conduct tabletop exercise(s) as able.</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PWG/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pen</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 Contingency Plan</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ingency Response</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627  CP2-27</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A to make determination on extent of Ocean21 implementation by end of ’07.  FAA will update at next CPWG.</w:t>
              <w:br/>
              <w:br/>
              <w:t>CPWG/6 Update:  IP/4</w:t>
              <w:br/>
              <w:t xml:space="preserve">FAA waiting for signoff and then will need to fit the changes into the overall Ocean21 schedul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vCanada</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Send previous tabletop documents.</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PWG/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pen</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rove Communications</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air-ground Data Link</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729  CP3-29</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A will contact Operators (Continental, Northwest) to design and conduct test.  FAA/ZAN to provide update and results at CPWG/6</w:t>
              <w:br/>
              <w:br/>
              <w:t xml:space="preserve">CPWG/6 Update:  No status at this time. FAA presented IP that provided intermediate report on HFDL trial that was held in Pacific.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A and Operators</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inued exploration of HFDL as possible solution for Polar Operations.</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PWG/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pen</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rove Communications</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air-ground Data Link</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P6-3</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ATM to confirm if Magadan system currently accepts FANS messages HFDL. FAA to follow up with ARINC on services provided to Russi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A</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PWG/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pen</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e Separation Standards</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dardize Polar Region Separation Standards</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730  CP3-30</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t>
              <w:br/>
              <w:t xml:space="preserve">CPWG/6 Update:  FAA proposed reopening and to remain as a standard open document updated at each CPWG. </w:t>
              <w:br/>
              <w:t xml:space="preserve">Bodo FIR has been added. </w:t>
              <w:br/>
              <w:t>NavCanada reported table updates of CPDLC 2009 and AIDC 2009. The group agreed and FAA will update and provide status at next meetin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A</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Complete inventory of current ATS/CNS adequacies</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PWG/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pen</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rove Efficiencies</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lement use of Radar procedures between Magadan ACC and  Anchorage ARTCC</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731  CP4-31</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A and FANA to provide status at next meeting.</w:t>
              <w:br/>
              <w:br/>
              <w:t>CPWG/6 Update:  State ATM update included installation of SSR radar with tentative date of 2011.</w:t>
              <w:br/>
              <w:t>Experimenting with ADSB and testing in progress, no decision made about ADSB in Russi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FAA and FANA </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BD</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PWG/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pen</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rove Efficiencies</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duct Trial of Northern Canada to RTE Entry Points Flex Track</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732  CP4-32</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  Table the proposal until Russia can support</w:t>
              <w:br/>
              <w:br/>
              <w:t>CPWG/6 Update:  FAA provided status on efforts to generate tracks from KORD and KJFK and how it compared to the actual filed routings.</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chorage ARTCC</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  Create a Cross Polar Organized Flex Track System – Set development and implementation timeline goals.</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PWG/7TBD</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pen</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rove Efficiencies</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en and simplify Form “R” and filing process.</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735  CP4-35</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ected airline input – will review and report at next meeting.</w:t>
              <w:br/>
              <w:br/>
              <w:t>CPWG/6 Update:  State ATM presented IP/12 on changes made to simplify R form. AIP was amended to reflect change as well.</w:t>
              <w:br/>
              <w:t>IATA requested email or secure internet access (similar to NavCanada or Command Center).</w:t>
              <w:br/>
              <w:t>State ATM and IATA will discuss solution and provide update at next meetin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NA/State ATM Corp.</w:t>
              <w:br/>
              <w:t>IATA</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PWG/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pen</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e Separation Standards</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xed environment, capabilities &amp; benefits to be gained. Partial mix of fleet. Need to identify obstacles to increase capacity, assess &amp; identify obstacles &amp; how to mitigate them.</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838  CP5-38</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PWG/6 Update:  IATA compiling world wide fleet census; action is to remain open and updated at next meetin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ATA</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ATA to provide position on mixed fleet benefits and capabilities</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PWG/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pen</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rove Efficiencies</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rline Route Proposals</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842  CP5-42</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 status on efforts</w:t>
              <w:br/>
              <w:t>CPWG/6 Update: Presentation at last CPWG and at RDGE meeting in Paris</w:t>
              <w:br/>
              <w:t>Two of the proposals will be implemented in the middle of next year.</w:t>
              <w:br/>
              <w:t xml:space="preserve">FAA requested that FANA/State ATM provide notification on route proposals, especially if routes extend beyond Russia FIR.  </w:t>
              <w:br/>
              <w:t xml:space="preserve">FAA would like to be involved in development process and requests more advance notification.  </w:t>
              <w:br/>
              <w:t>Agreed to have 2-AIRAC cycle notification.</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ATA will act as a focal point for Airline Route proposals, prioritize them, and present to the States</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 submit consolidated, prioritized Airline proposals to ANSPs for discussions and consideration.</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PWG/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pen</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rove Efficiencies</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ute Development and Coordination with China</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844  CP5-44</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PWG/6 Update:  Agreed to bilateral before end of yea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ATA</w:t>
              <w:br/>
              <w:t>China</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IATA to work with China in the development of new entry points</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PWG/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pen</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 Contingency Plan</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ingency Response</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P6-4</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Tabletop exercise regarding volcanic ash.</w:t>
              <w:br/>
              <w:br/>
              <w:t xml:space="preserve">CPWG/6 Update:  State ATM requested the group conduct a table top exercise for volcanic ash either later this year or early next year.  Look at reroute scenarios (ZAN, Nav, JCAB, and other parties).  d the need for volcanic ash exercise since they expect volcanic activity in near future.  Operators are invited to participate  </w:t>
              <w:br/>
              <w:t>State ATM will take the lead on coordinating this activity.  Conduct a tabletop exercise on volcanic ash before CPWG/7.  Also, keep Gail Ferguson current.</w:t>
              <w:br/>
              <w:t xml:space="preserve">NavCanada will send the document from a previous table top exercis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ate ATM</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Conduct tabletop exercise(s) regarding volcanic ash</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PWG/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pen</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rove Efficiencies</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nage GRL compliance</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P6-5</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  Testing is still underway and expected to be completed by end of 2008.  The operations demonstration is expected to be completed by fourth quarter 200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  FAA</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  Provide update on testing and demo plans.</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PWG/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pen</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rove Communications</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air-ground Data Link</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P6-6</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A will provide update and results on HAL trial at CPWG/7</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A</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inued exploration of HFDL as possible solution for Polar Operations.</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PWG/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pen</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ministration</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ment of Work Program</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P6-9</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A</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ise the work program (CPWG/6 WP/2) to include only high-level strategic objectives.</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fore CPWG/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pen</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ministration</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on Items</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P6-10</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A</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ibute updated Action List in new format (CPWG/6 WP/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week after CPWG/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pen</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ministration</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s</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P6-11</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ere possible, track statistics on time/fuel savings for new and or improved routes</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ATA</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PWG/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pen</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rove Efficiencies</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ctical Reroutes</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P6-12</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sed on discussions on WP/7, it was agreed that State ATM would provide several options on tactical rereoutes for airlines to review at next meetin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ate ATM</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ATM to provide tactical reroute options at next meeting.</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PWG/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pen</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rove Communications</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ss Communication &amp; Procedures</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P6-13</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ased on discussions on WP/8 &amp; IP/11, State ATM provided clarification on procedures and will update ICAO Doc. 7030. The FAA will address amending ICAO document 7030 to reflect agreement on loss of comm procedur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tate ATM and FAA </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ATM will forward AIC regarding procedures effective during January 15, 2009 AIRAC cycle. FAA will amend ICAO Doc 7030 to reflect agreement on loss of comm procedures</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PWG/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pen</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rove Efficiencies</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utings to/from B97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P6-14</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ATA agreed to review and establish preference of LISKI overfly TATUM instead of VOLOB.</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ATA</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PWG/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pen</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rove Efficiencies</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LUN route</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P6-15</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ATA would like for ZAN to consider deleting the route restriction of crossing 140W, and instead focus on the 150W lat/long points to greatly improve the chances of getting efficiencies to PILUN.  It is understood that flights may have to descend to lower flight levels, but feel it would be a worthwhile trade-off.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A</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A to report back on deleting route restrictions of crossing 140W.</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PWG/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pen</w:t>
            </w:r>
          </w:p>
        </w:tc>
      </w:tr>
    </w:tbl>
    <w:p>
      <w:pPr>
        <w:pStyle w:val="Normal"/>
        <w:widowControl w:val="false"/>
        <w:autoSpaceDE w:val="false"/>
        <w:rPr>
          <w:sz w:val="22"/>
          <w:szCs w:val="22"/>
        </w:rPr>
      </w:pPr>
      <w:r>
        <w:rPr>
          <w:sz w:val="22"/>
          <w:szCs w:val="22"/>
        </w:rPr>
      </w:r>
    </w:p>
    <w:sectPr>
      <w:headerReference w:type="default" r:id="rId6"/>
      <w:footerReference w:type="default" r:id="rId7"/>
      <w:type w:val="nextPage"/>
      <w:pgSz w:orient="landscape" w:w="15840" w:h="122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175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17500" cy="20955"/>
                      </a:xfrm>
                      <a:prstGeom prst="rect"/>
                      <a:solidFill>
                        <a:srgbClr val="FFFFFF">
                          <a:alpha val="0"/>
                        </a:srgbClr>
                      </a:solidFill>
                    </wps:spPr>
                    <wps:txbx>
                      <w:txbxContent>
                        <w:p>
                          <w:pPr>
                            <w:pStyle w:val="Footer"/>
                            <w:rPr>
                              <w:rStyle w:val="PageNumber"/>
                              <w:sz w:val="22"/>
                              <w:szCs w:val="22"/>
                            </w:rPr>
                          </w:pPr>
                          <w:r>
                            <w:rPr>
                              <w:rStyle w:val="PageNumber"/>
                              <w:sz w:val="22"/>
                              <w:szCs w:val="22"/>
                            </w:rPr>
                            <w:t>A1-</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25pt;height:1.65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Footer"/>
                      <w:rPr>
                        <w:rStyle w:val="PageNumber"/>
                        <w:sz w:val="22"/>
                        <w:szCs w:val="22"/>
                      </w:rPr>
                    </w:pPr>
                    <w:r>
                      <w:rPr>
                        <w:rStyle w:val="PageNumber"/>
                        <w:sz w:val="22"/>
                        <w:szCs w:val="22"/>
                      </w:rPr>
                      <w:t>A1-</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7</w:t>
                    </w:r>
                    <w:r>
                      <w:rPr>
                        <w:rStyle w:val="PageNumber"/>
                        <w:sz w:val="22"/>
                        <w:szCs w:val="22"/>
                      </w:rPr>
                      <w:fldChar w:fldCharType="end"/>
                    </w:r>
                  </w:p>
                </w:txbxContent>
              </v:textbox>
              <w10:wrap type="square" side="largest"/>
            </v:rect>
          </w:pict>
        </mc:Fallback>
      </mc:AlternateContent>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w:t>
    </w:r>
    <w:r>
      <w:rPr/>
      <w:fldChar w:fldCharType="begin"/>
    </w:r>
    <w:r>
      <w:rPr/>
      <w:instrText xml:space="preserve"> PAGE </w:instrText>
    </w:r>
    <w:r>
      <w:rPr/>
      <w:fldChar w:fldCharType="separate"/>
    </w:r>
    <w:r>
      <w:rPr/>
      <w:t>18</w:t>
    </w:r>
    <w:r>
      <w:rPr/>
      <w:fldChar w:fldCharType="end"/>
    </w:r>
  </w:p>
  <w:p>
    <w:pPr>
      <w:pStyle w:val="Footer"/>
      <w:jc w:val="right"/>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7– IP/03</w:t>
    </w:r>
  </w:p>
  <w:p>
    <w:pPr>
      <w:pStyle w:val="Header"/>
      <w:jc w:val="right"/>
      <w:rPr/>
    </w:pPr>
    <w:r>
      <w:rPr>
        <w:sz w:val="22"/>
        <w:szCs w:val="22"/>
      </w:rPr>
      <w:t>03/06/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80" w:leader="none"/>
        <w:tab w:val="center" w:pos="4320" w:leader="none"/>
        <w:tab w:val="right" w:pos="9180" w:leader="none"/>
      </w:tabs>
      <w:ind w:left="-180" w:right="-36" w:hanging="0"/>
      <w:jc w:val="right"/>
      <w:rPr>
        <w:sz w:val="22"/>
        <w:szCs w:val="22"/>
      </w:rPr>
    </w:pPr>
    <w:r>
      <w:rPr>
        <w:sz w:val="22"/>
        <w:szCs w:val="22"/>
      </w:rPr>
      <w:t>Attachment 1</w:t>
    </w:r>
  </w:p>
  <w:p>
    <w:pPr>
      <w:pStyle w:val="Header"/>
      <w:tabs>
        <w:tab w:val="clear" w:pos="8640"/>
        <w:tab w:val="center" w:pos="4320" w:leader="none"/>
        <w:tab w:val="right" w:pos="9180" w:leader="none"/>
      </w:tabs>
      <w:ind w:right="-36" w:hanging="0"/>
      <w:jc w:val="right"/>
      <w:rPr>
        <w:sz w:val="22"/>
        <w:szCs w:val="22"/>
      </w:rPr>
    </w:pPr>
    <w:r>
      <w:rPr>
        <w:sz w:val="22"/>
        <w:szCs w:val="22"/>
      </w:rPr>
      <w:t>CPWG/6 Open Action Ite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2"/>
    </w:rPr>
  </w:style>
  <w:style w:type="character" w:styleId="WW8Num12z0">
    <w:name w:val="WW8Num12z0"/>
    <w:qFormat/>
    <w:rPr>
      <w:b w:val="false"/>
      <w:i w:val="false"/>
      <w:sz w:val="22"/>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2"/>
    </w:rPr>
  </w:style>
  <w:style w:type="character" w:styleId="WW8Num14z1">
    <w:name w:val="WW8Num14z1"/>
    <w:qFormat/>
    <w:rPr/>
  </w:style>
  <w:style w:type="character" w:styleId="WW8Num15z0">
    <w:name w:val="WW8Num15z0"/>
    <w:qFormat/>
    <w:rPr>
      <w:rFonts w:ascii="Times New Roman" w:hAnsi="Times New Roman" w:cs="Times New Roman"/>
      <w:b w:val="false"/>
      <w:i w:val="false"/>
      <w:sz w:val="22"/>
    </w:rPr>
  </w:style>
  <w:style w:type="character" w:styleId="WW8Num15z1">
    <w:name w:val="WW8Num15z1"/>
    <w:qFormat/>
    <w:rPr/>
  </w:style>
  <w:style w:type="character" w:styleId="WW8Num16z0">
    <w:name w:val="WW8Num16z0"/>
    <w:qFormat/>
    <w:rPr>
      <w:b w:val="false"/>
      <w:i w:val="false"/>
      <w:sz w:val="22"/>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2"/>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2"/>
    </w:rPr>
  </w:style>
  <w:style w:type="character" w:styleId="WW8Num22z1">
    <w:name w:val="WW8Num22z1"/>
    <w:qFormat/>
    <w:rPr/>
  </w:style>
  <w:style w:type="character" w:styleId="WW8Num23z0">
    <w:name w:val="WW8Num23z0"/>
    <w:qFormat/>
    <w:rPr>
      <w:b w:val="false"/>
      <w:i w:val="false"/>
    </w:rPr>
  </w:style>
  <w:style w:type="character" w:styleId="WW8Num24z0">
    <w:name w:val="WW8Num24z0"/>
    <w:qFormat/>
    <w:rPr>
      <w:sz w:val="22"/>
    </w:rPr>
  </w:style>
  <w:style w:type="character" w:styleId="WW8Num25z0">
    <w:name w:val="WW8Num25z0"/>
    <w:qFormat/>
    <w:rPr>
      <w:rFonts w:ascii="Symbol" w:hAnsi="Symbol" w:cs="Symbol"/>
      <w:color w:val="000000"/>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16"/>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8:43:00Z</dcterms:created>
  <dc:creator>ccaciopp</dc:creator>
  <dc:description/>
  <dc:language>en-US</dc:language>
  <cp:lastModifiedBy>Leslie</cp:lastModifiedBy>
  <cp:lastPrinted>2009-04-14T14:32:00Z</cp:lastPrinted>
  <dcterms:modified xsi:type="dcterms:W3CDTF">2009-04-21T18:43:00Z</dcterms:modified>
  <cp:revision>2</cp:revision>
  <dc:subject/>
  <dc:title>The first meeting of the ATM Automation Task Force of the ATM and CNS Committees of the GREPECAS ATM/CNS Subgroup, prepared th</dc:title>
</cp:coreProperties>
</file>