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Seventh Meeting of the Cross Polar Trans East Air Traffic Management Providers’ Work Group (CPWG/7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European and North Atlantic (EUR/NAT) Office of ICAO, Paris, France, 3-5 June 2009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1:</w:t>
        <w:tab/>
        <w:t xml:space="preserve">Review and approve agenda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45"/>
        <w:gridCol w:w="5837"/>
        <w:gridCol w:w="1742"/>
      </w:tblGrid>
      <w:tr>
        <w:trPr>
          <w:tblHeader w:val="true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/W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d b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ed Meeting Agenda and Timet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ross Polar Work Progra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 xml:space="preserve">Cross Polar Working Group (CPWG) Proposal for Amendment of  NAM Regional Supplementary Procedures (SUPPS) (Doc 7030)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eview of the CPWG Terms of Referen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Formation of the Arctic RNP 10 Projec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 and NAV CANAD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Air Traffic Services (ATS) Tactical Re-routes into Russ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Options for a Fix Structure in the Arctic Reg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/>
            </w:pPr>
            <w:r>
              <w:rPr>
                <w:spacing w:val="-2"/>
                <w:kern w:val="2"/>
                <w:sz w:val="22"/>
                <w:szCs w:val="22"/>
              </w:rPr>
              <w:t>Proposal for the Implementation of an Additional Polar Trac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AU"/>
              </w:rPr>
              <w:t>ATS Interfacility Data Communications Task Force Repor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s North of 80° Nort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 and NAV CANAD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List of Paper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Summary of Discussions from CPWG/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Open Action Items from CPWG/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 xml:space="preserve">Implementation of the Dynamic Ocean Track System (DOTS) Plus Online Track Advisory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WITHDRAW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ATS Route Extensions into Anchora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High Frequency Data Lin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Flight Level 360 at RAME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of Ocean 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olar Communication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Crossing Restrictions for PILUN and LISK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DRAW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Interfacility Data Communications Task Force Upda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Route Network Development in the Russian Airspac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7 – IP/01 REV 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3/06/200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26:00Z</dcterms:created>
  <dc:creator>ccaciopp</dc:creator>
  <dc:description/>
  <dc:language>en-US</dc:language>
  <cp:lastModifiedBy>Leslie</cp:lastModifiedBy>
  <cp:lastPrinted>2008-01-07T09:34:00Z</cp:lastPrinted>
  <dcterms:modified xsi:type="dcterms:W3CDTF">2009-05-29T13:28:00Z</dcterms:modified>
  <cp:revision>4</cp:revision>
  <dc:subject/>
  <dc:title>The first meeting of the ATM Automation Task Force of the ATM and CNS Committees of the GREPECAS ATM/CNS Subgroup, prepared th</dc:title>
</cp:coreProperties>
</file>