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Eighth Meeting of the Cross Polar Trans East Air Traffic Management Providers’ Work Group (CPWG/8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Atlanta, USA, 2-4 December 2009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  <w:lang w:eastAsia="ja-JP"/>
        </w:rPr>
        <w:t>Agenda Item 4:</w:t>
        <w:tab/>
        <w:t xml:space="preserve">Provide Status on CPWG/7 Actions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China Flexible Entry/ Exit Points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(Action Item # CP05-44)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International Air Transport Association (IATA)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40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17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MAR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paper provides an update of on going work regards the development of new entry/exit points for Chin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troduction  </w:t>
      </w:r>
    </w:p>
    <w:p>
      <w:pPr>
        <w:pStyle w:val="Normal"/>
        <w:tabs>
          <w:tab w:val="clear" w:pos="720"/>
          <w:tab w:val="left" w:pos="4201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rPr/>
      </w:pPr>
      <w:r>
        <w:rPr/>
        <w:t>1.1</w:t>
        <w:tab/>
        <w:t xml:space="preserve">As noted at the </w:t>
      </w:r>
      <w:r>
        <w:rPr>
          <w:spacing w:val="-2"/>
          <w:kern w:val="2"/>
        </w:rPr>
        <w:t>Cross Polar Trans East Air Traffic Management Providers’ Work Group</w:t>
      </w:r>
      <w:r>
        <w:rPr/>
        <w:t xml:space="preserve"> sixth meeting (CPWG/6) and CPWG/7 (Action Item CP05-44), IATA has been working with Air Traffic Management Bureau (ATMB) for the development of new entry/ exit points for China.</w:t>
      </w:r>
    </w:p>
    <w:p>
      <w:pPr>
        <w:pStyle w:val="Normal"/>
        <w:rPr>
          <w:rStyle w:val="HTMLTypewriter"/>
          <w:rFonts w:ascii="Times New Roman" w:hAnsi="Times New Roman" w:cs="Times New Roman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hanging="1080"/>
        <w:rPr/>
      </w:pPr>
      <w:r>
        <w:rPr>
          <w:b/>
          <w:sz w:val="22"/>
          <w:szCs w:val="22"/>
        </w:rPr>
        <w:t>Discuss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2.1</w:t>
        <w:tab/>
        <w:t xml:space="preserve">IATA Beijing Office (BJS) presented ATMB a proposal calling for the opening of entry/ exit points for flexible usage based on information from a survey among members.  Following discussions IATA provided a prioritised list of 12 entry/ exit points based on airline preferenc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A summary of the points proposed is as foll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19855" cy="2491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ATMB has held internal discussions with its regional agencies and preliminary feedback has been supportive of the IATA proposal. ATMB is now compiling a report to the State ATC Committee for further coordination between Civil and Military authoritie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It is expected that flexible usage entry/ exit points should start to become available during 2010 in a phased mann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t is expected that notification of nominated entry/ exit point will be handled through normal FPL messag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IATA BJS continues to work with ATMB on the development of operational improvements includ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firstLine="360"/>
        <w:rPr>
          <w:sz w:val="22"/>
          <w:szCs w:val="22"/>
        </w:rPr>
      </w:pPr>
      <w:r>
        <w:rPr>
          <w:sz w:val="22"/>
          <w:szCs w:val="22"/>
        </w:rPr>
        <w:t>Optimised use of airspace</w:t>
      </w:r>
    </w:p>
    <w:p>
      <w:pPr>
        <w:pStyle w:val="Normal"/>
        <w:numPr>
          <w:ilvl w:val="0"/>
          <w:numId w:val="4"/>
        </w:numPr>
        <w:ind w:left="360" w:firstLine="360"/>
        <w:rPr>
          <w:sz w:val="22"/>
          <w:szCs w:val="22"/>
        </w:rPr>
      </w:pPr>
      <w:r>
        <w:rPr>
          <w:sz w:val="22"/>
          <w:szCs w:val="22"/>
        </w:rPr>
        <w:t>Route straightening</w:t>
      </w:r>
    </w:p>
    <w:p>
      <w:pPr>
        <w:pStyle w:val="Normal"/>
        <w:numPr>
          <w:ilvl w:val="0"/>
          <w:numId w:val="4"/>
        </w:numPr>
        <w:ind w:left="360" w:firstLine="360"/>
        <w:rPr>
          <w:sz w:val="22"/>
          <w:szCs w:val="22"/>
        </w:rPr>
      </w:pPr>
      <w:r>
        <w:rPr>
          <w:sz w:val="22"/>
          <w:szCs w:val="22"/>
        </w:rPr>
        <w:t>Implementation of PB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080" w:hanging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mmend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e Meeting is invited to note the information contained in this paper.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8 – IP/17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2/12/2009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1080" w:hanging="7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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  <w:sz w:val="20"/>
        <w:color w:val="0000FF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FF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720" w:hanging="720"/>
    </w:pPr>
    <w:rPr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19:00Z</dcterms:created>
  <dc:creator>ccaciopp</dc:creator>
  <dc:description/>
  <dc:language>en-US</dc:language>
  <cp:lastModifiedBy>Leslie</cp:lastModifiedBy>
  <cp:lastPrinted>2008-01-07T09:34:00Z</cp:lastPrinted>
  <dcterms:modified xsi:type="dcterms:W3CDTF">2009-11-25T14:19:00Z</dcterms:modified>
  <cp:revision>2</cp:revision>
  <dc:subject/>
  <dc:title>The first meeting of the ATM Automation Task Force of the ATM and CNS Committees of the GREPECAS ATM/CNS Subgroup, prepared th</dc:title>
</cp:coreProperties>
</file>