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b/>
          <w:spacing w:val="-2"/>
          <w:kern w:val="2"/>
          <w:sz w:val="22"/>
          <w:szCs w:val="22"/>
        </w:rPr>
        <w:t>Eighth Meeting of the Cross Polar Trans East Air Traffic Management Providers’ Work Group (CPWG/8)</w:t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center" w:pos="4680" w:leader="none"/>
        </w:tabs>
        <w:spacing w:lineRule="exact" w:line="245"/>
        <w:jc w:val="center"/>
        <w:rPr>
          <w:sz w:val="22"/>
          <w:szCs w:val="22"/>
          <w:lang w:eastAsia="ja-JP"/>
        </w:rPr>
      </w:pPr>
      <w:r>
        <w:rPr>
          <w:spacing w:val="-2"/>
          <w:kern w:val="2"/>
          <w:sz w:val="22"/>
          <w:szCs w:val="22"/>
        </w:rPr>
        <w:t>(</w:t>
      </w:r>
      <w:r>
        <w:rPr>
          <w:spacing w:val="-2"/>
          <w:kern w:val="2"/>
          <w:sz w:val="22"/>
          <w:szCs w:val="22"/>
          <w:lang w:eastAsia="ja-JP"/>
        </w:rPr>
        <w:t>Atlanta, USA, 2-4 December 2009</w:t>
      </w:r>
      <w:r>
        <w:rPr>
          <w:spacing w:val="-2"/>
          <w:kern w:val="2"/>
          <w:sz w:val="22"/>
          <w:szCs w:val="22"/>
        </w:rPr>
        <w:t>)</w:t>
      </w:r>
    </w:p>
    <w:p>
      <w:pPr>
        <w:pStyle w:val="Heading"/>
        <w:rPr>
          <w:b w:val="false"/>
          <w:b w:val="false"/>
          <w:sz w:val="22"/>
          <w:szCs w:val="22"/>
          <w:lang w:eastAsia="ja-JP"/>
        </w:rPr>
      </w:pPr>
      <w:r>
        <w:rPr>
          <w:b w:val="false"/>
          <w:sz w:val="22"/>
          <w:szCs w:val="22"/>
          <w:lang w:eastAsia="ja-JP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sz w:val="22"/>
          <w:szCs w:val="22"/>
        </w:rPr>
      </w:pPr>
      <w:r>
        <w:rPr>
          <w:spacing w:val="-2"/>
          <w:kern w:val="2"/>
          <w:sz w:val="22"/>
          <w:szCs w:val="22"/>
        </w:rPr>
        <w:t>Agenda Item 1:</w:t>
        <w:tab/>
        <w:t xml:space="preserve">Review and approve agenda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LIST OF PAPERS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resented by the Federal Aviation Administration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938"/>
        <w:gridCol w:w="1176"/>
        <w:gridCol w:w="3533"/>
        <w:gridCol w:w="1952"/>
      </w:tblGrid>
      <w:tr>
        <w:trPr>
          <w:tblHeader w:val="true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P/WP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nda Item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on Item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l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ed by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1 REV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napToGrid w:val="false"/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Proposed Meeting Agenda and Timetabl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napToGrid w:val="false"/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Cross Polar Planning Chart Updat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CP06-1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Revised Working Paper proposing new language on Proposal to Amend NAM Doc 7030: Loss of Comm Procedure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CP03-30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Proposal for Amendment to North American (NAM) Regional Supplementary Procedures (Doc. 7030) – Reduced Separation Standard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CP01-0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RVSM Transition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TA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Pacific Project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TA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CP07-0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pacing w:lineRule="exact" w:line="245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Proposed New Entry/Exit Fixes on the Russian</w:t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spacing w:lineRule="exact" w:line="245"/>
              <w:rPr>
                <w:b/>
                <w:b/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Flight Information Region (FIR) Boundary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napToGrid w:val="false"/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GB"/>
              </w:rPr>
              <w:t>Preparation for the Third Meeting of the International Civil Aviation Organization (ICAO) Trans-Regional Airspace And Supporting ATM Systems Steering Group (TRASAS/3) Meeting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napToGrid w:val="false"/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ngoing Initiatives in the Pacific and Arctic Region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CP02-27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bCs/>
                <w:spacing w:val="-2"/>
                <w:kern w:val="2"/>
                <w:sz w:val="22"/>
                <w:szCs w:val="22"/>
                <w:lang w:val="en-GB"/>
              </w:rPr>
              <w:t>Implement Operational Volcanic Ash Planning Teleconference Calls</w:t>
            </w:r>
            <w:r>
              <w:rPr>
                <w:spacing w:val="-2"/>
                <w:kern w:val="2"/>
                <w:sz w:val="22"/>
                <w:szCs w:val="22"/>
                <w:lang w:val="en-GB"/>
              </w:rPr>
              <w:t xml:space="preserve"> </w:t>
            </w:r>
            <w:r>
              <w:rPr>
                <w:bCs/>
                <w:spacing w:val="-2"/>
                <w:kern w:val="2"/>
                <w:sz w:val="22"/>
                <w:szCs w:val="22"/>
                <w:lang w:val="en-GB"/>
              </w:rPr>
              <w:t>between State ATM Corporation of Russia And FAA Air Traffic Control System Command Center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02-27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bCs/>
                <w:spacing w:val="-2"/>
                <w:kern w:val="2"/>
                <w:sz w:val="22"/>
                <w:szCs w:val="22"/>
                <w:lang w:val="en-GB"/>
              </w:rPr>
            </w:pPr>
            <w:r>
              <w:rPr>
                <w:bCs/>
                <w:spacing w:val="-2"/>
                <w:kern w:val="2"/>
                <w:sz w:val="22"/>
                <w:szCs w:val="22"/>
                <w:lang w:val="en-GB"/>
              </w:rPr>
              <w:t>Operational Improvement in Handling Large Scale Route Changes Required for Events such as Volcanic Eruption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napToGrid w:val="false"/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bCs/>
                <w:spacing w:val="-2"/>
                <w:kern w:val="2"/>
                <w:sz w:val="22"/>
                <w:szCs w:val="22"/>
              </w:rPr>
              <w:t>Air Traffic Flow Management Procedures for Cross-Polar Fixes DEVID, RAMEL, NIKIN, and ORVIT; and all Russian Trans East Fixes PILUN and South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napToGrid w:val="false"/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Proposal to Amend CPWG Terms of Referenc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napToGrid w:val="false"/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Operational Review of Tactical ATM for Polar Slot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TA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napToGrid w:val="false"/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/>
            </w:pPr>
            <w:r>
              <w:rPr>
                <w:spacing w:val="-2"/>
                <w:kern w:val="2"/>
                <w:sz w:val="22"/>
                <w:szCs w:val="22"/>
              </w:rPr>
              <w:t>Review of ERNIK Waypoint in Russian Trans East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TA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16 REV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Traffic Flows over Waypoints ORVIT and NIKIN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TA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napToGrid w:val="false"/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Consideration of Additional Connections to Current Airway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TA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CP07-0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Russian Trans East Entry/ Exit Fixe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TA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P/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User Preferred Route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TA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napToGrid w:val="false"/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napToGrid w:val="false"/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napToGrid w:val="false"/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List of Paper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napToGrid w:val="false"/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Summary of Discussions from CPWG/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CP03-30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Report on the Status of the Arctic 50 NM Lateral Separation Reduction Project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CP01-18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Implementation of the Dynamic Ocean Track System (DOTS) Plus Online Track Advisory (OLTA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A </w:t>
              <w:br/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CP03-29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High Frequency Data Link Trial Updat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A 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napToGrid w:val="false"/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TENTIONALLY BLANK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7 REV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CP07-0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Route Restrictions in the Anchorage FIR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napToGrid w:val="false"/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Pacific Organized Track System (PACOTS) Study on Flexible Tracks to R220 and R58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0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CP06-0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Anchorage ARTCC (ZAN) Future Arctic Ocean21 Sector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CP02-27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Contingency Exercise in Iceland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AVIA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CP01-03A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tus of the RAMEL Trial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CP06-14</w:t>
            </w:r>
          </w:p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CP06-1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PILUN and LISKI Crossing Restriction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napToGrid w:val="false"/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Communications Issues on 19 Sept 09 – U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A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CP01-0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  <w:t>RVSM Implementation in Russi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</w:tr>
      <w:tr>
        <w:trPr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/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60" w:leader="none"/>
                <w:tab w:val="left" w:pos="6030" w:leader="none"/>
              </w:tabs>
              <w:snapToGrid w:val="false"/>
              <w:spacing w:before="60" w:after="60"/>
              <w:rPr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2"/>
                <w:szCs w:val="22"/>
              </w:rPr>
              <w:t>Consolidation of Yakutsk Area Control Center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TM</w:t>
            </w:r>
          </w:p>
        </w:tc>
      </w:tr>
    </w:tbl>
    <w:p>
      <w:pPr>
        <w:pStyle w:val="Normal"/>
        <w:spacing w:before="120" w:after="0"/>
        <w:ind w:left="1080" w:hanging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PWG/8 – IP/01</w:t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02/12/2009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outlineLvl w:val="0"/>
    </w:pPr>
    <w:rPr>
      <w:rFonts w:ascii="Arial" w:hAnsi="Arial" w:cs="Arial"/>
      <w:b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tabs>
        <w:tab w:val="left" w:pos="720" w:leader="none"/>
      </w:tabs>
      <w:spacing w:before="120" w:after="120"/>
      <w:outlineLvl w:val="2"/>
    </w:pPr>
    <w:rPr>
      <w:rFonts w:cs="Times New Roman"/>
      <w:bCs w:val="false"/>
      <w:i w:val="false"/>
      <w:iCs w:val="false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0z1">
    <w:name w:val="WW8Num10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1008" w:leader="none"/>
        <w:tab w:val="right" w:pos="9360" w:leader="dot"/>
      </w:tabs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Contents2">
    <w:name w:val="TOC 2"/>
    <w:basedOn w:val="Contents1"/>
    <w:next w:val="Normal"/>
    <w:pPr>
      <w:spacing w:before="60" w:after="6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4:12:00Z</dcterms:created>
  <dc:creator>ccaciopp</dc:creator>
  <dc:description/>
  <dc:language>en-US</dc:language>
  <cp:lastModifiedBy>Leslie</cp:lastModifiedBy>
  <cp:lastPrinted>2009-11-19T09:06:00Z</cp:lastPrinted>
  <dcterms:modified xsi:type="dcterms:W3CDTF">2009-11-24T04:13:00Z</dcterms:modified>
  <cp:revision>3</cp:revision>
  <dc:subject/>
  <dc:title>The first meeting of the ATM Automation Task Force of the ATM and CNS Committees of the GREPECAS ATM/CNS Subgroup, prepared th</dc:title>
</cp:coreProperties>
</file>