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Eighth Meeting of the Cross Polar Trans East Air Traffic Management Providers’ Work Group (CPWG/8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spacing w:lineRule="atLeast" w:line="240"/>
        <w:jc w:val="center"/>
        <w:rPr>
          <w:szCs w:val="22"/>
          <w:lang w:eastAsia="ja-JP"/>
        </w:rPr>
      </w:pPr>
      <w:r>
        <w:rPr>
          <w:b/>
          <w:spacing w:val="-2"/>
          <w:kern w:val="2"/>
          <w:szCs w:val="22"/>
          <w:lang w:val="en-US"/>
        </w:rPr>
        <w:t>(Atlanta, USA, 2-4 December 2009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1440" w:leader="none"/>
        </w:tabs>
        <w:spacing w:lineRule="exact" w:line="245"/>
        <w:ind w:left="1440" w:hanging="1440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genda Item 6  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REVIEW OF TRAFFIC FLOWS OVER WAYPOINTS ORVIT AND NIKIN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(Presented by Continental Airlines for International Air Transport Association (IATA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szCs w:val="22"/>
              </w:rPr>
            </w:pPr>
            <w:r>
              <w:rPr>
                <w:szCs w:val="22"/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>
                <w:szCs w:val="22"/>
              </w:rPr>
              <w:t>This working paper presents information for the Group’s consideration about forced separation and traffic flows over Waypoints ORVIT and NIKIN in the Polar Area.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  <w:t>1.</w:t>
        <w:tab/>
      </w:r>
      <w:r>
        <w:rPr>
          <w:b/>
          <w:bCs/>
          <w:kern w:val="2"/>
          <w:szCs w:val="2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2"/>
        </w:rPr>
      </w:pPr>
      <w:r>
        <w:rPr>
          <w:b/>
          <w:smallCaps/>
          <w:spacing w:val="-2"/>
          <w:kern w:val="2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>
          <w:szCs w:val="22"/>
        </w:rPr>
        <w:t xml:space="preserve">Anchorage Air Route Traffic Control Center (ZAN) NOTAMS A0307/07 and A0304/07(below) refer to “no-fly zone” from ORVIT to NIKIN to COALL to OMEKA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A0307/07 NOTAMR A0305/07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A) PAZA B) WIE C) UFN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) QXXXX REFERENCE: ORVIT AND ATS ROUTE G494. OPERATORS FLIGHT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PLANNING ORVIT (7900.0N 16858.4W), REGARDLESS OF DIRECTION OF FLIGHT,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MUST ALSO FLIGHT PLAN A POINT ALONG 141 WEST LONGITUDE OVER OR SOUTH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F OMEKA (7810.6N 14100.0W). DIRECT QUESTIONS TO ANCHORAGE ARTCC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INTL PROCEDURES AT 907-269-1801. CREATED: 06 Jun 2007 17:26:00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A0304/07 NOTAMR A0291/07 A) PAZA B) 0706070000 C) UFN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E) REFERENCE: NIKIN AND ATS ROUTE G226. OPERATORS FLIGHT PLANNING NIKIN (8049.6N 16858.4W), REGARDLESS OF DIRECTION OF FLIGHT, MUST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ALSO FLIGHT PLAN A POINT ALONG 141 WEST LONGITUDE OVER OR NORTH OF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COALL (8000.0N 14100.0W). DIRECT QUESTIONS TO ANCHORAGE ARTCC INTL 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PROCEDURES AT 907-269- 1801. CREATED: 06 Jun 2007 15:56:00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Cs w:val="22"/>
        </w:rPr>
      </w:pPr>
      <w:r>
        <w:rPr>
          <w:b/>
          <w:szCs w:val="22"/>
        </w:rPr>
        <w:t>Discussio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1</w:t>
        <w:tab/>
        <w:t xml:space="preserve">ZAN has repeatedly told the group that by their rules, they are required to have 90NM lateral separation between </w:t>
      </w:r>
      <w:r>
        <w:rPr>
          <w:b/>
          <w:szCs w:val="22"/>
          <w:u w:val="single"/>
        </w:rPr>
        <w:t>traffic</w:t>
      </w:r>
      <w:r>
        <w:rPr>
          <w:szCs w:val="22"/>
        </w:rPr>
        <w:t xml:space="preserve"> in this region.  Waypoints NIKIN to ORVIT and COALL to OMEKA are both approximately 110NM apart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2</w:t>
        <w:tab/>
        <w:t xml:space="preserve">However with such a broad swath NOTAM like this, even with one aircraft  (NO TRAFFIC), that one lone operator is forced to fly a less than optimal wind route between almost any city pairs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3</w:t>
        <w:tab/>
        <w:t>The Great Circle Routes between Chicago and New York are of course very different.  The present FIXED NO-FLY ZONE favours the Midwest over the busy East coast cities such as EWR, IAD, PHL, JFK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4</w:t>
        <w:tab/>
        <w:t>Please refer to figures 1, 2, and 3 for graphical representation of inefficiencies based on possible traffic versus actua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5</w:t>
        <w:tab/>
        <w:t>The following questions are posed for consideration and discussion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Can ZAN work on a more equitable location of the fixes if they need to remain on their Eastern FIR boundary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Can ZAN narrow the parallelogram (points COALL and OMEKA) to better reflect their required lateral separation?   Unless the narrowing longitudinal lines and northern latitudes prevent this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>Can ZAN work with the Russian Federation/airlines to better anticipate the ACTUAL TRAFFIC flow each day before instituting such harsh measures?</w:t>
      </w:r>
    </w:p>
    <w:p>
      <w:pPr>
        <w:pStyle w:val="Normal"/>
        <w:numPr>
          <w:ilvl w:val="0"/>
          <w:numId w:val="6"/>
        </w:numPr>
        <w:rPr>
          <w:szCs w:val="22"/>
        </w:rPr>
      </w:pPr>
      <w:r>
        <w:rPr>
          <w:szCs w:val="22"/>
        </w:rPr>
        <w:t xml:space="preserve">Are there any other short term measures the Air Traffic Control experts can think of to lessen these penalties that are based on perceived rather than ACTUAL DAILY FLOWS.   </w:t>
      </w:r>
    </w:p>
    <w:p>
      <w:pPr>
        <w:pStyle w:val="Normal"/>
        <w:numPr>
          <w:ilvl w:val="0"/>
          <w:numId w:val="6"/>
        </w:numPr>
        <w:rPr/>
      </w:pPr>
      <w:r>
        <w:rPr>
          <w:szCs w:val="22"/>
        </w:rPr>
        <w:t>Can individual flights request their most optimal route from ZAN before they get to the fixes of NIKIN or ORVIT for east bound flows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rPr>
          <w:b/>
          <w:b/>
          <w:szCs w:val="22"/>
        </w:rPr>
      </w:pPr>
      <w:r>
        <w:rPr>
          <w:b/>
          <w:szCs w:val="22"/>
        </w:rPr>
        <w:t>Recommendation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3.1</w:t>
        <w:tab/>
        <w:t>The mee</w:t>
      </w:r>
      <w:r>
        <w:rPr>
          <w:kern w:val="2"/>
          <w:szCs w:val="22"/>
        </w:rPr>
        <w:t>ting is invited to:</w:t>
      </w:r>
    </w:p>
    <w:p>
      <w:pPr>
        <w:pStyle w:val="Normal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 xml:space="preserve">Review the information contained in this Working Paper;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>Discuss options and alternatives to remove or lessen the penalties provided in this Working paper; and</w:t>
      </w:r>
    </w:p>
    <w:p>
      <w:pPr>
        <w:pStyle w:val="ListParagraph"/>
        <w:rPr>
          <w:kern w:val="2"/>
          <w:szCs w:val="22"/>
        </w:rPr>
      </w:pPr>
      <w:r>
        <w:rPr>
          <w:kern w:val="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  <w:szCs w:val="22"/>
        </w:rPr>
      </w:pPr>
      <w:r>
        <w:rPr>
          <w:kern w:val="2"/>
          <w:szCs w:val="22"/>
        </w:rPr>
        <w:t>Consider whether use be made of REAL TIME On Line Track Advisory / Gateway Reservation List to better anticipate actual conflicts hours before they arrive for westbound traffic.</w:t>
      </w:r>
      <w:r>
        <w:br w:type="page"/>
      </w:r>
    </w:p>
    <w:p>
      <w:pPr>
        <w:pStyle w:val="ListParagraph"/>
        <w:rPr>
          <w:szCs w:val="22"/>
        </w:rPr>
      </w:pPr>
      <w:r>
        <w:rPr>
          <w:szCs w:val="22"/>
        </w:rPr>
        <w:t>Figure 1 - Great Circle Route To Chicago from NIKIN and ORVI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2"/>
          <w:numId w:val="5"/>
        </w:numPr>
        <w:rPr>
          <w:szCs w:val="22"/>
        </w:rPr>
      </w:pPr>
      <w:r>
        <w:rPr>
          <w:rFonts w:eastAsia="Times New Roman"/>
          <w:szCs w:val="22"/>
        </w:rPr>
        <w:t xml:space="preserve">   </w:t>
      </w:r>
      <w:r>
        <w:rPr>
          <w:szCs w:val="22"/>
        </w:rPr>
        <w:t>If via NIKIN, then forced to fly to COALL before UPR to Chicago</w:t>
      </w:r>
    </w:p>
    <w:p>
      <w:pPr>
        <w:pStyle w:val="Normal"/>
        <w:numPr>
          <w:ilvl w:val="2"/>
          <w:numId w:val="5"/>
        </w:numPr>
        <w:rPr>
          <w:szCs w:val="22"/>
        </w:rPr>
      </w:pPr>
      <w:r>
        <w:rPr>
          <w:szCs w:val="22"/>
        </w:rPr>
        <w:t>If via ORVIT, then forced to fly via OMEKA to UPR to Chicago</w:t>
      </w:r>
    </w:p>
    <w:p>
      <w:pPr>
        <w:pStyle w:val="Normal"/>
        <w:ind w:left="23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937250" cy="4161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617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6010</wp:posOffset>
                </wp:positionH>
                <wp:positionV relativeFrom="paragraph">
                  <wp:posOffset>1261110</wp:posOffset>
                </wp:positionV>
                <wp:extent cx="568960" cy="22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COAL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7.6pt;mso-wrap-distance-left:9.05pt;mso-wrap-distance-right:9.05pt;mso-wrap-distance-top:0pt;mso-wrap-distance-bottom:0pt;margin-top:99.3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highlight w:val="cyan"/>
                        </w:rPr>
                      </w:pPr>
                      <w:r>
                        <w:rPr>
                          <w:sz w:val="16"/>
                          <w:highlight w:val="cyan"/>
                        </w:rPr>
                        <w:t>CO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8860</wp:posOffset>
                </wp:positionH>
                <wp:positionV relativeFrom="paragraph">
                  <wp:posOffset>1946910</wp:posOffset>
                </wp:positionV>
                <wp:extent cx="626110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highlight w:val="cyan"/>
                              </w:rPr>
                            </w:pPr>
                            <w:r>
                              <w:rPr>
                                <w:sz w:val="16"/>
                                <w:highlight w:val="cyan"/>
                              </w:rPr>
                              <w:t>OMEK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pt;height:17.6pt;mso-wrap-distance-left:9.05pt;mso-wrap-distance-right:9.05pt;mso-wrap-distance-top:0pt;mso-wrap-distance-bottom:0pt;margin-top:153.3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highlight w:val="cyan"/>
                        </w:rPr>
                      </w:pPr>
                      <w:r>
                        <w:rPr>
                          <w:sz w:val="16"/>
                          <w:highlight w:val="cyan"/>
                        </w:rPr>
                        <w:t>OME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w:br w:type="page"/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Figure 2 - Great Circle route To YUL (arrival fix for New York) from NIKIN and OVRVIT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If via NIKIN – then no penalty.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If via ORVIT, forced to fly to OMEKA before UPR to East coast.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108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947410" cy="370586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0586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Figure 3 - Great Circle To SYR (arrival fix for New York) from NIKIN and ORVI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</w:rPr>
        <w:t>If via NIKIN – then no penalty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f via ORVIT, forced to fly to OMEKA before UPR to East coas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  <w:lang w:val="en-US" w:eastAsia="en-US"/>
        </w:rPr>
        <w:drawing>
          <wp:inline distT="0" distB="0" distL="0" distR="0">
            <wp:extent cx="5935980" cy="338010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3801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>
          <w:kern w:val="2"/>
          <w:szCs w:val="22"/>
        </w:rPr>
      </w:pPr>
      <w:r>
        <w:rPr>
          <w:kern w:val="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8 - WP/16 REV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02/12/0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eastAsia="Times New Roman"/>
      <w:b/>
      <w:sz w:val="24"/>
      <w:lang w:val="en-US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4:23:00Z</dcterms:created>
  <dc:creator>Ann E. Moore</dc:creator>
  <dc:description/>
  <dc:language>en-US</dc:language>
  <cp:lastModifiedBy>Leslie</cp:lastModifiedBy>
  <cp:lastPrinted>2009-11-23T08:23:00Z</cp:lastPrinted>
  <dcterms:modified xsi:type="dcterms:W3CDTF">2009-11-23T14:23:00Z</dcterms:modified>
  <cp:revision>2</cp:revision>
  <dc:subject/>
  <dc:title>Trans Polar AT WG</dc:title>
</cp:coreProperties>
</file>