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Eighth Meeting of the Cross Polar Trans East Air Traffic Management Providers’ Work Group (CPWG/8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val="en-US"/>
        </w:rPr>
        <w:t>(Atlanta, USA, 2-4 December 2009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val="en-US" w:eastAsia="ja-JP"/>
        </w:rPr>
      </w:pPr>
      <w:r>
        <w:rPr>
          <w:spacing w:val="-2"/>
          <w:kern w:val="2"/>
          <w:lang w:val="en-US" w:eastAsia="ja-JP"/>
        </w:rPr>
        <w:t>Agenda Item 6:</w:t>
        <w:tab/>
        <w:t xml:space="preserve">Communications, Navigation, Surveillance (CNS) and Air Traffic Management (ATM) 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  <w:t>Operational Review of Tactical ATM for Polar Slots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/>
      </w:pPr>
      <w:r>
        <w:rPr>
          <w:b/>
          <w:spacing w:val="-2"/>
          <w:kern w:val="2"/>
          <w:lang w:val="en-US"/>
        </w:rPr>
        <w:t>(Presented by United Airlines for IATA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rFonts w:ascii="Arial" w:hAnsi="Arial" w:cs="Arial"/>
          <w:b/>
          <w:b/>
          <w:spacing w:val="-2"/>
          <w:kern w:val="2"/>
          <w:lang w:val="en-US"/>
        </w:rPr>
      </w:pPr>
      <w:r>
        <w:rPr>
          <w:rFonts w:cs="Arial" w:ascii="Arial" w:hAnsi="Arial"/>
          <w:b/>
          <w:spacing w:val="-2"/>
          <w:kern w:val="2"/>
          <w:lang w:val="en-US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rFonts w:ascii="Arial" w:hAnsi="Arial" w:cs="Arial"/>
          <w:spacing w:val="-2"/>
          <w:kern w:val="2"/>
        </w:rPr>
      </w:pPr>
      <w:r>
        <w:rPr>
          <w:rFonts w:cs="Arial" w:ascii="Arial" w:hAnsi="Arial"/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kern w:val="2"/>
                <w:szCs w:val="22"/>
                <w:lang w:val="en-US"/>
              </w:rPr>
            </w:pPr>
            <w:r>
              <w:rPr>
                <w:kern w:val="2"/>
                <w:szCs w:val="22"/>
                <w:lang w:val="en-US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kern w:val="2"/>
                <w:szCs w:val="22"/>
                <w:lang w:val="en-US"/>
              </w:rPr>
            </w:pPr>
            <w:r>
              <w:rPr>
                <w:kern w:val="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>
                <w:kern w:val="2"/>
                <w:szCs w:val="22"/>
                <w:lang w:val="en-US"/>
              </w:rPr>
              <w:t xml:space="preserve">This paper discusses a recent operation concerning the tactical application of air traffic management affecting two international flights approaching the polar entry fix or ORVIT. A power point presentation is associated with this paper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rFonts w:ascii="Arial" w:hAnsi="Arial" w:cs="Arial"/>
                <w:kern w:val="2"/>
                <w:szCs w:val="22"/>
                <w:lang w:val="en-US"/>
              </w:rPr>
            </w:pPr>
            <w:r>
              <w:rPr>
                <w:rFonts w:cs="Arial" w:ascii="Arial" w:hAnsi="Arial"/>
                <w:kern w:val="2"/>
                <w:szCs w:val="22"/>
                <w:lang w:val="en-US"/>
              </w:rPr>
            </w:r>
          </w:p>
        </w:tc>
      </w:tr>
    </w:tbl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1.0</w:t>
        <w:tab/>
        <w:t>Introduction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1.2</w:t>
        <w:tab/>
        <w:t>The issue of tactical air traffic management to separate flights entering Russian airspace at the same polar entry fix is discussed in this paper. Due to a variety of “tools” available to dispatchers and controllers, the process can be work intensive and result in less than optimum operations.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2.0</w:t>
        <w:tab/>
        <w:t>Discussion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2.1</w:t>
        <w:tab/>
        <w:t xml:space="preserve">A review of a specific operation on October 14, 2009 involving a United Airlines flight and a Korean Airlines flight operating through the Edmonton airspace, into the Anchorage FIR, and entry into Russia (Magadan FIR) at Polar entry fix ORVIT. 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2.2</w:t>
        <w:tab/>
        <w:t xml:space="preserve">Online Track Advisory (OLTA) is available for dispatchers and controllers, however, it is seldom used due to complexities on access and user familiarity. 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2.3</w:t>
        <w:tab/>
        <w:t>Utilizing OLTA could have mitigated the complexity of the slot times for both flights. There is a need to improve access to the OLTA system for polar and non-polar flights.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2.4</w:t>
        <w:tab/>
        <w:t>The lack of CNS/ATM capability within the non-radar airspace in Edmonton and Anchorage FIRs also is evident in the operational review of these flights.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/>
      </w:pPr>
      <w:r>
        <w:rPr>
          <w:kern w:val="2"/>
          <w:szCs w:val="22"/>
          <w:lang w:val="en-US"/>
        </w:rPr>
        <w:t>2.5</w:t>
        <w:tab/>
        <w:t>Further complicating the situation described is the unavailability of RVSM within the Russian airspace.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3.0</w:t>
        <w:tab/>
        <w:t>Recommendation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/>
      </w:pPr>
      <w:r>
        <w:rPr>
          <w:kern w:val="2"/>
          <w:szCs w:val="22"/>
          <w:lang w:val="en-US"/>
        </w:rPr>
        <w:t>3.1</w:t>
        <w:tab/>
        <w:t>The meeting is invited to: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  <w:t>Discuss the operational review of the two flights on October 14, 2009 provided in the powerpoint presentation;</w:t>
      </w:r>
    </w:p>
    <w:p>
      <w:pPr>
        <w:pStyle w:val="Normal"/>
        <w:numPr>
          <w:ilvl w:val="0"/>
          <w:numId w:val="2"/>
        </w:numPr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  <w:t>The FAA is asked to consider the current issues dealing with access to the OLTA system; and</w:t>
      </w:r>
    </w:p>
    <w:p>
      <w:pPr>
        <w:pStyle w:val="Normal"/>
        <w:numPr>
          <w:ilvl w:val="0"/>
          <w:numId w:val="2"/>
        </w:numPr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  <w:t xml:space="preserve">All ANSPs are encouraged to continue efforts to improve tactical air traffic management and collaborative decision making to resolve slot issues concerning polar and non-polar flights. </w:t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p>
      <w:pPr>
        <w:pStyle w:val="Normal"/>
        <w:rPr>
          <w:kern w:val="2"/>
          <w:szCs w:val="22"/>
          <w:lang w:val="en-US"/>
        </w:rPr>
      </w:pPr>
      <w:r>
        <w:rPr>
          <w:kern w:val="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CPWG/8 - WP/1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02/12/0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CPWG/8 - WP/14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02/12/09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  <w:color w:val="0000FF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FF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FF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aps w:val="false"/>
      <w:smallCap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‚l‚r –¾’©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12:00Z</dcterms:created>
  <dc:creator>Ann E. Moore</dc:creator>
  <dc:description/>
  <cp:keywords/>
  <dc:language>en-US</dc:language>
  <cp:lastModifiedBy>Leah Moebius</cp:lastModifiedBy>
  <cp:lastPrinted>2009-04-01T15:13:00Z</cp:lastPrinted>
  <dcterms:modified xsi:type="dcterms:W3CDTF">2009-11-18T18:23:00Z</dcterms:modified>
  <cp:revision>4</cp:revision>
  <dc:subject/>
  <dc:title>Trans Polar AT WG</dc:title>
</cp:coreProperties>
</file>