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Ninth Meeting of the Cross Polar Trans East Air Traffic Management Providers’ Work Group (CPWG/9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</w:rPr>
        <w:t>(Montreal, Canada</w:t>
      </w:r>
      <w:r>
        <w:rPr/>
        <w:t>, 28-30 April 2010</w:t>
      </w:r>
      <w:r>
        <w:rPr>
          <w:spacing w:val="-2"/>
          <w:kern w:val="2"/>
        </w:rPr>
        <w:t>)</w:t>
      </w:r>
    </w:p>
    <w:p>
      <w:pPr>
        <w:pStyle w:val="Heading"/>
        <w:rPr>
          <w:b w:val="false"/>
          <w:b w:val="false"/>
          <w:spacing w:val="-2"/>
          <w:kern w:val="2"/>
          <w:sz w:val="22"/>
          <w:szCs w:val="22"/>
        </w:rPr>
      </w:pPr>
      <w:r>
        <w:rPr>
          <w:b w:val="false"/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Agenda Item 4: Provide Status on CPWG/8 Actions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CRUISE CLIMB PROCEDURES TRIAL WITH NAV CANADA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(Action Item #CP08-13)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(Presented by Emirates Airline on behalf of International Air Transport Associatio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55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5"/>
      </w:tblGrid>
      <w:tr>
        <w:trPr>
          <w:trHeight w:val="1238" w:hRule="atLeast"/>
        </w:trPr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paper presents information on the trail conducted between NAV CANADA and Emirates Airline on the ‘Cruise Climb Procedures’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tabs>
          <w:tab w:val="clear" w:pos="720"/>
          <w:tab w:val="left" w:pos="42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1.1</w:t>
        <w:tab/>
        <w:t>NAV CANADA and Emirates Airline agreed at the CPWG/8 meeting.to conduct a six-month trial and evaluation of Cruise Climb Procedures within the Edmonton Flight Information Region (FIR)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1.2</w:t>
        <w:tab/>
        <w:t xml:space="preserve">The trial procedure was conducted with flights UAE215 between Dubai and Los Angeles and UAE225 between Dubai and San Francisco. The trial commenced 21 December 2009.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1.3</w:t>
        <w:tab/>
        <w:t>NAV CANADA specified certain procedural requirements concerning the commencement of the climb, the level off altitude, and time to cross a down-line fix. Emirates passed on these requirements to their crews via a Crew Briefing Sheet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1.4</w:t>
        <w:tab/>
        <w:t>Emirates has a Fuel Monitoring System which produces a monthly ‘Operational Fuel Savings Report’ however the actual fuel saving per flight to the last kilogram is difficult to calcul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2.1</w:t>
        <w:tab/>
        <w:t>Emirates Flight Operations Performance (FOP) received data downlinked from the aircraft and this is processed through the Analysis Ground Station (AGS)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2.2</w:t>
        <w:tab/>
        <w:t xml:space="preserve">Emirates Flight Operations Performance are able to verify certain aircraft parameters through the AGS, and this is then translated into the airline Fuel Monitoring Report.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2.3</w:t>
        <w:tab/>
        <w:t>‘Block Altitude Climbs’ are one parameter measured by FOP for flights through Australian airspace and the flights through Edmonton FIR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2.4</w:t>
        <w:tab/>
        <w:t>It is apparent that not all flights are taking advantage of the procedure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2.5</w:t>
        <w:tab/>
        <w:t>It is also apparent that crew procedures have differed in the manner in which they have executed the cruise climb procedure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2.6</w:t>
        <w:tab/>
        <w:t>Emirates Airlines is reviewing its Standard Operating Procedures (SOP) to ensure all crews are aware of the best method to implement this procedure and obtain the optimum fuel sav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>The Meeting is invited to note the information;</w:t>
      </w:r>
    </w:p>
    <w:p>
      <w:pPr>
        <w:pStyle w:val="Normal"/>
        <w:numPr>
          <w:ilvl w:val="0"/>
          <w:numId w:val="3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>The meeting is invited to view the associated powerpoint presentation;</w:t>
      </w:r>
    </w:p>
    <w:p>
      <w:pPr>
        <w:pStyle w:val="Normal"/>
        <w:numPr>
          <w:ilvl w:val="0"/>
          <w:numId w:val="3"/>
        </w:numPr>
        <w:ind w:left="1440" w:hanging="720"/>
        <w:rPr/>
      </w:pPr>
      <w:r>
        <w:rPr/>
        <w:t>The meeting is invited to discuss the extension of the trial to other flights and other FIR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9 – WP/11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28/4/2010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01:00Z</dcterms:created>
  <dc:creator>ccaciopp</dc:creator>
  <dc:description/>
  <cp:keywords/>
  <dc:language>en-US</dc:language>
  <cp:lastModifiedBy>Air Traffic Organization</cp:lastModifiedBy>
  <cp:lastPrinted>2008-01-07T09:34:00Z</cp:lastPrinted>
  <dcterms:modified xsi:type="dcterms:W3CDTF">2010-04-16T17:52:00Z</dcterms:modified>
  <cp:revision>5</cp:revision>
  <dc:subject/>
  <dc:title>The first meeting of the ATM Automation Task Force of the ATM and CNS Committees of the GREPECAS ATM/CNS Subgroup, prepared th</dc:title>
</cp:coreProperties>
</file>