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Ninth Meeting of the Cross Polar Trans East Air Traffic Management Providers’ Work Group (CPWG/9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Montreal, Canada</w:t>
      </w:r>
      <w:r>
        <w:rPr/>
        <w:t>, 28-30 April 2010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proposed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.</w:t>
        <w:tab/>
      </w: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Wednesday and Thursday, and 9:00 am to 12:00 noon on Friday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  <w:t>The dress code for the meeting is business ca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Recommendation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</w:t>
      </w:r>
      <w:r>
        <w:rPr>
          <w:kern w:val="2"/>
        </w:rPr>
        <w:t>he mee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approve the agenda and timetable.</w:t>
      </w:r>
      <w:r>
        <w:br w:type="page"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9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</w:rPr>
      </w:pPr>
      <w:r>
        <w:rPr>
          <w:b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WP/01: Agenda – Leah Moebui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 (CPWG/8 Report)</w:t>
      </w:r>
    </w:p>
    <w:p>
      <w:pPr>
        <w:pStyle w:val="TextBodyIndent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IP/02: CPWG/8 Report – Leah Moebius</w:t>
      </w:r>
    </w:p>
    <w:p>
      <w:pPr>
        <w:pStyle w:val="TextBodyIndent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IP/01: List of Papers – Leah Moebius</w:t>
      </w:r>
    </w:p>
    <w:p>
      <w:pPr>
        <w:pStyle w:val="TextBodyIndent"/>
        <w:rPr>
          <w:lang w:eastAsia="ja-JP"/>
        </w:rPr>
      </w:pPr>
      <w:r>
        <w:rPr>
          <w:lang w:eastAsia="ja-JP"/>
        </w:rPr>
        <w:tab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the ANSPs Meetings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pril 27, 2010 Providers’ Meeting Recap – Leah Moebius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4:</w:t>
        <w:tab/>
        <w:t xml:space="preserve">Provide Status on CPWG/8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WP/09: CPWG/8 Action Item Lis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Administratio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ab/>
        <w:t>CP1-08C: Status of FAA/State ATM Agreement – Brian Staurseth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11: Statistics on Time/Fuel Savings – Verbal,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11: TRASAS/3 Update– Leah Moebius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Reduce Separation Standard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CP1-02:  IP/10: RVSM Implementation Update - Alexey Buevich,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ab/>
        <w:t>CP03-30: WP/2: Implementation of RNP 10 in Anchorage Arctic FIR – Susan Horn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ab/>
        <w:t>CP05-38: WP/16: Mixed Fleet Capabilities –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Improve Communication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ab/>
        <w:t xml:space="preserve">CP01-15B: 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AIDC Status –  Verbal, State AT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01 &amp; CP01-15B: WP/4: Global Interface Control Document – Ron Boyle, FA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9: Communication Issues between Anchorage ARTCC and Russian ACCs – Alexey Buevich,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CP01-15C: Butch March, NavCanad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96" w:hanging="326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3-29:  Verbal Update – Tom Anderson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13: Lost Comm Procedures –  Leah Moebius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96" w:hanging="326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7-03: Improve Communications N. of 80° North Task Force Update – Dave Rose, NavCanada</w:t>
        <w:tab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/>
      </w:pPr>
      <w:r>
        <w:rPr>
          <w:spacing w:val="-2"/>
          <w:kern w:val="2"/>
          <w:lang w:eastAsia="ja-JP"/>
        </w:rPr>
        <w:t>Presentation from Canadian Space Agency – Guennadi Kroupnik, CS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Improve Efficienci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 xml:space="preserve">CP01-18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WP/6: Managing GRL Compliance – Greg Howard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 xml:space="preserve">CP04-31: Providenia Radar Coverage – Alexey Buevich, State AT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CP04-35: Update on Form “R” - Verbal Update –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</w:r>
      <w:r>
        <w:br w:type="page"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 xml:space="preserve">CP05-42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ocal Point for Airline Route Proposals -Verbal Update – IAT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14: Optional Routing from ORVIT to Japan – Greg Dale, Continental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/>
      </w:pPr>
      <w:r>
        <w:rPr>
          <w:spacing w:val="-2"/>
          <w:kern w:val="2"/>
          <w:lang w:eastAsia="ja-JP"/>
        </w:rPr>
        <w:t>CP05-44: IP/7: Route Development and Coordination with China –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02: Presentation: Update on Automation in ZAN – Ron Boyle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6-12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WP/17: Tactical Reroutes Prior to Entering Russian Airspace – Gene Cameron, United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Tactical Reroutes Trial - Greg Howard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96" w:hanging="326"/>
        <w:rPr>
          <w:b/>
          <w:b/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7-01: WP/18: Proposal For Reducing Longitudinal Separation On B932 - JCAB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96" w:hanging="326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7-02: Additional Entry/Exit Fixes on FIR boundaries – Alexey Buevich, State ATM &amp;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7-06: Update on new Routes South of ABERI – Alexey Buevich,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/>
      </w:pPr>
      <w:r>
        <w:rPr>
          <w:spacing w:val="-2"/>
          <w:kern w:val="2"/>
          <w:lang w:eastAsia="ja-JP"/>
        </w:rPr>
        <w:t>CP08-03: WP/15: Proposed CPWG ATS Route Catalog: Vladimir Mitin, State ATM Corp.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8-05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3- PILUN LISKI Issues – Greg Howard, FA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Verbal update on SAFO, Bob Tegeder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Verbal update re: State ATM &amp; conversion from feet to meters on Russian side of FIR boundary – Alexey Buevich,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6: Additional Connections to Current Airways: - Alexey Buevich,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7: IP/5: Current Status of DOTS+ – Susan Horn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96" w:hanging="326"/>
        <w:rPr/>
      </w:pPr>
      <w:r>
        <w:rPr>
          <w:spacing w:val="-2"/>
          <w:kern w:val="2"/>
          <w:lang w:eastAsia="ja-JP"/>
        </w:rPr>
        <w:t>CP08-08: Additional Fixes West of BAMOK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d State ATM to discuss proposed fixes and Airline proposals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WP/13: New Russian Entry and Exit Points West of BAMOK – Gene Cameron, United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WP/12: Transition Between Polar Routes Within Russia – Gene Cameron, United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9: FL360 at RAMEL – an Edmonton Perspective – Bryon Carlson, NavCanad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96" w:hanging="326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10: IP/8: Update on IATA’s Pacific Project –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12: WP/08: Status of Restrictions within ZAN FIR – Tom Anderson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13: Verbal Update on Step Climb Procedure Trial – Butch March, NavCanad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/>
      </w:pPr>
      <w:r>
        <w:rPr>
          <w:spacing w:val="-2"/>
          <w:kern w:val="2"/>
          <w:lang w:eastAsia="ja-JP"/>
        </w:rPr>
        <w:t>CP08-13: WP/11 &amp; .ppt: Cruise Climb Procedures Trial with Nav Canada</w:t>
      </w:r>
      <w:r>
        <w:rPr>
          <w:szCs w:val="22"/>
        </w:rPr>
        <w:t xml:space="preserve"> </w:t>
      </w:r>
      <w:r>
        <w:rPr>
          <w:spacing w:val="-2"/>
          <w:kern w:val="2"/>
          <w:lang w:eastAsia="ja-JP"/>
        </w:rPr>
        <w:t xml:space="preserve">– </w:t>
        <w:br/>
        <w:t xml:space="preserve">           Grant Wilson, Emirat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  <w:t>Contingency Plan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96" w:hanging="326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2-27: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WP/10: ATM Operational Contingency Plan for the Arctic Area – Susan Horn, FAA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11: Implement Operational Planning Teleconference Between FAA Air Traffic Control System Command Center and JCAB Air Traffic Management Center - JCAB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96" w:hanging="326"/>
        <w:rPr/>
      </w:pPr>
      <w:r>
        <w:rPr>
          <w:spacing w:val="-2"/>
          <w:kern w:val="2"/>
          <w:lang w:eastAsia="ja-JP"/>
        </w:rPr>
        <w:t>CP08-01: Update on May 2010 Contingency Plan Exercise – Sigurleifur Kristjánsson, ISAVI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/>
      </w:pPr>
      <w:r>
        <w:rPr>
          <w:spacing w:val="-2"/>
          <w:kern w:val="2"/>
          <w:lang w:eastAsia="ja-JP"/>
        </w:rPr>
        <w:t>CP08-02: IP/6 Volcanic Ash Coordination: Tim McHale, FAA &amp; Alexey Buevich, State ATM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 on Recent Icelandic Volcanic Activity from FAA perspective, Tim McHale, FA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10"/>
        </w:numPr>
        <w:rPr/>
      </w:pPr>
      <w:r>
        <w:rPr>
          <w:spacing w:val="-2"/>
          <w:kern w:val="2"/>
          <w:lang w:eastAsia="ja-JP"/>
        </w:rPr>
        <w:t xml:space="preserve">Presentation on Icelandic Volcanic Activity - </w:t>
      </w:r>
      <w:r>
        <w:rPr>
          <w:rFonts w:cs="CG Times;Times New Roman" w:ascii="CG Times;Times New Roman" w:hAnsi="CG Times;Times New Roman"/>
          <w:szCs w:val="22"/>
        </w:rPr>
        <w:t>Sigurleifur Kristjánsson, Isavi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0"/>
        <w:rPr>
          <w:rFonts w:ascii="CG Times;Times New Roman" w:hAnsi="CG Times;Times New Roman" w:cs="CG Times;Times New Roman"/>
          <w:spacing w:val="-2"/>
          <w:kern w:val="2"/>
          <w:szCs w:val="22"/>
          <w:lang w:eastAsia="ja-JP"/>
        </w:rPr>
      </w:pPr>
      <w:r>
        <w:rPr>
          <w:rFonts w:cs="CG Times;Times New Roman" w:ascii="CG Times;Times New Roman" w:hAnsi="CG Times;Times New Roman"/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5:</w:t>
        <w:tab/>
        <w:t xml:space="preserve">2010-2011 Cross Polar Work Program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Respective ANSPs efforts for improving communications in the area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Development of a single standard in region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Review and Update CPWG Planning Chart – WP/03: Leslie McCormick, CSSI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6:</w:t>
        <w:tab/>
        <w:t>Communications, Navigation, Surveillance (CNS) and Air Traffic Management (ATM) issues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NavCanada Update – Butch March, NavCanada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 – Greg Howard, FAA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 – Alexey Buevich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ISAVIA Update - Sigurleifur Kristjánsson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vinor Update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 Airlines</w:t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United Update, Gene Cameron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eppesen Briefing – Volker Meyer, Jeppesen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WP/7: Integrating Space Weather Observations and Forecasts into Aviation Operations – Mike Stills, United Airline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7:</w:t>
        <w:tab/>
        <w:t xml:space="preserve">Other Business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04:  Update on ICAO Air Traffic Flow Management Manual – Leslie McCormick, CSSI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8: </w:t>
        <w:tab/>
        <w:t>Next meetings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WG/10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WG/11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  <w:lang w:eastAsia="ja-JP"/>
        </w:rPr>
      </w:pPr>
      <w:r>
        <w:rPr>
          <w:spacing w:val="-2"/>
          <w:kern w:val="2"/>
          <w:sz w:val="24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  <w:br/>
      </w:r>
      <w:r>
        <w:br w:type="page"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CPWG/9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424"/>
        <w:gridCol w:w="884"/>
        <w:gridCol w:w="1810"/>
        <w:gridCol w:w="884"/>
        <w:gridCol w:w="2626"/>
      </w:tblGrid>
      <w:tr>
        <w:trPr>
          <w:trHeight w:val="6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pacing w:val="-2"/>
                <w:kern w:val="2"/>
                <w:sz w:val="24"/>
              </w:rPr>
              <w:t>28 APRIL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29 APRIL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 xml:space="preserve">30 APRIL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1, 2, 3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4, 5,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>7, 8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Review of Action Items</w:t>
            </w:r>
          </w:p>
        </w:tc>
      </w:tr>
      <w:tr>
        <w:trPr>
          <w:trHeight w:val="6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1:3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1: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2: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4, 5,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4, 5,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ANSP MEETING</w:t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rPr>
          <w:kern w:val="2"/>
          <w:sz w:val="24"/>
        </w:rPr>
      </w:pPr>
      <w:r>
        <w:rPr>
          <w:kern w:val="2"/>
          <w:sz w:val="24"/>
        </w:rPr>
        <w:t xml:space="preserve">Times are subject to change as appropriate.  </w:t>
      </w:r>
    </w:p>
    <w:p>
      <w:pPr>
        <w:pStyle w:val="Normal"/>
        <w:ind w:left="720" w:hanging="0"/>
        <w:rPr>
          <w:kern w:val="2"/>
        </w:rPr>
      </w:pPr>
      <w:r>
        <w:rPr>
          <w:kern w:val="2"/>
          <w:sz w:val="24"/>
        </w:rPr>
        <w:t>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9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28/04/201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9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28/04/201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56"/>
        </w:tabs>
        <w:ind w:left="22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90"/>
        </w:tabs>
        <w:ind w:left="2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2"/>
      <w:lang w:val="en-GB"/>
    </w:rPr>
  </w:style>
  <w:style w:type="character" w:styleId="Char">
    <w:name w:val=" Char"/>
    <w:basedOn w:val="DefaultParagraphFont"/>
    <w:qFormat/>
    <w:rPr>
      <w:rFonts w:eastAsia="Malgun Gothic"/>
      <w:b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Malgun Gothic"/>
      <w:b/>
      <w:sz w:val="24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50:00Z</dcterms:created>
  <dc:creator>Ann E. Moore</dc:creator>
  <dc:description/>
  <cp:keywords/>
  <dc:language>en-US</dc:language>
  <cp:lastModifiedBy>Leah Moebius</cp:lastModifiedBy>
  <cp:lastPrinted>2010-04-24T13:43:00Z</cp:lastPrinted>
  <dcterms:modified xsi:type="dcterms:W3CDTF">2010-04-27T20:28:00Z</dcterms:modified>
  <cp:revision>8</cp:revision>
  <dc:subject/>
  <dc:title>Trans Polar AT WG</dc:title>
</cp:coreProperties>
</file>