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Montreal, Canada</w:t>
      </w:r>
      <w:r>
        <w:rPr/>
        <w:t>, 28-30 April 2010</w:t>
      </w:r>
      <w:r>
        <w:rPr>
          <w:spacing w:val="-2"/>
          <w:kern w:val="2"/>
        </w:rPr>
        <w:t>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4: Update on Action Item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ROUTE DEVELOPMENT AND COORDINATION WITH CHINA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ction Item CP05-44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International Air Transport Associ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9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05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ovides a summary of activities with the China Air Traffic Management Bureau (ATMB) since the Eighth Meeting of the Cross Polar Working Group (CPWG/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IATA Beijing (BJS) continues to work with Air Traffic Management Bureau (ATMB) on the development of operational improvements includ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Optimised use of airspace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Route straightening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Implementation of Performance Based Navigation (PBN)</w:t>
      </w:r>
    </w:p>
    <w:p>
      <w:pPr>
        <w:pStyle w:val="Normal"/>
        <w:numPr>
          <w:ilvl w:val="0"/>
          <w:numId w:val="4"/>
        </w:numPr>
        <w:ind w:left="360" w:firstLine="360"/>
        <w:jc w:val="both"/>
        <w:rPr/>
      </w:pPr>
      <w:r>
        <w:rPr>
          <w:sz w:val="22"/>
          <w:szCs w:val="22"/>
        </w:rPr>
        <w:t>New entry/exit points</w:t>
      </w:r>
    </w:p>
    <w:p>
      <w:pPr>
        <w:pStyle w:val="Normal"/>
        <w:jc w:val="both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s noted at CPWG/8, IATA has provided ATMB a prioritized list of 12 entry/exit points based on airlines’ preferences as detailed belo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0</wp:posOffset>
            </wp:positionH>
            <wp:positionV relativeFrom="paragraph">
              <wp:posOffset>4445</wp:posOffset>
            </wp:positionV>
            <wp:extent cx="3924300" cy="2495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 January 2010, </w:t>
      </w:r>
      <w:r>
        <w:rPr>
          <w:color w:val="000000"/>
          <w:sz w:val="22"/>
          <w:szCs w:val="22"/>
        </w:rPr>
        <w:t xml:space="preserve">IATA invited a Chinese Military Air Traffic Management (ATM) Delegation to visit IATA Montreal HQ and the International Civil Aviation Organization (ICAO).  The delegation covered a broad spectrum of topics including safety, flexible entry/exit points, airspace classifications, and civil-military ATM cooperation and collaboration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ATMB  internal coordination process continues and it</w:t>
      </w:r>
      <w:r>
        <w:rPr>
          <w:sz w:val="22"/>
          <w:szCs w:val="22"/>
        </w:rPr>
        <w:t xml:space="preserve"> is expected that flexible usage entry/ exit points should start to become available during 2010 in a phased manner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ATA continues discussions with the ATMB on associated issues including route capacity balancing, infrastructure upgrades and traffic flow managemen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ATA will continue to provide updates as available to CPW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he Meeting is invited to note the information contained in this paper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IP/0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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0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6:00Z</dcterms:created>
  <dc:creator>ccaciopp</dc:creator>
  <dc:description/>
  <cp:keywords/>
  <dc:language>en-US</dc:language>
  <cp:lastModifiedBy>Air Traffic Organization</cp:lastModifiedBy>
  <cp:lastPrinted>2008-01-07T09:34:00Z</cp:lastPrinted>
  <dcterms:modified xsi:type="dcterms:W3CDTF">2010-04-16T17:41:00Z</dcterms:modified>
  <cp:revision>5</cp:revision>
  <dc:subject/>
  <dc:title>The first meeting of the ATM Automation Task Force of the ATM and CNS Committees of the GREPECAS ATM/CNS Subgroup, prepared th</dc:title>
</cp:coreProperties>
</file>