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CTION ITEM LIST</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111"/>
        <w:gridCol w:w="1530"/>
        <w:gridCol w:w="1709"/>
        <w:gridCol w:w="1775"/>
        <w:gridCol w:w="1569"/>
        <w:gridCol w:w="1382"/>
        <w:gridCol w:w="754"/>
        <w:gridCol w:w="970"/>
      </w:tblGrid>
      <w:tr>
        <w:trPr>
          <w:tblHeader w:val="true"/>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Number</w:t>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bookmarkStart w:id="0" w:name="RANGE!A1%3AJ75"/>
            <w:r>
              <w:rPr>
                <w:rFonts w:cs="Arial Narrow" w:ascii="Arial Narrow" w:hAnsi="Arial Narrow"/>
                <w:b/>
                <w:bCs/>
                <w:sz w:val="22"/>
                <w:szCs w:val="22"/>
              </w:rPr>
              <w:t>Capacity Enhancement Goal</w:t>
            </w:r>
            <w:bookmarkEnd w:id="0"/>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upporting Goal Initiative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nformation/Statu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Responsible Organiz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Pendin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Target Dat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tatus</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VSM in Arctic Ocean (Russian Oceanic FIR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provided an update on the planned implementation of RVSM in Russia, the CIS States and Mongolia on 17 Nov 201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P01-03A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estbound use of FL360 - RAMEL Trial</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reported on the trial at RAMEL to track load FL360 and FL380 westbound as one altitud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eting agreed to make this procedure permanen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8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FM collaboration between FAA/ATO and State ATM</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reported that the agreement is still being finalized.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FANA/ 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continues to work with FANA to finalize MOU and Annex. State ATM to contact JCAB regarding the possibility of negotiating an LOA.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MOU has been signed.</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Magadan ACC</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the Magadan system to support AIDC should be available by early 2010. It will have the capability of exchanging flight information using EUR OLDI protoco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OLDI protocol information to ZAN for comparison</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Edmonton ACC</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dmonton ACC expects to be ready in Spring 201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V CANADA/ 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age GRL complianc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information on upcoming telcons to address ATFM procedures for Polar and RTE fix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2-2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NSPs discussed the contingency matrix and agreed that further work to identify specific issues was required.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develop information regarding the contingency matrix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p>
            <w:pPr>
              <w:pStyle w:val="Normal"/>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2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provided information on the Oakland ARTCC HFDL trial.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 and Operator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consider outcomes of the Oakland trial and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ndardize Polar Region Separation Standard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an update on the implementation of 50NM lateral separation in the Anchorage Arctic FIR planned for 18 Nov 2010.  Mtg endorsed the proposed amendment to the NAM 703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NAV CANADA/ISAVI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submit NAM 7030 amendment to ICAO.  Updat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use of radar procedures between Magadan ACC and  Anchorage ARTCC</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State ATM provided an update on current radar coverage and planned 2011 coverage with SSR in Provideniy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State ATM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will provide an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horten and simplify Form “R” and filing proces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NA reported that the Form “R” has been simplified and that they are currently looking into an electronic for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N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dat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xed environment, capabilities &amp; benefits to be gained. Partial mix of fleet. Need to identify obstacles to increase capacity, assess &amp; identify obstacles &amp; how to mitigate them.</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ported that responses to the Fleet Capability survey are expected by the end of 20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utcome of survey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act as a focal point for Airline Route Proposal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ported that they will continue in this rol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continue to submit airline proposals to ANSPs.  Update to be provided at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e Development and Coordination with China</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2"/>
                <w:szCs w:val="22"/>
              </w:rPr>
            </w:pPr>
            <w:r>
              <w:rPr>
                <w:rFonts w:cs="Arial Narrow" w:ascii="Arial Narrow" w:hAnsi="Arial Narrow"/>
                <w:sz w:val="22"/>
                <w:szCs w:val="22"/>
              </w:rPr>
              <w:t>IATA reported on ongoing work regarding the development of new entry/exit points for Chin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an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armonized flight data exchange between faciliti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reported that there has been agreement in the NAT and APAC regions to implement a common AIDC ICD.  FAA is developing a draft Global IC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cean 21/Arctic FIR</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FAA presented information on ZAN’s plan to transition control of Anchorage Arctic FIR to Ocean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ovide an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istics on Time/Fuel Saving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 update was available for this meet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ATA to provide information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ctical Reroutes Prior to Entering Russian Airspac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they require Change Messages for tactical reroutes. ZAN and State ATM to consult with airlines and consider possible metho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dat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st Communication Procedures</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The FAA re-introduced the proposed amendment to the NAM Doc 7030 on lost comm procedures.  The meeting confirmed their intent that aircraft remain at the last assigned altitude and last assigned speed in the event of lost com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submit the proposed amendment to ICAO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ings to/from B97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expressed that VOLOB is the preferred choice over TAY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ILUN rout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w Action Item CP08-0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reduce longitudinal separation on B932 to 10 minute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 additional entry/exit fixes on the FIR boundari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proposed options for adding entry/exit fixes at the FIR boundaries.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inpu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 north of 80 degrees 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V CANADA presented an update on progress.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 CANADA to convene telcons and lead preparation of appropriate papers for TRASAS/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eb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sider removing the altitude restrictions on R338 and G583</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FAA presented an overview of the existing restrictions within Anchorage FIR and provided justification for those which are needed, as well as changes that can be implemente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bined with Action Item CP08-1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Kamchatka routes from PILUN and LISKI</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routes south of ABERI</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ate ATM provided an update on the new routes, which will be implemented in 1</w:t>
            </w:r>
            <w:r>
              <w:rPr>
                <w:rFonts w:cs="Arial Narrow" w:ascii="Arial Narrow" w:hAnsi="Arial Narrow"/>
                <w:sz w:val="22"/>
                <w:szCs w:val="22"/>
                <w:vertAlign w:val="superscript"/>
              </w:rPr>
              <w:t>st</w:t>
            </w:r>
            <w:r>
              <w:rPr>
                <w:rFonts w:cs="Arial Narrow" w:ascii="Arial Narrow" w:hAnsi="Arial Narrow"/>
                <w:sz w:val="22"/>
                <w:szCs w:val="22"/>
              </w:rPr>
              <w:t xml:space="preserve"> Quarter 201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IATA/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ercise Contingency Plan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VIA reported on a planned exercise in May 2010 focusing on Polar flight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SAVI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port on the outcome to CPWG/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ct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d to Volcanic Ash Even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JCAB presented lessons-learned from recent volcanic events.  FAA and State ATM agreed to establish a trial for operational telcons to minimize ATC and operator impact due to volcanic ash 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will  conduct practice telcons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tablish ATS Route Catalo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commended that a route catalog be developed to document ATS routes for the Polar Reg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suggested format to ANSPs.  Further discussion to take place at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move Restrictions for ERNIK</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quested that ZAN consider amending the current NOTAM to allow flight planning from ERNIK DCT OME DCT GOATS, ERNIK DCT IDROD DCT  GOATS, or ERNIK DCT AVUBA DCT GOAT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bined with Action Item CP08-1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dify Restrictions for PILUN and LISKI</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esented options and restrictions for aircraft crossing the Canadian/US FIR boundary en route to PILUN and LISKI</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issue "SAFO" to stress aircraft reporting requirements crossing 141W.  State ATM to consider conversion from feet to meters on the Russian side of the FIR boundary.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Additional Connections to Current Airway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presented requests to connect some of the new beneficial airways implemented by the Russian Federation to provide more choic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consider proposals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Online Track Advisory (OLTA)</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an update on OLT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Airlin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irlines to provide questions and issues to Leah Moebius by 11 Dec 2009.  FAA to provide further details to CPWG/9 on what airlines can expect as the final product along with timelin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sider opening additional fixes west of BAMOK</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to consult with the airlines as to the ongoing need for additional fixes and hold internal discussion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utcome of discussions to be addressed at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P08-0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ansion of westbound use of FL36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sed on the success of the RAMEL Trial, FAA requested that State ATM consider expansion of the procedure to other fix(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ordination to take place and outcom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cific Projec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introduced the Pacific Project and requested CPWG support to manage the projec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epare a paper recommending conceptual agreement for the Pacific Project for TRASAS/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an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v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ation for TRASAS/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coordinate preparation and topics for papers with ANSPs prior to TRASAS/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an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P08-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iminate restrictions where possibl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N reviewed all existing restrictions.  Airlines requested that there be an ongoing review of restriction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N to collaborate with IATA, analyze restrictions, and remove those that are not necessary.  Provide updates to future meetings.</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P08-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duct trial of step climb procedur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CZEG reported on a planned 6 month trial with UAE using step climb procedures for eastbound Polar flights.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 CANAD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 CANADA to provide an update to the next meeting and consider adding westbound flights for a later phase.</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w:t>
            </w:r>
          </w:p>
        </w:tc>
      </w:tr>
    </w:tbl>
    <w:p>
      <w:pPr>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26" w:charSpace="0"/>
        </w:sectPr>
      </w:pPr>
    </w:p>
    <w:p>
      <w:pPr>
        <w:pStyle w:val="Normal"/>
        <w:rPr>
          <w:sz w:val="22"/>
          <w:szCs w:val="22"/>
        </w:rPr>
      </w:pPr>
      <w:r>
        <w:rPr>
          <w:sz w:val="22"/>
          <w:szCs w:val="22"/>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7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90315</wp:posOffset>
              </wp:positionH>
              <wp:positionV relativeFrom="paragraph">
                <wp:posOffset>1270</wp:posOffset>
              </wp:positionV>
              <wp:extent cx="20256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Footer"/>
                            <w:rPr>
                              <w:rStyle w:val="PageNumber"/>
                              <w:sz w:val="22"/>
                              <w:szCs w:val="22"/>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1pt;mso-position-vertical-relative:text;margin-left:298.45pt;mso-position-horizontal-relative:page">
              <v:fill opacity="0f"/>
              <v:textbox inset="0in,0in,0in,0in">
                <w:txbxContent>
                  <w:p>
                    <w:pPr>
                      <w:pStyle w:val="Footer"/>
                      <w:rPr>
                        <w:rStyle w:val="PageNumber"/>
                        <w:sz w:val="22"/>
                        <w:szCs w:val="22"/>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D</w:t>
    </w:r>
  </w:p>
  <w:p>
    <w:pPr>
      <w:pStyle w:val="Header"/>
      <w:jc w:val="right"/>
      <w:rPr>
        <w:sz w:val="22"/>
        <w:szCs w:val="22"/>
      </w:rPr>
    </w:pPr>
    <w:r>
      <w:rPr>
        <w:sz w:val="22"/>
        <w:szCs w:val="22"/>
      </w:rPr>
      <w:t>Action Item List</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eastAsia="MS Mincho;ＭＳ 明朝"/>
      <w:spacing w:val="-2"/>
      <w:kern w:val="2"/>
      <w:sz w:val="22"/>
      <w:lang w:val="en-GB"/>
    </w:rPr>
  </w:style>
  <w:style w:type="character" w:styleId="Level2altL2Char">
    <w:name w:val="§ Level 2 (alt L2) Char"/>
    <w:basedOn w:val="DefaultParagraphFont"/>
    <w:qFormat/>
    <w:rPr>
      <w:sz w:val="22"/>
      <w:lang w:val="en-GB"/>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3"/>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textAlignment w:val="baseline"/>
    </w:pPr>
    <w:rPr>
      <w:rFonts w:eastAsia="MS Mincho;ＭＳ 明朝"/>
      <w:spacing w:val="-2"/>
      <w:kern w:val="2"/>
      <w:sz w:val="22"/>
      <w:szCs w:val="20"/>
      <w:lang w:val="en-GB"/>
    </w:rPr>
  </w:style>
  <w:style w:type="paragraph" w:styleId="ListParagraph">
    <w:name w:val="List Paragraph"/>
    <w:basedOn w:val="Normal"/>
    <w:qFormat/>
    <w:pPr>
      <w:ind w:left="720" w:hanging="0"/>
    </w:pPr>
    <w:rPr/>
  </w:style>
  <w:style w:type="paragraph" w:styleId="Level1altL1">
    <w:name w:val="§ Level 1 (alt L1)"/>
    <w:basedOn w:val="Normal"/>
    <w:qFormat/>
    <w:pPr>
      <w:tabs>
        <w:tab w:val="clear" w:pos="720"/>
        <w:tab w:val="left" w:pos="360" w:leader="none"/>
        <w:tab w:val="left" w:pos="1418" w:leader="none"/>
      </w:tabs>
      <w:spacing w:before="0" w:after="240"/>
      <w:jc w:val="both"/>
    </w:pPr>
    <w:rPr>
      <w:sz w:val="22"/>
      <w:szCs w:val="20"/>
      <w:lang w:val="en-GB"/>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57:00Z</dcterms:created>
  <dc:creator>Leslie</dc:creator>
  <dc:description/>
  <dc:language>en-US</dc:language>
  <cp:lastModifiedBy>Leslie</cp:lastModifiedBy>
  <cp:lastPrinted>2009-03-27T08:44:00Z</cp:lastPrinted>
  <dcterms:modified xsi:type="dcterms:W3CDTF">2010-03-15T18:57:00Z</dcterms:modified>
  <cp:revision>2</cp:revision>
  <dc:subject/>
  <dc:title>Summary of Discussions</dc:title>
</cp:coreProperties>
</file>