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Montreal, Canada</w:t>
      </w:r>
      <w:r>
        <w:rPr>
          <w:lang w:val="en-US"/>
        </w:rPr>
        <w:t>, 28-30 April 2010</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rPr>
        <w:t xml:space="preserve">Agenda Item 4: </w:t>
      </w:r>
      <w:r>
        <w:rPr>
          <w:spacing w:val="-2"/>
          <w:kern w:val="2"/>
          <w:lang w:eastAsia="ja-JP"/>
        </w:rPr>
        <w:tab/>
      </w:r>
      <w:r>
        <w:rPr>
          <w:b/>
          <w:spacing w:val="-2"/>
          <w:kern w:val="2"/>
        </w:rPr>
        <w:t>Provide Status on CPWG/8 Actions</w:t>
      </w:r>
      <w:r>
        <w:rPr>
          <w:spacing w:val="-2"/>
          <w:kern w:val="2"/>
          <w:lang w:eastAsia="ja-JP"/>
        </w:rPr>
        <w:t xml:space="preserve"> </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CPWG/8 Action Item List</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the Action Item list from the 8</w:t>
            </w:r>
            <w:r>
              <w:rPr>
                <w:vertAlign w:val="superscript"/>
              </w:rPr>
              <w:t>th</w:t>
            </w:r>
            <w:r>
              <w:rPr/>
              <w:t xml:space="preserve"> Meeting of the Cross Polar Working Group (CPWG/8) to assist in the Group’s status, report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720" w:hanging="0"/>
        <w:jc w:val="center"/>
        <w:rPr>
          <w:b/>
          <w:b/>
          <w:szCs w:val="22"/>
        </w:rPr>
      </w:pPr>
      <w:r>
        <w:rPr>
          <w:b/>
          <w:szCs w:val="22"/>
        </w:rPr>
        <w:t>ACTION ITEM LIST</w:t>
      </w:r>
    </w:p>
    <w:p>
      <w:pPr>
        <w:pStyle w:val="Normal"/>
        <w:jc w:val="center"/>
        <w:rPr>
          <w:b/>
          <w:b/>
          <w:szCs w:val="22"/>
        </w:rPr>
      </w:pPr>
      <w:r>
        <w:rPr>
          <w:b/>
          <w:szCs w:val="22"/>
        </w:rPr>
      </w:r>
    </w:p>
    <w:tbl>
      <w:tblPr>
        <w:tblW w:w="5000" w:type="pct"/>
        <w:jc w:val="left"/>
        <w:tblInd w:w="-113" w:type="dxa"/>
        <w:tblLayout w:type="fixed"/>
        <w:tblCellMar>
          <w:top w:w="0" w:type="dxa"/>
          <w:left w:w="108" w:type="dxa"/>
          <w:bottom w:w="0" w:type="dxa"/>
          <w:right w:w="108" w:type="dxa"/>
        </w:tblCellMar>
      </w:tblPr>
      <w:tblGrid>
        <w:gridCol w:w="933"/>
        <w:gridCol w:w="1529"/>
        <w:gridCol w:w="1915"/>
        <w:gridCol w:w="1837"/>
        <w:gridCol w:w="1569"/>
        <w:gridCol w:w="1382"/>
        <w:gridCol w:w="753"/>
        <w:gridCol w:w="882"/>
      </w:tblGrid>
      <w:tr>
        <w:trPr>
          <w:tblHeader w:val="true"/>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Action Number</w:t>
            </w:r>
          </w:p>
          <w:p>
            <w:pPr>
              <w:pStyle w:val="Normal"/>
              <w:jc w:val="center"/>
              <w:rPr>
                <w:rFonts w:ascii="Arial Narrow" w:hAnsi="Arial Narrow" w:cs="Arial Narrow"/>
                <w:b/>
                <w:b/>
                <w:bCs/>
                <w:szCs w:val="22"/>
              </w:rPr>
            </w:pPr>
            <w:r>
              <w:rPr>
                <w:rFonts w:cs="Arial Narrow" w:ascii="Arial Narrow" w:hAnsi="Arial Narrow"/>
                <w:b/>
                <w:bCs/>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bookmarkStart w:id="0" w:name="RANGE!A1%3AJ75"/>
            <w:r>
              <w:rPr>
                <w:rFonts w:cs="Arial Narrow" w:ascii="Arial Narrow" w:hAnsi="Arial Narrow"/>
                <w:b/>
                <w:bCs/>
                <w:szCs w:val="22"/>
              </w:rPr>
              <w:t>Capacity Enhancement Goal</w:t>
            </w:r>
            <w:bookmarkEnd w:id="0"/>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upporting Goal Initiativ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Information/Statu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Responsible Organiz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Action Pendin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Target Dat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rPr>
            </w:pPr>
            <w:r>
              <w:rPr>
                <w:rFonts w:cs="Arial Narrow" w:ascii="Arial Narrow" w:hAnsi="Arial Narrow"/>
                <w:b/>
                <w:bCs/>
                <w:szCs w:val="22"/>
              </w:rPr>
              <w:t>Status</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VSM in Arctic Ocean (Russian Oceanic FIR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provided an update on the planned implementation of RVSM in Russia, the CIS States and Mongolia on 17 Nov 201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08C</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TFM collaboration between FAA/ATO and State ATM</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FAA reported that the agreement is still being finaliz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FANA/ 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continues to work with FANA to finalize MOU and Annex. State ATM to contact JCAB regarding the possibility of negotiating an LOA.  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15B</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utomated flight data exchange between ZAN and Magadan ACC</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reported that the Magadan system to support AIDC should be available by early 2010. It will have the capability of exchanging flight information using EUR OLDI protoco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OLDI protocol information to ZAN for comparis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15C</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utomated flight data exchange between ZAN and Edmonton ACC</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dmonton ACC expects to be ready in Spring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NAV CANADA/ 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1-1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anage GRL complianc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information on upcoming telcons to address ATFM procedures for Polar and RTE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2-2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tingency Respons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ANSPs discussed the contingency matrix and agreed that further work to identify specific issues was requir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develop information regarding the contingency matrix and repor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p>
            <w:pPr>
              <w:pStyle w:val="Normal"/>
              <w:jc w:val="center"/>
              <w:rPr>
                <w:rFonts w:ascii="Arial Narrow" w:hAnsi="Arial Narrow" w:cs="Arial Narrow"/>
                <w:szCs w:val="22"/>
              </w:rPr>
            </w:pPr>
            <w:r>
              <w:rPr>
                <w:rFonts w:cs="Arial Narrow" w:ascii="Arial Narrow" w:hAnsi="Arial Narrow"/>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3-2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HF Air-Ground Data Link</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FAA provided information on the Oakland ARTCC HFDL trial.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 and Operator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consider outcomes of the Oakland trial and 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3-3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ndardize Polar Region Separation Standard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an update on the implementation of 50NM lateral separation in the Anchorage Arctic FIR planned for 18 Nov 2010.  Mtg endorsed the proposed amendment to the NAM 70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NAV CANADA/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to submit NAM 7030 amendment to ICAO.  Update to be provided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4-3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lement use of radar procedures between Magadan ACC and  Anchorage ARTCC</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State ATM provided an update on current radar coverage and planned 2011 coverage with SSR in Provideniy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 xml:space="preserve">State ATM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will provide an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4-3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horten and simplify Form “R” and filing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NA reported that the Form “R” has been simplified and that they are currently looking into an electronic for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N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Update to be provided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3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duce Separation Standar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ixed environment, capabilities &amp; benefits to be gained. Partial mix of fleet. Need to identify obstacles to increase capacity, assess &amp; identify obstacles &amp; how to mitigate them.</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reported that responses to the Fleet Capability survey are expected by the end of 20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utcome of survey to be provided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4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act as a focal point for Airline Route Proposal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reported that they will continue in this rol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continue to submit airline proposals to ANSPs.  Update to be provided at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5-4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oute Development and Coordination with China</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Cs w:val="22"/>
              </w:rPr>
            </w:pPr>
            <w:r>
              <w:rPr>
                <w:rFonts w:cs="Arial Narrow" w:ascii="Arial Narrow" w:hAnsi="Arial Narrow"/>
                <w:szCs w:val="22"/>
              </w:rPr>
              <w:t>IATA reported on ongoing work regarding the development of new entry/exit points for Chin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provide an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Harmonized flight data exchange between facilitie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reported that there has been agreement in the NAT and APAC regions to implement a common AIDC ICD.  FAA is developing a draft Global IC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to 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cean 21/Arctic FIR</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FAA presented information on ZAN’s plan to transition control of Anchorage Arctic FIR to Ocean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provide an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istics on Time/Fuel Saving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o update was available for this meet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w:t>
            </w:r>
            <w:r>
              <w:rPr>
                <w:rFonts w:cs="Arial Narrow" w:ascii="Arial Narrow" w:hAnsi="Arial Narrow"/>
                <w:szCs w:val="22"/>
              </w:rPr>
              <w:t>IATA to provide information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Tactical Reroutes Prior to Entering Russian Airspac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reported that they require Change Messages for tactical reroutes. ZAN and State ATM to consult with airlines and consider possible metho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Update to be provided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6-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Lost Communication Procedure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rPr>
            </w:pPr>
            <w:r>
              <w:rPr>
                <w:rFonts w:cs="Arial Narrow" w:ascii="Arial Narrow" w:hAnsi="Arial Narrow"/>
                <w:szCs w:val="22"/>
              </w:rPr>
              <w:t>The FAA re-introduced the proposed amendment to the NAM Doc 7030 on lost comm procedures.  The meeting confirmed their intent that aircraft remain at the last assigned altitude and last assigned speed in the event of lost com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will submit the proposed amendment to ICAO and repor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d additional entry/exit fixes on the FIR boundarie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FAA proposed options for adding entry/exit fixes at the FIR boundarie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ll ANSPs/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provide inpu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communications north of 80 degrees 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NAV CANADA presented an update on progres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 to convene telcons and lead preparation of appropriate papers for TRASAS/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eb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7-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ing of new routes south of ABERI</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State ATM provided an update on the new routes, which will be implemented in 1</w:t>
            </w:r>
            <w:r>
              <w:rPr>
                <w:rFonts w:cs="Arial Narrow" w:ascii="Arial Narrow" w:hAnsi="Arial Narrow"/>
                <w:szCs w:val="22"/>
                <w:vertAlign w:val="superscript"/>
              </w:rPr>
              <w:t>st</w:t>
            </w:r>
            <w:r>
              <w:rPr>
                <w:rFonts w:cs="Arial Narrow" w:ascii="Arial Narrow" w:hAnsi="Arial Narrow"/>
                <w:szCs w:val="22"/>
              </w:rPr>
              <w:t xml:space="preserve"> Quarter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IATA/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update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xercise Contingency Plan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SAVIA reported on a planned exercise in May 2010 focusing on Polar flight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port on the outcome to CPWG/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ct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Develop Contingency P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espond to Volcanic Ash Even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and JCAB presented lessons-learned from recent volcanic events.  FAA and State ATM agreed to establish a trial for operational telcons to minimize ATC and operator impact due to volcanic ash 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and State ATM will  conduct practice telcons and repor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stablish ATS Route Catalog</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recommended that a route catalog be developed to document ATS routes for the Polar Reg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p>
            <w:pPr>
              <w:pStyle w:val="Normal"/>
              <w:jc w:val="center"/>
              <w:rPr>
                <w:rFonts w:ascii="Arial Narrow" w:hAnsi="Arial Narrow" w:cs="Arial Narrow"/>
                <w:szCs w:val="22"/>
              </w:rPr>
            </w:pPr>
            <w:r>
              <w:rPr>
                <w:rFonts w:cs="Arial Narrow" w:ascii="Arial Narrow" w:hAnsi="Arial Narrow"/>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provide suggested format to ANSPs.  Further discussion to take place at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odify Restrictions for PILUN and LISKI</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esented options and restrictions for aircraft crossing the Canadian/US FIR boundary en route to PILUN and LISKI</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to issue "SAFO" to stress aircraft reporting requirements crossing 141W.  State ATM to consider conversion from feet to meters on the Russian side of the FIR boundary.  Repor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ovide Additional Connections to Current Airway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presented requests to connect some of the new beneficial airways implemented by the Russian Federation to provide more choic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tate ATM to consider proposals and report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lement Online Track Advisory (OLTA)</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provided an update on OLT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Airlin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irlines to provide questions and issues to Leah Moebius by 11 Dec 2009.  FAA to provide further details to CPWG/9 on what airlines can expect as the final product along with timelin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0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sider opening additional fixes west of BAMOK</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and State ATM to consult with the airlines as to the ongoing need for additional fixes and hold internal discussion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utcome of discussions to be addressed at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 xml:space="preserve">CP08-09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xpansion of westbound use of FL360</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Based on the success of the RAMEL Trial, FAA requested that State ATM consider expansion of the procedure to other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FAA/State ATM</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ordination to take place and outcome to be provided to CPWG/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acific Projec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introduced the Pacific Project and requested CPWG support to manage the projec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ATA to prepare a paper recommending conceptual agreement for the Pacific Project for TRASAS/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Jan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CP08-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dministrativ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Preparation for TRASAS/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 to coordinate preparation and topics for papers with ANSPs prior to TRASAS/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Jan 20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Open</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8-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Eliminate restrictions where possibl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ZAN reviewed all existing restrictions.  Airlines requested that there be an ongoing review of restriction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ZAN to collaborate with IATA, analyze restrictions, and remove those that are not necessary.  Provide updates to future meetings.</w: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ngoing</w:t>
            </w:r>
          </w:p>
        </w:tc>
      </w:tr>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P08-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Improve Efficienc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Conduct trial of step climb procedur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CZEG reported on a planned 6 month trial with UAE using step climb procedures for eastbound Polar flights.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NAV CANADA to provide an update to the next meeting and consider adding westbound flights for a later phase.</w: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pril 20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Open</w:t>
            </w:r>
          </w:p>
        </w:tc>
      </w:tr>
    </w:tbl>
    <w:p>
      <w:pPr>
        <w:pStyle w:val="Normal"/>
        <w:ind w:left="720" w:hanging="0"/>
        <w:rPr>
          <w:kern w:val="2"/>
          <w:sz w:val="24"/>
        </w:rPr>
      </w:pPr>
      <w:r>
        <w:rPr>
          <w:kern w:val="2"/>
          <w:sz w:val="24"/>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b/>
        <w:szCs w:val="22"/>
      </w:rPr>
      <w:t>Appendix A</w:t>
    </w:r>
  </w:p>
  <w:p>
    <w:pPr>
      <w:pStyle w:val="Header"/>
      <w:jc w:val="right"/>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9 – WP/9</w:t>
    </w:r>
  </w:p>
  <w:p>
    <w:pPr>
      <w:pStyle w:val="Header"/>
      <w:jc w:val="right"/>
      <w:rPr/>
    </w:pPr>
    <w:r>
      <w:rPr/>
      <w:t>28/0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2"/>
      </w:rPr>
    </w:pPr>
    <w:r>
      <w:rPr>
        <w:b/>
        <w:szCs w:val="22"/>
      </w:rPr>
      <w:t>Appendix A</w:t>
    </w:r>
  </w:p>
  <w:p>
    <w:pPr>
      <w:pStyle w:val="Header"/>
      <w:jc w:val="right"/>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eastAsia="MS Mincho;ＭＳ 明朝"/>
      <w:sz w:val="22"/>
      <w:lang w:val="en-GB" w:bidi="ar-SA"/>
    </w:rPr>
  </w:style>
  <w:style w:type="character" w:styleId="FooterChar">
    <w:name w:val="Footer Char"/>
    <w:basedOn w:val="DefaultParagraphFont"/>
    <w:qFormat/>
    <w:rPr>
      <w:rFonts w:eastAsia="MS Mincho;ＭＳ 明朝"/>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46:00Z</dcterms:created>
  <dc:creator>Ann E. Moore</dc:creator>
  <dc:description/>
  <dc:language>en-US</dc:language>
  <cp:lastModifiedBy>LMcCormick</cp:lastModifiedBy>
  <cp:lastPrinted>2009-04-01T15:13:00Z</cp:lastPrinted>
  <dcterms:modified xsi:type="dcterms:W3CDTF">2010-04-12T19:48:00Z</dcterms:modified>
  <cp:revision>3</cp:revision>
  <dc:subject/>
  <dc:title>Trans Polar AT WG</dc:title>
</cp:coreProperties>
</file>