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ppendix G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“</w:t>
      </w:r>
      <w:r>
        <w:rPr>
          <w:sz w:val="28"/>
        </w:rPr>
        <w:t>Koku-kaikan</w:t>
      </w:r>
      <w:r>
        <w:rPr>
          <w:sz w:val="28"/>
        </w:rPr>
        <w:t>”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598805</wp:posOffset>
                </wp:positionV>
                <wp:extent cx="5666740" cy="665099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6651000"/>
                          <a:chOff x="0" y="0"/>
                          <a:chExt cx="5666760" cy="665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666760" cy="545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720" y="5891400"/>
                            <a:ext cx="3073320" cy="75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“Koku-kaikan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1-18-1, Shimbashi, Minato-ku, Toky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Tel: 81-3-3501-12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3120" y="3423240"/>
                            <a:ext cx="977760" cy="2468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47.15pt;width:446.2pt;height:523.7pt" coordorigin="110,943" coordsize="8924,104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0;top:943;width:8923;height:85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;top:10221;width:4839;height: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“Koku-kaikan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1-18-1, Shimbashi, Minato-ku, Toky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Tel: 81-3-3501-12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8,6334" to="2977,10220" stroked="t" o:allowincell="f" style="position:absolute;flip:x">
                  <v:stroke color="red" weight="381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 w:val="false"/>
        </w:rPr>
        <w:t xml:space="preserve">Please ask Japanese showing this map how to go to </w:t>
      </w:r>
      <w:r>
        <w:rPr>
          <w:b w:val="false"/>
          <w:bCs w:val="false"/>
        </w:rPr>
        <w:t>“</w:t>
      </w:r>
      <w:r>
        <w:rPr>
          <w:b w:val="false"/>
          <w:bCs w:val="false"/>
        </w:rPr>
        <w:t>Koku-kaikan</w:t>
      </w:r>
      <w:r>
        <w:rPr>
          <w:b w:val="false"/>
          <w:bCs w:val="false"/>
        </w:rPr>
        <w:t>”</w:t>
      </w:r>
      <w:r>
        <w:rPr>
          <w:b w:val="false"/>
          <w:bCs w:val="false"/>
        </w:rPr>
        <w:t xml:space="preserve"> when you lost your positi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5:39:00Z</dcterms:created>
  <dc:creator>Yoshiki Imawaka</dc:creator>
  <dc:description/>
  <cp:keywords/>
  <dc:language>en-US</dc:language>
  <cp:lastModifiedBy>行政情報システム室</cp:lastModifiedBy>
  <cp:lastPrinted>2006-08-14T14:38:00Z</cp:lastPrinted>
  <dcterms:modified xsi:type="dcterms:W3CDTF">2006-08-14T05:39:00Z</dcterms:modified>
  <cp:revision>2</cp:revision>
  <dc:subject/>
  <dc:title>Map of Koku-kaikan</dc:title>
</cp:coreProperties>
</file>