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HE TWENTY-F</w:t>
      </w:r>
      <w:r>
        <w:rPr>
          <w:rFonts w:cs="Times New Roman" w:ascii="Times New Roman" w:hAnsi="Times New Roman"/>
          <w:b/>
          <w:sz w:val="22"/>
          <w:szCs w:val="22"/>
        </w:rPr>
        <w:t>IF</w:t>
      </w:r>
      <w:r>
        <w:rPr>
          <w:rFonts w:cs="Times New Roman" w:ascii="Times New Roman" w:hAnsi="Times New Roman"/>
          <w:b/>
          <w:sz w:val="22"/>
          <w:szCs w:val="22"/>
        </w:rPr>
        <w:t>TH MEETING OF THE</w:t>
      </w:r>
    </w:p>
    <w:p>
      <w:pPr>
        <w:pStyle w:val="Normal"/>
        <w:ind w:firstLine="11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L PACIFIC ATC COORDINATING GROUP MEETING</w:t>
      </w:r>
    </w:p>
    <w:p>
      <w:pPr>
        <w:pStyle w:val="Normal"/>
        <w:ind w:firstLine="1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(IPACG/25)</w:t>
      </w:r>
    </w:p>
    <w:p>
      <w:pPr>
        <w:pStyle w:val="Normal"/>
        <w:ind w:firstLine="11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11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Tokyo, Japan, 24-27 October 2006)</w:t>
      </w:r>
    </w:p>
    <w:p>
      <w:pPr>
        <w:pStyle w:val="Normal"/>
        <w:ind w:firstLine="11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1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posed Agend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1985" w:leader="none"/>
        </w:tabs>
        <w:ind w:left="75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Agenda Item 1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 xml:space="preserve">     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 xml:space="preserve">Review and approve agenda </w:t>
      </w:r>
    </w:p>
    <w:p>
      <w:pPr>
        <w:pStyle w:val="Normal"/>
        <w:widowControl/>
        <w:spacing w:lineRule="exact" w:line="245"/>
        <w:ind w:left="756" w:hanging="0"/>
        <w:rPr>
          <w:rFonts w:ascii="Times New Roman" w:hAnsi="Times New Roman" w:cs="Times New Roman"/>
          <w:b/>
          <w:b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kern w:val="2"/>
          <w:sz w:val="22"/>
          <w:szCs w:val="22"/>
        </w:rPr>
      </w:r>
    </w:p>
    <w:p>
      <w:pPr>
        <w:pStyle w:val="Normal"/>
        <w:widowControl/>
        <w:spacing w:lineRule="exact" w:line="245"/>
        <w:ind w:left="756" w:hanging="0"/>
        <w:rPr/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Agenda Item 2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 xml:space="preserve">     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Report on the outcome of the FANS Interoperability Team (FIT) Meeting.</w:t>
      </w:r>
    </w:p>
    <w:p>
      <w:pPr>
        <w:pStyle w:val="Normal"/>
        <w:widowControl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470" w:hanging="1714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</w:r>
    </w:p>
    <w:p>
      <w:pPr>
        <w:pStyle w:val="Normal"/>
        <w:widowControl/>
        <w:tabs>
          <w:tab w:val="clear" w:pos="840"/>
          <w:tab w:val="left" w:pos="2520" w:leader="none"/>
          <w:tab w:val="left" w:pos="5616" w:leader="none"/>
        </w:tabs>
        <w:spacing w:lineRule="exact" w:line="245"/>
        <w:ind w:left="756" w:hanging="0"/>
        <w:rPr/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Agenda Item 3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 xml:space="preserve">     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Report on relevant outcomes from other meetings</w:t>
      </w:r>
    </w:p>
    <w:p>
      <w:pPr>
        <w:pStyle w:val="Normal"/>
        <w:widowControl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470" w:hanging="1714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</w:r>
    </w:p>
    <w:p>
      <w:pPr>
        <w:pStyle w:val="Normal"/>
        <w:widowControl/>
        <w:spacing w:lineRule="exact" w:line="245"/>
        <w:ind w:left="2547" w:hanging="1808"/>
        <w:rPr/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Agenda Item 4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 xml:space="preserve">     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Report Review of relevant route requirements in the Asia/Pacific ATS Route Catalogue.</w:t>
      </w:r>
    </w:p>
    <w:p>
      <w:pPr>
        <w:pStyle w:val="Normal"/>
        <w:widowControl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756" w:hanging="0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</w:r>
    </w:p>
    <w:p>
      <w:pPr>
        <w:pStyle w:val="Normal"/>
        <w:widowControl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470" w:hanging="1714"/>
        <w:rPr/>
      </w:pPr>
      <w:r>
        <w:rPr>
          <w:rFonts w:cs="Times New Roman" w:ascii="Times New Roman" w:hAnsi="Times New Roman"/>
          <w:spacing w:val="-2"/>
          <w:kern w:val="2"/>
          <w:sz w:val="22"/>
          <w:szCs w:val="22"/>
          <w:lang w:val="fr-FR"/>
        </w:rPr>
        <w:t>Agenda Item 5</w:t>
      </w:r>
      <w:r>
        <w:rPr>
          <w:rFonts w:cs="Times New Roman" w:ascii="Times New Roman" w:hAnsi="Times New Roman"/>
          <w:spacing w:val="-2"/>
          <w:kern w:val="2"/>
          <w:sz w:val="22"/>
          <w:szCs w:val="22"/>
          <w:lang w:val="fr-FR"/>
        </w:rPr>
        <w:t xml:space="preserve">     </w:t>
      </w:r>
      <w:r>
        <w:rPr>
          <w:rFonts w:cs="Times New Roman" w:ascii="Times New Roman" w:hAnsi="Times New Roman"/>
          <w:spacing w:val="-2"/>
          <w:kern w:val="2"/>
          <w:sz w:val="22"/>
          <w:szCs w:val="22"/>
          <w:lang w:val="fr-FR"/>
        </w:rPr>
        <w:t xml:space="preserve">Communications/Navigation/Surveillance (CNS) Issues </w:t>
      </w:r>
    </w:p>
    <w:p>
      <w:pPr>
        <w:pStyle w:val="Normal"/>
        <w:widowControl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470" w:hanging="1714"/>
        <w:rPr>
          <w:rFonts w:ascii="Times New Roman" w:hAnsi="Times New Roman" w:cs="Times New Roman"/>
          <w:spacing w:val="-2"/>
          <w:kern w:val="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  <w:lang w:val="fr-FR"/>
        </w:rPr>
      </w:r>
    </w:p>
    <w:p>
      <w:pPr>
        <w:pStyle w:val="Normal"/>
        <w:widowControl/>
        <w:tabs>
          <w:tab w:val="clear" w:pos="840"/>
          <w:tab w:val="left" w:pos="2506" w:leader="none"/>
        </w:tabs>
        <w:spacing w:lineRule="exact" w:line="245"/>
        <w:ind w:left="756" w:hanging="0"/>
        <w:rPr/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Agenda Item 6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 xml:space="preserve">     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Air Traffic Management (ATM) Issues</w:t>
      </w:r>
    </w:p>
    <w:p>
      <w:pPr>
        <w:pStyle w:val="Normal"/>
        <w:widowControl/>
        <w:tabs>
          <w:tab w:val="clear" w:pos="840"/>
          <w:tab w:val="left" w:pos="1701" w:leader="none"/>
          <w:tab w:val="left" w:pos="2736" w:leader="none"/>
          <w:tab w:val="left" w:pos="5616" w:leader="none"/>
        </w:tabs>
        <w:spacing w:lineRule="exact" w:line="245"/>
        <w:ind w:left="756" w:hanging="0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</w:r>
    </w:p>
    <w:p>
      <w:pPr>
        <w:pStyle w:val="Normal"/>
        <w:widowControl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470" w:hanging="1714"/>
        <w:rPr/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 xml:space="preserve">Agenda Item 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 xml:space="preserve">7     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Develop necessary State contingency plans.</w:t>
      </w:r>
    </w:p>
    <w:p>
      <w:pPr>
        <w:pStyle w:val="Normal"/>
        <w:widowControl/>
        <w:tabs>
          <w:tab w:val="clear" w:pos="84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470" w:hanging="1714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</w:r>
    </w:p>
    <w:p>
      <w:pPr>
        <w:pStyle w:val="Normal"/>
        <w:widowControl/>
        <w:spacing w:lineRule="exact" w:line="245"/>
        <w:ind w:left="756" w:hanging="0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Agenda Item 8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 xml:space="preserve">     </w:t>
      </w: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Other business</w:t>
      </w:r>
    </w:p>
    <w:p>
      <w:pPr>
        <w:pStyle w:val="Normal"/>
        <w:widowControl/>
        <w:spacing w:lineRule="exact" w:line="245"/>
        <w:ind w:left="756" w:hanging="0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</w:r>
    </w:p>
    <w:p>
      <w:pPr>
        <w:pStyle w:val="Normal"/>
        <w:widowControl/>
        <w:spacing w:lineRule="exact" w:line="245"/>
        <w:ind w:left="756" w:hanging="0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  <w:t>Agenda Item 9</w:t>
        <w:tab/>
        <w:t>Review and Update of CNS/ATM Planning Chart</w:t>
      </w:r>
    </w:p>
    <w:p>
      <w:pPr>
        <w:pStyle w:val="Normal"/>
        <w:widowControl/>
        <w:spacing w:lineRule="exact" w:line="245"/>
        <w:ind w:left="756" w:hanging="0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pacing w:val="-2"/>
          <w:kern w:val="2"/>
          <w:sz w:val="22"/>
          <w:szCs w:val="22"/>
        </w:rPr>
      </w:pPr>
      <w:r>
        <w:rPr>
          <w:rFonts w:cs="Times New Roman" w:ascii="Times New Roman" w:hAnsi="Times New Roman"/>
          <w:spacing w:val="-2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bmitted Pape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849" w:hanging="8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he following working and information papers were presented to IPACG/25 and can be made available upon request.</w:t>
      </w:r>
    </w:p>
    <w:p>
      <w:pPr>
        <w:pStyle w:val="Normal"/>
        <w:ind w:left="849" w:hanging="8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82"/>
        <w:gridCol w:w="5760"/>
        <w:gridCol w:w="2392"/>
      </w:tblGrid>
      <w:tr>
        <w:trPr>
          <w:trHeight w:val="378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 Number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gen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tem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sented by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Rev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01</w:t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posed Agenda and Timetable  </w:t>
            </w:r>
          </w:p>
        </w:tc>
        <w:tc>
          <w:tcPr>
            <w:tcW w:w="2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-chairperson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Ne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D8D8D8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WP/01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D8D8D8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D8D8D8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 Action Item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D8D8D8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-chairperson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on Air Traffic Flow Management Terminolog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on ATFM Terminology Task Force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Rev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ved Performance of Data Link Service Provision During 30/30 Trials in South Pacific Oceanic Airspa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lementation Strategy for Realignment of ATS Routes in the Oakland Flight Information Regi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r Preferred Route (UPR) Trial Expansion to Include Flights from the South Pacific to Japa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55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tcome of the International Oceanic Airspace Conference (IOAC) Performance Measurement Workshop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 Number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gen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tem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sented by</w:t>
            </w:r>
          </w:p>
        </w:tc>
      </w:tr>
      <w:tr>
        <w:trPr>
          <w:trHeight w:val="150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Rev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Issues of Concern and Anomalies Discovered During the Operational Trial of 30 NM Lateral / 30 NM Longitudinal Separation Standards (30/30) In the Oakland Flight Information Regi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A  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Rev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0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expected Automatic Dependent Surveillance (ADS) Lateral Deviation Change (LDC) Events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A    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lementation of 50 NM Longitudinal Separation in the North Pacific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ication of 10-Minute Longitudinal Separation Without the Mandatory Assignment of Mach Number Technique (MNT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Rev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NS/ATM PLANNING CHAR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A     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ew of the structure of fixed routes from Western PACOTS gatewa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MC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akland/Fukuoka CTA Boundary Reporting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MC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Rev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/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NAV Implementation Plan for Japa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AB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uesting Deviations for Weathe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r Preferred Route Trials in the Central East Pacific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 Oceanic and Offshore 2007 Work Pla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1001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Rev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Summary of Airspace Characteristics Related to the Operational Trial of 30 NM Lateral / 30 NM Longitudinal Separation Standards (30/30) in the Oakland Oceanic Flight Information Region (FIR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61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ckland/Oakland AIDC 2.0 Implementati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61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mance-Based Communications Approach and Required Communication Performance (RCP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61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vanced Communication for ATFM Using Internet and Web Conference Technolog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61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on Plan for Expansion of 30 NM Lateral / 30 NM Longitudinal Separation (30/3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61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ic Dependent Surveillance In-Trail Climb/Descent Procedure in the Ocea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Rev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oss-Polar and Trans-East Route Air Traffic Improveme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687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 Number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gen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tem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sented by</w:t>
            </w:r>
          </w:p>
        </w:tc>
      </w:tr>
      <w:tr>
        <w:trPr>
          <w:trHeight w:val="634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 of Advanced Technologies and Oceanic Procedures Ocean21 System Implementation at Anchorage Cente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</w:t>
            </w:r>
          </w:p>
        </w:tc>
      </w:tr>
      <w:tr>
        <w:trPr>
          <w:trHeight w:val="596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idance on A380-800 Wake Vortex Aspect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AO</w:t>
            </w:r>
          </w:p>
        </w:tc>
      </w:tr>
      <w:tr>
        <w:trPr>
          <w:trHeight w:val="1555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ew of Reports of the Fourth and Fifth Meetings of ADS-B Study and Implementation Task Force (ADS-B SITF) by the 1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eting of the ATM/AIS/SAR Sub-Group (ATM/AIS/SAR/SG/16) and the 1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eting of Asia/Pacific Air Navigation Planning and Implementation Regional Group (APANPIRG/17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AO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option of Amendment 44 to ANNEX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AO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ew of the 1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eting of Asia/Pacific Air Navigation Planning and Implementation Regional Group (APANPIRG/17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AO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 Approach to Contingency Pla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AO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ndment Proposals to Incorporate the Required Communication Performan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AO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tion of HF Aeronautical Radio Stations in Japa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AB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/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AB’s Implementation of the 50 NM Longitudinal Separation Standard based on AD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AB</w:t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588" w:footer="992" w:bottom="1588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ist of Submitted Papers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8:52:00Z</dcterms:created>
  <dc:creator>行政情報システム室</dc:creator>
  <dc:description/>
  <cp:keywords/>
  <dc:language>en-US</dc:language>
  <cp:lastModifiedBy> </cp:lastModifiedBy>
  <cp:lastPrinted>2006-10-16T14:52:00Z</cp:lastPrinted>
  <dcterms:modified xsi:type="dcterms:W3CDTF">2006-10-17T12:05:00Z</dcterms:modified>
  <cp:revision>4</cp:revision>
  <dc:subject/>
  <dc:title>THE TWENTY-THIRD MEETING OF THE</dc:title>
</cp:coreProperties>
</file>