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SIX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6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Anchorage, Alaska</w:t>
      </w:r>
      <w:r>
        <w:rPr/>
        <w:t xml:space="preserve"> May 14-18, 2007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>Agenda Item 2</w:t>
        <w:tab/>
        <w:tab/>
      </w:r>
      <w:r>
        <w:rPr>
          <w:spacing w:val="-2"/>
          <w:kern w:val="2"/>
          <w:lang w:eastAsia="ja-JP"/>
        </w:rPr>
        <w:t>Report on the outcome of the FANS Interoperability Team (FIT) Meeting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        Report Review of relevant route requirements in the Asia/Pacific ATS Route Catalogue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  <w:lang w:eastAsia="ja-JP"/>
        </w:rPr>
        <w:t xml:space="preserve">Agenda Item 5        </w:t>
      </w:r>
      <w:r>
        <w:rPr>
          <w:spacing w:val="-2"/>
          <w:kern w:val="2"/>
        </w:rPr>
        <w:t>Communications/Navigation/Surveillance (CNS) Issues</w:t>
      </w:r>
      <w:r>
        <w:rPr>
          <w:spacing w:val="-2"/>
          <w:kern w:val="2"/>
          <w:lang w:eastAsia="ja-JP"/>
        </w:rPr>
        <w:t xml:space="preserve">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67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6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7        Develop necessary State contingency plans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</w:rPr>
        <w:tab/>
        <w:t>Review and Update of CNS/ATM Planning Chart and Action Item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>Agenda Item 9</w:t>
        <w:tab/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4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5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May 17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0900 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val="pt-BR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>(Agenda Item 6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val="pt-BR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>WP/7, IP/1; IP/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Break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WP/11; WP/2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report on outcome of  fi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Break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  <w:t>(Agenda Item 6 cont’d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  <w:t>WP/6; WP/8; WP/3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Draft Report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available for review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2715</wp:posOffset>
                      </wp:positionV>
                      <wp:extent cx="1428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0.45pt" to="117.7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(Conclude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</w:tc>
      </w:tr>
      <w:tr>
        <w:trPr>
          <w:trHeight w:val="58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133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-++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,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WP/1; WP/1A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on ISPACG/21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on Cross-Polar Working group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6 cont’d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IP/3; IP/4; WP/4, WP/9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break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WP/10 and IP/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6 cont’d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IP5; WP/5; IP/2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(agenda item 8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(agenda item 9)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 (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</w:rPr>
              <w:t>at 3:00pm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163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05/14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07:00Z</dcterms:created>
  <dc:creator>{?È</dc:creator>
  <dc:description/>
  <cp:keywords/>
  <dc:language>en-US</dc:language>
  <cp:lastModifiedBy>Stephanie Beritsky</cp:lastModifiedBy>
  <cp:lastPrinted>2006-08-15T15:11:00Z</cp:lastPrinted>
  <dcterms:modified xsi:type="dcterms:W3CDTF">2007-05-08T21:42:00Z</dcterms:modified>
  <cp:revision>6</cp:revision>
  <dc:subject/>
  <dc:title>CD/lm</dc:title>
</cp:coreProperties>
</file>