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THE SIXTEENTH MEETING OF THE FANS INTEROPERABILITY TEAM</w:t>
      </w:r>
    </w:p>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FIT/16)</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widowControl/>
        <w:tabs>
          <w:tab w:val="clear" w:pos="840"/>
          <w:tab w:val="center" w:pos="4680" w:leader="none"/>
        </w:tabs>
        <w:spacing w:lineRule="exact" w:line="245"/>
        <w:jc w:val="center"/>
        <w:rPr/>
      </w:pPr>
      <w:r>
        <w:rPr>
          <w:rFonts w:cs="Times New Roman" w:ascii="Times New Roman" w:hAnsi="Times New Roman"/>
          <w:spacing w:val="-2"/>
          <w:kern w:val="2"/>
          <w:sz w:val="24"/>
        </w:rPr>
        <w:t>(Fukuoka, Japan – 28 October 2008)</w:t>
      </w:r>
    </w:p>
    <w:p>
      <w:pPr>
        <w:pStyle w:val="Normal"/>
        <w:widowControl/>
        <w:tabs>
          <w:tab w:val="clear" w:pos="840"/>
          <w:tab w:val="center" w:pos="4680" w:leader="none"/>
        </w:tabs>
        <w:spacing w:lineRule="exact" w:line="245"/>
        <w:jc w:val="center"/>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The Sixteenth Meeting of the Informal Pacific Air Traffic Control (ATC) Coordinating Group (IPACG) FANS Interoperability Team (FIT/16) was held in Fukuoka, Japan, on October 28 in conjunction with the Twenty-ninth Meeting of IPACG (IPACG/29), being hosted by JCAB.</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Mr. Takahiro Morishima,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3</w:t>
        <w:tab/>
        <w:t>The meeting considered six working papers (WPs), six information papers (IPs), and one FOM requests for change (RFCs).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2.1</w:t>
        <w:tab/>
        <w:t>WP-01, the proposed agenda dealing with WPs first, then RFCs, then IPs, was accepted.  The Co-chairs explained that the actual sequence of presentations might not be as shown, due to the inter-relationships of some of the papers.  These minutes detail the papers in the order in which they were presented rather than in the order shown on th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b/>
          <w:sz w:val="24"/>
        </w:rPr>
        <w:t>3.</w:t>
        <w:tab/>
        <w:t xml:space="preserve">Agenda Item 2: </w:t>
      </w:r>
      <w:r>
        <w:rPr>
          <w:b/>
        </w:rPr>
        <w:t>Reports on the CRA and CRASA activitie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w:t>
        <w:tab/>
        <w:t>WP-02 CRA Activity Since IPACG/27 FIT/14 – JCAB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w:t>
        <w:tab/>
        <w:t>Mr. Takashi Matsumoto summarized the activities of the JCAB CRA and presented some data on system performance.  He reported that all the performances in Fukuoka FIR met the FOM criteria in CPDLC downlink, uplink, uplink success rate and auto transfer success r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w:t>
        <w:tab/>
        <w:t>Mr. Matsumoto also noted that the number of new problem reports turned out to be 35 in all. The classification of the PRs spread across many CPDLC elements.  Details of these reports are available in papers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3</w:t>
        <w:tab/>
        <w:t>Two</w:t>
      </w:r>
      <w:r>
        <w:rPr>
          <w:rFonts w:cs="Times New Roman" w:ascii="Times New Roman" w:hAnsi="Times New Roman"/>
          <w:sz w:val="24"/>
        </w:rPr>
        <w:t xml:space="preserve"> </w:t>
      </w:r>
      <w:r>
        <w:rPr>
          <w:rFonts w:cs="Times New Roman" w:ascii="Times New Roman" w:hAnsi="Times New Roman"/>
          <w:sz w:val="24"/>
        </w:rPr>
        <w:t>cases were proposed to be closed.  Number 10442 involved a failed logon attempt, which turned out to coincide with a 3-minute planned outage of the ATSU’s system.  Number 10444 also involved failed logons, in this case repeated attempts failed.  Analysis showed that the tail number downloaded from the FMS did not match the one filed in the fight pla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3</w:t>
        <w:tab/>
      </w:r>
      <w:r>
        <w:rPr>
          <w:rFonts w:cs="Times New Roman" w:ascii="Times New Roman" w:hAnsi="Times New Roman"/>
          <w:sz w:val="24"/>
        </w:rPr>
        <w:t>PR10445, 10457 and 10459 were caused by the use of HFDL.  Following this presentation, verification about the use of HFDL operations in Fukuoka FIR was made by an FAA FIT member. Mr. Yamaguchi stated that JCAB prohibit</w:t>
      </w:r>
      <w:r>
        <w:rPr>
          <w:rFonts w:cs="Times New Roman" w:ascii="Times New Roman" w:hAnsi="Times New Roman"/>
          <w:sz w:val="24"/>
        </w:rPr>
        <w:t>s</w:t>
      </w:r>
      <w:r>
        <w:rPr>
          <w:rFonts w:cs="Times New Roman" w:ascii="Times New Roman" w:hAnsi="Times New Roman"/>
          <w:sz w:val="24"/>
        </w:rPr>
        <w:t xml:space="preserve"> data link users from using HFDL because HFDL does not satisfy the prescribed FOM criteria and th</w:t>
      </w:r>
      <w:r>
        <w:rPr>
          <w:rFonts w:cs="Times New Roman" w:ascii="Times New Roman" w:hAnsi="Times New Roman"/>
          <w:sz w:val="24"/>
        </w:rPr>
        <w:t>e</w:t>
      </w:r>
      <w:r>
        <w:rPr>
          <w:rFonts w:cs="Times New Roman" w:ascii="Times New Roman" w:hAnsi="Times New Roman"/>
          <w:sz w:val="24"/>
        </w:rPr>
        <w:t xml:space="preserve"> ODP system is not designed to accept any messages derived via HFDL.</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3.1</w:t>
        <w:tab/>
      </w:r>
      <w:r>
        <w:rPr>
          <w:rFonts w:cs="Times New Roman" w:ascii="Times New Roman" w:hAnsi="Times New Roman"/>
          <w:sz w:val="24"/>
        </w:rPr>
        <w:t>Mr. David Maynard commented that FAA</w:t>
      </w:r>
      <w:r>
        <w:rPr>
          <w:rFonts w:cs="Times New Roman" w:ascii="Times New Roman" w:hAnsi="Times New Roman"/>
          <w:sz w:val="24"/>
        </w:rPr>
        <w:t>’</w:t>
      </w:r>
      <w:r>
        <w:rPr>
          <w:rFonts w:cs="Times New Roman" w:ascii="Times New Roman" w:hAnsi="Times New Roman"/>
          <w:sz w:val="24"/>
        </w:rPr>
        <w:t xml:space="preserve">s Ocean 21 system is accepting HFDL and thinks it effective particularly in the </w:t>
      </w:r>
      <w:r>
        <w:rPr>
          <w:rFonts w:cs="Times New Roman" w:ascii="Times New Roman" w:hAnsi="Times New Roman"/>
          <w:sz w:val="24"/>
        </w:rPr>
        <w:t>Polar Regions</w:t>
      </w:r>
      <w:r>
        <w:rPr>
          <w:rFonts w:cs="Times New Roman" w:ascii="Times New Roman" w:hAnsi="Times New Roman"/>
          <w:sz w:val="24"/>
        </w:rPr>
        <w:t>.  HFDL trial operations are expected next November.  The purpose of the trial is to verify the effectiveness of HF communications, making clear the difference between the current satellite communications and the HF communications.  Mr. Maynard recognizes that currently HFDL operations do not meet the FOM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3.2</w:t>
        <w:tab/>
      </w:r>
      <w:r>
        <w:rPr>
          <w:rFonts w:cs="Times New Roman" w:ascii="Times New Roman" w:hAnsi="Times New Roman"/>
          <w:sz w:val="24"/>
        </w:rPr>
        <w:t xml:space="preserve">Mr. Yamaguchi also stated that JCAB does not take the position that HFDL should be banned entirely.  As long as </w:t>
      </w:r>
      <w:r>
        <w:rPr>
          <w:rFonts w:cs="Times New Roman" w:ascii="Times New Roman" w:hAnsi="Times New Roman"/>
          <w:sz w:val="24"/>
        </w:rPr>
        <w:t>the</w:t>
      </w:r>
      <w:r>
        <w:rPr>
          <w:rFonts w:cs="Times New Roman" w:ascii="Times New Roman" w:hAnsi="Times New Roman"/>
          <w:sz w:val="24"/>
        </w:rPr>
        <w:t xml:space="preserve"> datalink capabilities satisfy the FOM requirements, JCAB does not care about communications media.  Mr. Yamaguchi expressed a desire for the results of the trial operations in the forthcoming IPACG meeting.  He also explained that at this meeting the number of problem reports has increased compared with the previous cases.</w:t>
      </w:r>
      <w:r>
        <w:rPr>
          <w:rFonts w:cs="Times New Roman" w:ascii="Times New Roman" w:hAnsi="Times New Roman"/>
          <w:sz w:val="24"/>
        </w:rPr>
        <w:t xml:space="preserve">  T</w:t>
      </w:r>
      <w:r>
        <w:rPr>
          <w:rFonts w:cs="Times New Roman" w:ascii="Times New Roman" w:hAnsi="Times New Roman"/>
          <w:sz w:val="24"/>
        </w:rPr>
        <w:t xml:space="preserve">his was partly because 30 NM ADS longitudinal reduced separation came to be introduced on the trial base at the ATSU, thus making the controllers report the disrupted data link operations which were used to be tolerated.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4</w:t>
        <w:tab/>
        <w:t xml:space="preserve">PR 10443 was a case where after a </w:t>
      </w:r>
      <w:r>
        <w:rPr>
          <w:rFonts w:cs="Times New Roman" w:ascii="Times New Roman" w:hAnsi="Times New Roman"/>
          <w:sz w:val="24"/>
        </w:rPr>
        <w:t xml:space="preserve">DR message had been sent, the avionics sent FN-CON to ATSU but the message </w:t>
      </w:r>
      <w:r>
        <w:rPr>
          <w:rFonts w:cs="Times New Roman" w:ascii="Times New Roman" w:hAnsi="Times New Roman"/>
          <w:sz w:val="24"/>
        </w:rPr>
        <w:t>downlink</w:t>
      </w:r>
      <w:r>
        <w:rPr>
          <w:rFonts w:cs="Times New Roman" w:ascii="Times New Roman" w:hAnsi="Times New Roman"/>
          <w:sz w:val="24"/>
        </w:rPr>
        <w:t xml:space="preserve"> sequence was </w:t>
      </w:r>
      <w:r>
        <w:rPr>
          <w:rFonts w:cs="Times New Roman" w:ascii="Times New Roman" w:hAnsi="Times New Roman"/>
          <w:sz w:val="24"/>
        </w:rPr>
        <w:t>reverse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On account of this trouble the aircraft thought that CPDLC </w:t>
      </w:r>
      <w:r>
        <w:rPr>
          <w:rFonts w:cs="Times New Roman" w:ascii="Times New Roman" w:hAnsi="Times New Roman"/>
          <w:sz w:val="24"/>
        </w:rPr>
        <w:t>was</w:t>
      </w:r>
      <w:r>
        <w:rPr>
          <w:rFonts w:cs="Times New Roman" w:ascii="Times New Roman" w:hAnsi="Times New Roman"/>
          <w:sz w:val="24"/>
        </w:rPr>
        <w:t xml:space="preserve"> working </w:t>
      </w:r>
      <w:r>
        <w:rPr>
          <w:rFonts w:cs="Times New Roman" w:ascii="Times New Roman" w:hAnsi="Times New Roman"/>
          <w:sz w:val="24"/>
        </w:rPr>
        <w:t>correctly</w:t>
      </w:r>
      <w:r>
        <w:rPr>
          <w:rFonts w:cs="Times New Roman" w:ascii="Times New Roman" w:hAnsi="Times New Roman"/>
          <w:sz w:val="24"/>
        </w:rPr>
        <w:t xml:space="preserve"> but the ATSU could not succeed in establishing </w:t>
      </w:r>
      <w:r>
        <w:rPr>
          <w:rFonts w:cs="Times New Roman" w:ascii="Times New Roman" w:hAnsi="Times New Roman"/>
          <w:sz w:val="24"/>
        </w:rPr>
        <w:t>CPDLC</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Mr. Kosugi confirmed that these sequence reverse phenomena had been reported.  These anomalies cause us </w:t>
      </w:r>
      <w:r>
        <w:rPr>
          <w:rFonts w:cs="Times New Roman" w:ascii="Times New Roman" w:hAnsi="Times New Roman"/>
          <w:sz w:val="24"/>
        </w:rPr>
        <w:t>great consequences</w:t>
      </w:r>
      <w:r>
        <w:rPr>
          <w:rFonts w:cs="Times New Roman" w:ascii="Times New Roman" w:hAnsi="Times New Roman"/>
          <w:sz w:val="24"/>
        </w:rPr>
        <w:t xml:space="preserve">, giving stakeholders the operational disadvantages.  JCAB expects flight crew members to be very careful about taking enough intervals between the ADS OFF and the following FN-CON.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w:t>
        <w:tab/>
        <w:t>WP-02 CRA Activity Since IPACG/27 FIT/14 – FAA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1</w:t>
        <w:tab/>
        <w:t>Mr. Gordon Sandell summarized the activities of the FAA CR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w:t>
        <w:tab/>
        <w:t>Five new problem reports were generated since the last FIT.  Two were isolated instances, and three were multiple occurrences of the same problem.</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1</w:t>
        <w:tab/>
        <w:t>The B772 had multiple occurrences of missing ADS reports and missing time stamps in WILCO downlinks.  Both are under investigation by the manufacture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2</w:t>
        <w:tab/>
        <w:t>The B744 had repeated instances involving missing performance data in waypoint reports.  These were timing issues with no specific fix, though the missing data can be obtained by a demand contract.  There was also an incident of an inadvertent FMS reset by an uplinked clearance, which it turned out was mis-formatt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3</w:t>
        <w:tab/>
        <w:t>Mr. Sandell updated two existing problem reports, both related to the B777.  Both were fixed by BPv14 software updat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rPr>
        <w:t>Agenda Items 3 and 5: Working Papers and Information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w:t>
        <w:tab/>
        <w:t xml:space="preserve">WP-06  </w:t>
      </w:r>
      <w:r>
        <w:rPr>
          <w:rFonts w:cs="Times New Roman" w:ascii="Times New Roman" w:hAnsi="Times New Roman"/>
          <w:bCs/>
          <w:sz w:val="24"/>
        </w:rPr>
        <w:t>Global Operational Data Link Document (GOL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2.1</w:t>
        <w:tab/>
        <w:t>Mr. Tom Kraft presented the paper summarizing the history and current status of the effort to standardize datalink operations worldwide.  Using the FOM, NAT/FIG Guidance Material, and the Oceanic SPR (</w:t>
      </w:r>
      <w:r>
        <w:rPr>
          <w:rFonts w:cs="Times New Roman" w:ascii="Times New Roman" w:hAnsi="Times New Roman"/>
          <w:bCs/>
          <w:sz w:val="24"/>
        </w:rPr>
        <w:t>RTCA DO-306/EUROCAE ED-122), The GOLD Ad Hoc Working Group is tasked to produce a single document to replace the NAT Guidance Material which is used in six (6) FIR’s in the North Atlantic and the FOM which is used in forty-seven (47) FIR’s in the rest of the world.</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pPr>
      <w:r>
        <w:rPr>
          <w:rFonts w:cs="Times New Roman" w:ascii="Times New Roman" w:hAnsi="Times New Roman"/>
          <w:bCs/>
          <w:sz w:val="24"/>
        </w:rPr>
        <w:t>4.2.2</w:t>
        <w:tab/>
        <w:t>The GOLD is expected to serve as an essential document primarily for:</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a)  airspace plann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b)  pilots and dispatch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c)  controll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d)  training organizations for pilots and controll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e)  central monitoring and reporting agencies; and</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f)  automation specialists at cen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3</w:t>
        <w:tab/>
        <w:t>The FIT concurs with the intent and effort of the GOLD Ad Hoc Working Group and recommends that IPACG officially endorse this GOLD activity.</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w:t>
        <w:tab/>
        <w:t>WP-03 Performance Specification Templ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3.1</w:t>
        <w:tab/>
        <w:t xml:space="preserve">Mr. Tom Kraft presented the paper dealing with a </w:t>
      </w:r>
      <w:r>
        <w:rPr>
          <w:rFonts w:cs="Times New Roman" w:ascii="Times New Roman" w:hAnsi="Times New Roman"/>
          <w:bCs/>
          <w:sz w:val="24"/>
        </w:rPr>
        <w:t xml:space="preserve">performance-based approach which characterizes function and performance based on intended operations in any given airspace, rather than being based on technology.  </w:t>
      </w:r>
      <w:r>
        <w:rPr>
          <w:rFonts w:cs="Times New Roman" w:ascii="Times New Roman" w:hAnsi="Times New Roman"/>
          <w:sz w:val="24"/>
        </w:rPr>
        <w:t>The intent is to provide a globally consistent way to convey performance-based criteria for each specification within a common framework  Mr. Kraft presented guidelines for the framework, and stepped through the template as shown in Appendix C to WP-03.</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t>4.3.2</w:t>
        <w:tab/>
        <w:t>The FIT was asked to agree to the concept of a global performance-based specifications for communication and surveillance and consider WP-03 as a starting point for the GOLD Ad Hoc Working Group to develop and coordinate performance specifications for communications and surveillance.</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3</w:t>
        <w:tab/>
        <w:t>The FIT concurred with the reques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4</w:t>
        <w:tab/>
      </w:r>
      <w:r>
        <w:rPr>
          <w:rFonts w:cs="Times New Roman" w:ascii="Times New Roman" w:hAnsi="Times New Roman"/>
          <w:sz w:val="24"/>
          <w:lang w:val="en-GB"/>
        </w:rPr>
        <w:t>WP-04 Monitoring FANS-1A Performance Against Oceanic SPR Standar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lang w:val="en-GB"/>
        </w:rPr>
        <w:t>4.4.1</w:t>
        <w:tab/>
        <w:t>Mr.</w:t>
      </w:r>
      <w:r>
        <w:rPr>
          <w:rFonts w:cs="Times New Roman" w:ascii="Times New Roman" w:hAnsi="Times New Roman"/>
          <w:sz w:val="24"/>
        </w:rPr>
        <w:t xml:space="preserve"> Tom Kraft presented the paper dealing with measuring actual CPDLC performance against the standards set forth in </w:t>
      </w:r>
      <w:r>
        <w:rPr>
          <w:rFonts w:cs="Times New Roman" w:ascii="Times New Roman" w:hAnsi="Times New Roman"/>
          <w:bCs/>
          <w:sz w:val="24"/>
        </w:rPr>
        <w:t>RTCA DO-306/EUROCAE ED-122, and ICAO DOC 4444.  He</w:t>
      </w:r>
      <w:r>
        <w:rPr>
          <w:rFonts w:cs="Times New Roman" w:ascii="Times New Roman" w:hAnsi="Times New Roman"/>
          <w:sz w:val="24"/>
          <w:lang w:val="en-GB"/>
        </w:rPr>
        <w:t xml:space="preserve"> </w:t>
      </w:r>
      <w:r>
        <w:rPr>
          <w:rFonts w:cs="Times New Roman" w:ascii="Times New Roman" w:hAnsi="Times New Roman"/>
          <w:sz w:val="24"/>
        </w:rPr>
        <w:t>presented the results of an analysis of SATCOM data link performance in the New York oceanic airspace.  As measured against the surveillance and intervention capability requirements of Required Communications Performance (RCP) 240 most airline/airframe pairs fail to meet the continuity requirements for communication and surveillance. Additionally, the paper discusses the data collection and analysis methods used to develop these performance metric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2</w:t>
        <w:tab/>
        <w:t>The FIT was asked to collaborate with other regions via the GOLD Ad Hoc Working Group to develop a standardized reporting format for pertinent data points for each data link transaction, based on DO-306/ED-122, and to consider development of an implementation plan for data collection mechanisms at cen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4.3</w:t>
        <w:tab/>
        <w:t>The FIT Co-chairs agreed to facilitate an already on-going shared effort at data collection, and to anticipate further clarification from the GOLD Ad Hoc Working Group as to specifically what data is to be analysed.  The FIT felt that the development of an implementation plan was a task best left to the GOLD Ad Hoc Working Group which was representative of multiple reg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w:t>
        <w:tab/>
      </w:r>
      <w:r>
        <w:rPr/>
        <w:t>IP-</w:t>
      </w:r>
      <w:r>
        <w:rPr/>
        <w:t>05</w:t>
      </w:r>
      <w:r>
        <w:rPr/>
        <w:t xml:space="preserve"> </w:t>
      </w:r>
      <w:r>
        <w:rPr/>
        <w:t>ICAO Meeting to Review Datalink Communica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5.1</w:t>
        <w:tab/>
        <w:t>Mr.</w:t>
      </w:r>
      <w:r>
        <w:rPr>
          <w:rFonts w:cs="Times New Roman" w:ascii="Times New Roman" w:hAnsi="Times New Roman"/>
          <w:sz w:val="24"/>
        </w:rPr>
        <w:t xml:space="preserve"> Kyotaro Harano, ICAO Asia/Pacific office</w:t>
      </w:r>
      <w:r>
        <w:rPr>
          <w:rFonts w:cs="Times New Roman" w:ascii="Times New Roman" w:hAnsi="Times New Roman"/>
          <w:sz w:val="24"/>
        </w:rPr>
        <w:t xml:space="preserve"> presented Conclusion 19/24 of </w:t>
      </w:r>
      <w:r>
        <w:rPr>
          <w:rFonts w:cs="Times New Roman" w:ascii="Times New Roman" w:hAnsi="Times New Roman"/>
          <w:sz w:val="22"/>
          <w:szCs w:val="22"/>
        </w:rPr>
        <w:t>APANPIRG/19 which called for “</w:t>
      </w:r>
      <w:r>
        <w:rPr>
          <w:rFonts w:cs="Times New Roman" w:ascii="Times New Roman" w:hAnsi="Times New Roman"/>
          <w:sz w:val="24"/>
        </w:rPr>
        <w:t>States and International Organizations … to liaise with satellite service providers to establish a mechanism to maintain and modernize the satellite communication infrastructur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2</w:t>
        <w:tab/>
      </w:r>
      <w:r>
        <w:rPr>
          <w:rFonts w:cs="Times New Roman" w:ascii="Times New Roman" w:hAnsi="Times New Roman"/>
          <w:sz w:val="22"/>
          <w:szCs w:val="22"/>
        </w:rPr>
        <w:t xml:space="preserve">The ICAO Regional Office will convene a meeting to put Conclusion 19/24 into effect at Bangkok, Thailand from 1 to 3 December 2008.  Participation in the meeting is by invitation and Attachment 1 to IP-05 has that list.  </w:t>
      </w:r>
      <w:r>
        <w:rPr>
          <w:rFonts w:cs="Times New Roman" w:ascii="Times New Roman" w:hAnsi="Times New Roman"/>
          <w:sz w:val="24"/>
        </w:rPr>
        <w:t>Reply is required by 1</w:t>
      </w:r>
      <w:r>
        <w:rPr>
          <w:rFonts w:cs="Times New Roman" w:ascii="Times New Roman" w:hAnsi="Times New Roman"/>
          <w:bCs/>
          <w:sz w:val="24"/>
        </w:rPr>
        <w:t>0 November 2008.</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6</w:t>
        <w:tab/>
      </w:r>
      <w:r>
        <w:rPr>
          <w:rFonts w:cs="Times New Roman" w:ascii="Times New Roman" w:hAnsi="Times New Roman"/>
          <w:sz w:val="24"/>
          <w:lang w:val="en-GB"/>
        </w:rPr>
        <w:t>IP-07 Simulation Model for Pacific Oceanic Region Data Link Communication System</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6.1</w:t>
        <w:tab/>
        <w:t xml:space="preserve">Ms. Lauren Martin presented information about an FAA Technical </w:t>
      </w:r>
      <w:r>
        <w:rPr>
          <w:rFonts w:cs="Times New Roman" w:ascii="Times New Roman" w:hAnsi="Times New Roman"/>
          <w:sz w:val="24"/>
        </w:rPr>
        <w:t>Center</w:t>
      </w:r>
      <w:r>
        <w:rPr>
          <w:rFonts w:cs="Times New Roman" w:ascii="Times New Roman" w:hAnsi="Times New Roman"/>
          <w:sz w:val="24"/>
          <w:lang w:val="en-GB"/>
        </w:rPr>
        <w:t xml:space="preserve"> simulation program, ARENA, which is designed to create a model of the existing Data Link communication system in the Pacific Oceanic Region (POR), in order to:</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a)</w:t>
        <w:tab/>
        <w:t>make it possible to test systems quickly at low cost with no risk;</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b)</w:t>
        <w:tab/>
        <w:t>enable exploration of as many variables as desire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c)</w:t>
        <w:tab/>
        <w:t>aid in prediction of system performance under proposed scenarios; an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d)</w:t>
        <w:tab/>
        <w:t>allow for sensitivity analysis of system parameter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4.6.2</w:t>
        <w:tab/>
        <w:t>Early tests have been successful in modelling various traffic scenarios and injecting any of several variables to assess impact on congestion and safety.  This simulation model could be a valuable tool for forecasting future system performance and decision making in the Pacific and other reg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4.7</w:t>
        <w:tab/>
        <w:t xml:space="preserve">WP-07 NZ Common Monitoring Framework and IP-06 </w:t>
      </w:r>
      <w:r>
        <w:rPr/>
        <w:t>NZ Monitoring RCP and ADS Latency</w:t>
      </w:r>
    </w:p>
    <w:p>
      <w:pPr>
        <w:pStyle w:val="Normal"/>
        <w:tabs>
          <w:tab w:val="left" w:pos="840" w:leader="none"/>
        </w:tabs>
        <w:rPr/>
      </w:pPr>
      <w:r>
        <w:rPr/>
      </w:r>
    </w:p>
    <w:p>
      <w:pPr>
        <w:pStyle w:val="Normal"/>
        <w:tabs>
          <w:tab w:val="left" w:pos="840" w:leader="none"/>
        </w:tabs>
        <w:rPr/>
      </w:pPr>
      <w:r>
        <w:rPr/>
        <w:t>4.7.1</w:t>
        <w:tab/>
        <w:t>Mr. Tom Kraft briefly summarized these two Airways New Zealand papers which in large part duplicated the US papers on the same subjects above.  He did point out one important difference, which was that the New Zealand analysis made use of filters to obtain more meaningful data.  The effect of filters on performance metrics can be dramatic, and therefore require judicious use.</w:t>
      </w:r>
    </w:p>
    <w:p>
      <w:pPr>
        <w:pStyle w:val="Normal"/>
        <w:tabs>
          <w:tab w:val="left" w:pos="840" w:leader="none"/>
        </w:tabs>
        <w:rPr/>
      </w:pPr>
      <w:r>
        <w:rPr/>
      </w:r>
    </w:p>
    <w:p>
      <w:pPr>
        <w:pStyle w:val="Normal"/>
        <w:tabs>
          <w:tab w:val="left" w:pos="840" w:leader="none"/>
        </w:tabs>
        <w:rPr/>
      </w:pPr>
      <w:r>
        <w:rPr/>
        <w:t>(NOTE: The meeting had by now run more than an hour over, so the following three Information Papers were given rapid and brief summary presentations and generated no discussion.)</w:t>
      </w:r>
    </w:p>
    <w:p>
      <w:pPr>
        <w:pStyle w:val="Normal"/>
        <w:tabs>
          <w:tab w:val="left" w:pos="840" w:leader="none"/>
        </w:tabs>
        <w:rPr/>
      </w:pPr>
      <w:r>
        <w:rPr/>
      </w:r>
    </w:p>
    <w:p>
      <w:pPr>
        <w:pStyle w:val="Normal"/>
        <w:tabs>
          <w:tab w:val="left" w:pos="840" w:leader="none"/>
        </w:tabs>
        <w:rPr/>
      </w:pPr>
      <w:r>
        <w:rPr/>
        <w:t>4.8</w:t>
        <w:tab/>
        <w:t>IP-01</w:t>
      </w:r>
      <w:r>
        <w:rPr/>
        <w:t xml:space="preserve"> PARC CWG </w:t>
      </w:r>
      <w:r>
        <w:rPr/>
        <w:t>Initiatives</w:t>
      </w:r>
    </w:p>
    <w:p>
      <w:pPr>
        <w:pStyle w:val="Normal"/>
        <w:tabs>
          <w:tab w:val="left" w:pos="840" w:leader="none"/>
        </w:tabs>
        <w:rPr/>
      </w:pPr>
      <w:r>
        <w:rPr/>
      </w:r>
    </w:p>
    <w:p>
      <w:pPr>
        <w:pStyle w:val="Normal"/>
        <w:tabs>
          <w:tab w:val="left" w:pos="840" w:leader="none"/>
        </w:tabs>
        <w:rPr/>
      </w:pPr>
      <w:r>
        <w:rPr/>
        <w:t>4.8.1</w:t>
        <w:tab/>
        <w:t>Mr. Tom Kraft explained that the first of two PARC initiatives is the FANS Over Iridium (FOI) project, in which Continental Micronesia and Cargolux have equipped aircraft for participation in this trial.  The FOI data collection, analysis and reporting methods, and schedule updates can be found in an appendix to IP-01</w:t>
      </w:r>
    </w:p>
    <w:p>
      <w:pPr>
        <w:pStyle w:val="Normal"/>
        <w:tabs>
          <w:tab w:val="left" w:pos="840" w:leader="none"/>
        </w:tabs>
        <w:rPr/>
      </w:pPr>
      <w:r>
        <w:rPr/>
      </w:r>
    </w:p>
    <w:p>
      <w:pPr>
        <w:pStyle w:val="Normal"/>
        <w:tabs>
          <w:tab w:val="left" w:pos="840" w:leader="none"/>
        </w:tabs>
        <w:rPr/>
      </w:pPr>
      <w:r>
        <w:rPr/>
        <w:t>4.8.2</w:t>
        <w:tab/>
        <w:t>The second of two projects is specifically investigating Inmarsat and Iridium satellite voice communication capabilities to determine their viability as an FAA-approved long range communication system (LRCS).  Five carriers have agreed to participate in the trials, and others are encouraged to do so.  The initial five are:</w:t>
      </w:r>
    </w:p>
    <w:p>
      <w:pPr>
        <w:pStyle w:val="Normal"/>
        <w:tabs>
          <w:tab w:val="left" w:pos="840" w:leader="none"/>
        </w:tabs>
        <w:rPr/>
      </w:pPr>
      <w:r>
        <w:rPr/>
        <w:tab/>
        <w:t>(a)</w:t>
        <w:tab/>
        <w:t>United Parcel Service</w:t>
      </w:r>
    </w:p>
    <w:p>
      <w:pPr>
        <w:pStyle w:val="Normal"/>
        <w:tabs>
          <w:tab w:val="left" w:pos="840" w:leader="none"/>
        </w:tabs>
        <w:rPr/>
      </w:pPr>
      <w:r>
        <w:rPr/>
        <w:tab/>
        <w:t>(b)</w:t>
        <w:tab/>
        <w:t>Northwest</w:t>
      </w:r>
    </w:p>
    <w:p>
      <w:pPr>
        <w:pStyle w:val="Normal"/>
        <w:tabs>
          <w:tab w:val="left" w:pos="840" w:leader="none"/>
        </w:tabs>
        <w:rPr/>
      </w:pPr>
      <w:r>
        <w:rPr/>
        <w:tab/>
        <w:t>(c)</w:t>
        <w:tab/>
      </w:r>
      <w:r>
        <w:rPr>
          <w:lang w:val="pt-BR"/>
        </w:rPr>
        <w:t xml:space="preserve">Continental Micronesia </w:t>
      </w:r>
    </w:p>
    <w:p>
      <w:pPr>
        <w:pStyle w:val="Normal"/>
        <w:tabs>
          <w:tab w:val="left" w:pos="840" w:leader="none"/>
        </w:tabs>
        <w:rPr/>
      </w:pPr>
      <w:r>
        <w:rPr>
          <w:lang w:val="pt-BR"/>
        </w:rPr>
        <w:tab/>
      </w:r>
      <w:r>
        <w:rPr/>
        <w:t>(d)</w:t>
        <w:tab/>
        <w:t>Continental</w:t>
      </w:r>
    </w:p>
    <w:p>
      <w:pPr>
        <w:pStyle w:val="Normal"/>
        <w:tabs>
          <w:tab w:val="left" w:pos="840" w:leader="none"/>
        </w:tabs>
        <w:rPr/>
      </w:pPr>
      <w:r>
        <w:rPr/>
        <w:tab/>
        <w:t>(e)</w:t>
        <w:tab/>
        <w:t>Cargolux</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w:t>
        <w:tab/>
        <w:t>IP-</w:t>
      </w:r>
      <w:r>
        <w:rPr/>
        <w:t>03</w:t>
      </w:r>
      <w:r>
        <w:rPr/>
        <w:t xml:space="preserve"> FANS 1/A DO-258A/ED-100A Proposed Change</w:t>
      </w:r>
      <w:r>
        <w:rPr/>
        <w:t>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9.1</w:t>
        <w:tab/>
        <w:t>Mr. Tom Kraft reported on an FAA investigation into two possible changes to RTCA DO</w:t>
        <w:softHyphen/>
        <w:t>258A/EUROCAE ED</w:t>
        <w:softHyphen/>
        <w:t>100A, FANS 1/A Interoperability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a)</w:t>
        <w:tab/>
        <w:t>logon correlation; and</w:t>
      </w:r>
    </w:p>
    <w:p>
      <w:pPr>
        <w:pStyle w:val="Normal"/>
        <w:tabs>
          <w:tab w:val="left" w:pos="840" w:leader="none"/>
        </w:tabs>
        <w:rPr/>
      </w:pPr>
      <w:r>
        <w:rPr>
          <w:rFonts w:cs="Times New Roman" w:ascii="Times New Roman" w:hAnsi="Times New Roman"/>
          <w:sz w:val="24"/>
        </w:rPr>
        <w:tab/>
        <w:t>(b)</w:t>
        <w:tab/>
        <w:t>media selection criteria</w:t>
      </w:r>
    </w:p>
    <w:p>
      <w:pPr>
        <w:pStyle w:val="Normal"/>
        <w:tabs>
          <w:tab w:val="left" w:pos="840" w:leader="none"/>
        </w:tabs>
        <w:rPr>
          <w:rFonts w:ascii="Times New Roman" w:hAnsi="Times New Roman" w:cs="Times New Roman"/>
          <w:sz w:val="24"/>
        </w:rPr>
      </w:pPr>
      <w:r>
        <w:rPr>
          <w:rFonts w:cs="Times New Roman" w:ascii="Times New Roman" w:hAnsi="Times New Roman"/>
          <w:sz w:val="24"/>
        </w:rPr>
        <w:t>The proposed changes only affect infrastructure and will not impact any aircraft equip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2</w:t>
        <w:tab/>
        <w:t xml:space="preserve">Ms. Kathy Kearns stated that </w:t>
      </w:r>
      <w:r>
        <w:rPr>
          <w:rFonts w:cs="Times New Roman" w:ascii="Times New Roman" w:hAnsi="Times New Roman"/>
          <w:sz w:val="24"/>
          <w:lang w:val="en-GB"/>
        </w:rPr>
        <w:t>SITA views that it is pre-mature to recommend a proposal to RTCA at this time.  Further quantification needs to be done to assess whether or not something does need to be done to try to enhance uplink message delivery times.  In addition, if it is determined that something needs to be done, there are multiple candidates including the one in the proposal.  There are considerations and implications that need to be assessed with each candidate.  RTCA may or may not be the mechanism for standardizing whatever means are selected based on this assessment.  It may be necessary to work instead through the AEEC or both the AEEC and RTC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0</w:t>
        <w:tab/>
        <w:t>IP-0</w:t>
      </w:r>
      <w:r>
        <w:rPr/>
        <w:t>2</w:t>
      </w:r>
      <w:r>
        <w:rPr/>
        <w:t xml:space="preserve"> Operations Authori</w:t>
      </w:r>
      <w:r>
        <w:rPr/>
        <w:t>zations and Aircraft Certification</w:t>
      </w:r>
    </w:p>
    <w:p>
      <w:pPr>
        <w:pStyle w:val="Normal"/>
        <w:tabs>
          <w:tab w:val="left" w:pos="840" w:leader="none"/>
        </w:tabs>
        <w:rPr/>
      </w:pPr>
      <w:r>
        <w:rPr/>
      </w:r>
    </w:p>
    <w:p>
      <w:pPr>
        <w:pStyle w:val="Normal"/>
        <w:tabs>
          <w:tab w:val="left" w:pos="840" w:leader="none"/>
        </w:tabs>
        <w:rPr/>
      </w:pPr>
      <w:r>
        <w:rPr/>
        <w:t>4.10.1</w:t>
        <w:tab/>
        <w:t>Mr. Tom Kraft presented an FAA Draft Advisory Circular (AC) 20-140A, Guidelines for Design Approval of Aircraft Data Link Communication Systems.  He explained that the FAA felt it was necessary to ensure proper aircraft equipage, proper flight crew training and qualification, and proper operator maintenance and “user configurations”.</w:t>
      </w:r>
    </w:p>
    <w:p>
      <w:pPr>
        <w:pStyle w:val="Normal"/>
        <w:tabs>
          <w:tab w:val="left" w:pos="840" w:leader="none"/>
        </w:tabs>
        <w:rPr/>
      </w:pPr>
      <w:r>
        <w:rPr/>
      </w:r>
    </w:p>
    <w:p>
      <w:pPr>
        <w:pStyle w:val="Normal"/>
        <w:tabs>
          <w:tab w:val="left" w:pos="840" w:leader="none"/>
        </w:tabs>
        <w:rPr/>
      </w:pPr>
      <w:r>
        <w:rPr/>
        <w:t>4.10.2</w:t>
        <w:tab/>
        <w:t xml:space="preserve">Mr. Bob Tegeder presented an FAA </w:t>
      </w:r>
      <w:r>
        <w:rPr>
          <w:bCs/>
        </w:rPr>
        <w:t>Draft AC 120-70B, Operational Authorization Process for use of Data Link Communication System.  He explained that there will be new forms and processes for use in this area, as part of an effort at standardization of designators for data link equipment and capability for use in flight manuals, OpSpecs, flight plan message, and aeronautical information publications (or equivalen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5.</w:t>
        <w:tab/>
        <w:t>Agenda Item 3:  FANS-1/A Operations Manual Requests for Chan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1</w:t>
        <w:tab/>
        <w:t>RFC 08-007 Oceanic SPR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1</w:t>
        <w:tab/>
        <w:t>This proposal was agreed to in principle, but tabled at FIT-15 so that JCAB could do deeper evaluation.  It was tacitly accepted here as part of the overall standardization effort of the GOLD Ad Hoc Working Group.</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sz w:val="24"/>
        </w:rPr>
        <w:t>Agenda Item 5: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There was no other business rais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7.1</w:t>
        <w:tab/>
        <w:t>Mr. Morishima, on behalf of JCAB, thanked Mr. Kraft for his extraordinary efforts in forwarding the global standardization of datalink operations in the interest of ATC safety.  The papers he presented were thorough, and complex, and clearly represented many, many hours of effort, not to mention that he spent more than three hours on his feet patiently going through some very technical information for the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2</w:t>
        <w:tab/>
        <w:t>The Co-chairs thanked the FIT meeting members for their enthusiastic participation, and on behalf of all participants, the Co-chairs expressed their great appreciation for the outstanding efforts of the interpre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 xml:space="preserve">IPACG/29 </w:t>
    </w:r>
    <w:r>
      <w:rPr>
        <w:rFonts w:cs="CG Times" w:ascii="CG Times" w:hAnsi="CG Times"/>
        <w:spacing w:val="-2"/>
        <w:kern w:val="2"/>
      </w:rPr>
      <w:t>FIT</w:t>
    </w:r>
    <w:r>
      <w:rPr>
        <w:rFonts w:cs="CG Times" w:ascii="CG Times" w:hAnsi="CG Times"/>
        <w:spacing w:val="-2"/>
        <w:kern w:val="2"/>
      </w:rPr>
      <w:t>/16 – FIT Minutes</w:t>
    </w:r>
  </w:p>
  <w:p>
    <w:pPr>
      <w:pStyle w:val="Normal"/>
      <w:widowControl/>
      <w:tabs>
        <w:tab w:val="clear" w:pos="840"/>
        <w:tab w:val="right" w:pos="9360" w:leader="none"/>
      </w:tabs>
      <w:spacing w:lineRule="exact" w:line="245"/>
      <w:jc w:val="right"/>
      <w:rPr/>
    </w:pPr>
    <w:r>
      <w:rPr>
        <w:rFonts w:cs="CG Times" w:ascii="CG Times" w:hAnsi="CG Times"/>
        <w:spacing w:val="-2"/>
        <w:kern w:val="2"/>
      </w:rPr>
      <w:t>28 October 200</w:t>
    </w:r>
    <w:r>
      <w:rPr>
        <w:rFonts w:cs="CG Times" w:ascii="CG Times" w:hAnsi="CG Times"/>
        <w:spacing w:val="-2"/>
        <w:kern w:val="2"/>
      </w:rPr>
      <w:t>8</w:t>
    </w:r>
  </w:p>
  <w:p>
    <w:pPr>
      <w:pStyle w:val="Header"/>
      <w:rPr/>
    </w:pPr>
    <w:r>
      <w:rPr/>
      <w:t>　</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kern w:val="2"/>
      <w:sz w:val="21"/>
      <w:szCs w:val="24"/>
      <w:lang w:eastAsia="ja-JP"/>
    </w:rPr>
  </w:style>
  <w:style w:type="character" w:styleId="CharChar2">
    <w:name w:val=" Char Char2"/>
    <w:basedOn w:val="DefaultParagraphFont"/>
    <w:qFormat/>
    <w:rPr>
      <w:kern w:val="2"/>
      <w:sz w:val="21"/>
      <w:szCs w:val="24"/>
      <w:lang w:eastAsia="ja-JP"/>
    </w:rPr>
  </w:style>
  <w:style w:type="character" w:styleId="CharChar">
    <w:name w:val=" Char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1:06:00Z</dcterms:created>
  <dc:creator>行政情報システム室</dc:creator>
  <dc:description/>
  <cp:keywords/>
  <dc:language>en-US</dc:language>
  <cp:lastModifiedBy>Reed B Sladen</cp:lastModifiedBy>
  <cp:lastPrinted>2007-11-06T23:06:00Z</cp:lastPrinted>
  <dcterms:modified xsi:type="dcterms:W3CDTF">2008-10-29T04:11:00Z</dcterms:modified>
  <cp:revision>3</cp:revision>
  <dc:subject/>
  <dc:title>Meeting Report</dc:title>
</cp:coreProperties>
</file>