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124"/>
        <w:gridCol w:w="1620"/>
        <w:gridCol w:w="1800"/>
        <w:gridCol w:w="1697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b/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operational trial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April 2007 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North Pacif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CENP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 August 2008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operational trial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RJAA – YSSY/YBBN/YB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May 2009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(operational trial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September 2009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(operational trial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J and K Aircra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anuary/June 2009 (paper trial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anuary/June 2009 (paper trial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IPACG/29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52:00Z</dcterms:created>
  <dc:creator>Dianne</dc:creator>
  <dc:description/>
  <cp:keywords/>
  <dc:language>en-US</dc:language>
  <cp:lastModifiedBy>Braks Etta</cp:lastModifiedBy>
  <cp:lastPrinted>2006-10-26T23:07:00Z</cp:lastPrinted>
  <dcterms:modified xsi:type="dcterms:W3CDTF">2008-12-12T17:52:00Z</dcterms:modified>
  <cp:revision>2</cp:revision>
  <dc:subject/>
  <dc:title>(insert chart)</dc:title>
</cp:coreProperties>
</file>