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ETING 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3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Providers Meeting (PM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Seattle, Washington, USA, 18 May 2009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17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PACG FANS Interoperability Team Meeting (FIT/17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Seattle, Washington, USA, 19 May 2009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e 3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Meeting (IPACG/30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Seattle, Washington, USA, 20-22 May 2009) 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s and Venue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3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ormal Pacific ATC Coordinating Group (IPACG/30) Meeting and 1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FANS Interoperability Team (FIT/17) Meeting will be held at the Pan Pacific Hotel in Seattle, Washington, USA from Monday, 18 May to Friday, 22 May 2009.  The meetings will start at 09:00am each day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  <w:u w:val="single"/>
        </w:rPr>
        <w:t>Pan Pacific Hotel</w:t>
      </w:r>
      <w:r>
        <w:rPr>
          <w:rFonts w:cs="Times New Roman" w:ascii="Times New Roman" w:hAnsi="Times New Roman"/>
          <w:sz w:val="22"/>
          <w:szCs w:val="22"/>
        </w:rPr>
        <w:t xml:space="preserve"> is located at:</w:t>
      </w:r>
    </w:p>
    <w:p>
      <w:pPr>
        <w:pStyle w:val="Normal"/>
        <w:snapToGrid w:val="false"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25 Terry Avenue,</w:t>
      </w:r>
    </w:p>
    <w:p>
      <w:pPr>
        <w:pStyle w:val="Normal"/>
        <w:snapToGrid w:val="false"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attle, Washington 98121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tel Reservations:  1 (877) 324-4856   or    1 (206) 264-8111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bsite: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2.panpacific.com/index.html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Accommodation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  <w:u w:val="single"/>
        </w:rPr>
        <w:t>Pan Pacific Hotel</w:t>
      </w:r>
      <w:r>
        <w:rPr>
          <w:rFonts w:cs="Times New Roman" w:ascii="Times New Roman" w:hAnsi="Times New Roman"/>
          <w:sz w:val="22"/>
          <w:szCs w:val="22"/>
        </w:rPr>
        <w:t xml:space="preserve"> has agreed to offer special rates for the IPACG/30 attendees.  All attendees must make your hotel reservations </w:t>
      </w:r>
      <w:r>
        <w:rPr>
          <w:rFonts w:cs="Times New Roman" w:ascii="Times New Roman" w:hAnsi="Times New Roman"/>
          <w:sz w:val="22"/>
          <w:szCs w:val="22"/>
          <w:u w:val="single"/>
        </w:rPr>
        <w:t>directly</w:t>
      </w:r>
      <w:r>
        <w:rPr>
          <w:rFonts w:cs="Times New Roman" w:ascii="Times New Roman" w:hAnsi="Times New Roman"/>
          <w:sz w:val="22"/>
          <w:szCs w:val="22"/>
        </w:rPr>
        <w:t xml:space="preserve"> with the hotel by calling the reservations number listed above.  We have reserved a block of rooms for IPACG/30 participants, so when making your reservation, please reference the “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PACG Group</w:t>
      </w:r>
      <w:r>
        <w:rPr>
          <w:rFonts w:cs="Times New Roman" w:ascii="Times New Roman" w:hAnsi="Times New Roman"/>
          <w:sz w:val="22"/>
          <w:szCs w:val="22"/>
        </w:rPr>
        <w:t>” and then the following special negotiated standard room rates will apply: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17-22 Room Rate:</w:t>
        <w:tab/>
        <w:t>$158.00 (per night, single room, tax not included, breakfast not included)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overflowPunct w:val="true"/>
        <w:spacing w:lineRule="atLeast" w:line="240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It is strongly encouraged for everyone to take advantage of the special $158.00 per night room rate that the Pan Pacific Hotel has agreed to for the "IPACG Group."  There are many events this week in Seattle and hotel rooms are at a premium.   This is an excellent hotel in a great location, so please strongly consider staying at the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Pan Pacific Hotel.</w:t>
      </w:r>
    </w:p>
    <w:p>
      <w:pPr>
        <w:pStyle w:val="Normal"/>
        <w:widowControl/>
        <w:overflowPunct w:val="true"/>
        <w:spacing w:lineRule="atLeast" w:line="240"/>
        <w:jc w:val="left"/>
        <w:textAlignment w:val="auto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The special rate of $158.00 per night is only guaranteed for a limited time.  So everyone staying at the Pan Pacific Hotel MUST call and confirm your reservation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  <w:t>directly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with the hotel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  <w:t>NO LATER THAN April 6, 2009.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f you will be arriving before 17 May or staying after May 22, you will have to negotiate with the hotel for the best available room rat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o secure these special rates, ALL reservations must be confirmed with the Pan Pacific Hotel &amp; Casino by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onday, April 6, 2009</w:t>
      </w:r>
      <w:r>
        <w:rPr>
          <w:rFonts w:cs="Times New Roman" w:ascii="Times New Roman" w:hAnsi="Times New Roman"/>
          <w:b/>
          <w:sz w:val="22"/>
          <w:szCs w:val="22"/>
        </w:rPr>
        <w:t xml:space="preserve">.  No exceptions.  </w:t>
      </w:r>
      <w:r>
        <w:rPr>
          <w:rFonts w:cs="Times New Roman" w:ascii="Times New Roman" w:hAnsi="Times New Roman"/>
          <w:sz w:val="22"/>
          <w:szCs w:val="22"/>
        </w:rPr>
        <w:t>After this day, the special rates indicated above will not be guaranteed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k the Pan Pacific Hotel for specific cancellation policies and procedures when making reservations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>Further Information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For further information, please contact Mr. Braks Etta, IPACG/30 Secretariat, Air Traffic Organization (ATO) International Office, U.S. Federal Aviation Administration (FAA) at: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phone:  1 (202) 385-8971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Fax:  1 (202) 267-5198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Email: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de-DE"/>
          </w:rPr>
          <w:t>braks.etta@faa.gov</w:t>
        </w:r>
      </w:hyperlink>
    </w:p>
    <w:p>
      <w:pPr>
        <w:pStyle w:val="Normal"/>
        <w:tabs>
          <w:tab w:val="clear" w:pos="851"/>
          <w:tab w:val="left" w:pos="630" w:leader="none"/>
          <w:tab w:val="left" w:pos="2070" w:leader="none"/>
        </w:tabs>
        <w:snapToGrid w:val="false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4"/>
      <w:type w:val="nextPage"/>
      <w:pgSz w:w="11906" w:h="16838"/>
      <w:pgMar w:left="1440" w:right="1440" w:gutter="0" w:header="8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spacing w:val="-2"/>
        <w:kern w:val="2"/>
        <w:sz w:val="22"/>
        <w:szCs w:val="22"/>
      </w:rPr>
    </w:pPr>
    <w:r>
      <w:rPr>
        <w:rFonts w:cs="Times New Roman" w:ascii="Times New Roman" w:hAnsi="Times New Roman"/>
        <w:spacing w:val="-2"/>
        <w:kern w:val="2"/>
        <w:sz w:val="22"/>
        <w:szCs w:val="22"/>
      </w:rPr>
      <w:t>IPACG/30</w:t>
    </w:r>
  </w:p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spacing w:val="-2"/>
        <w:kern w:val="2"/>
        <w:sz w:val="22"/>
        <w:szCs w:val="22"/>
      </w:rPr>
    </w:pPr>
    <w:r>
      <w:rPr>
        <w:rFonts w:cs="Times New Roman" w:ascii="Times New Roman" w:hAnsi="Times New Roman"/>
        <w:spacing w:val="-2"/>
        <w:kern w:val="2"/>
        <w:sz w:val="22"/>
        <w:szCs w:val="22"/>
      </w:rPr>
      <w:t>WP/01</w:t>
    </w:r>
  </w:p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b/>
        <w:b/>
        <w:kern w:val="2"/>
        <w:sz w:val="22"/>
        <w:szCs w:val="22"/>
      </w:rPr>
    </w:pPr>
    <w:r>
      <w:rPr>
        <w:rFonts w:cs="Times New Roman" w:ascii="Times New Roman" w:hAnsi="Times New Roman"/>
        <w:b/>
        <w:kern w:val="2"/>
        <w:sz w:val="22"/>
        <w:szCs w:val="22"/>
      </w:rPr>
      <w:t>APPENDIX-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MS Mincho;ＭＳ 明朝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" w:hAnsi="Century" w:cs="Century"/>
      <w:b w:val="false"/>
      <w:i w:val="false"/>
      <w:sz w:val="21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panpacific.com/index.html" TargetMode="External"/><Relationship Id="rId3" Type="http://schemas.openxmlformats.org/officeDocument/2006/relationships/hyperlink" Target="mailto:braks.etta@faa.gov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02:00Z</dcterms:created>
  <dc:creator>??</dc:creator>
  <dc:description/>
  <cp:keywords/>
  <dc:language>en-US</dc:language>
  <cp:lastModifiedBy>Braks Etta</cp:lastModifiedBy>
  <cp:lastPrinted>2008-03-25T13:52:00Z</cp:lastPrinted>
  <dcterms:modified xsi:type="dcterms:W3CDTF">2009-04-01T14:02:00Z</dcterms:modified>
  <cp:revision>2</cp:revision>
  <dc:subject/>
  <dc:title>1</dc:title>
</cp:coreProperties>
</file>