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THE SEVENTEENTH MEETING OF THE FANS INTEROPERABILITY TEAM</w:t>
      </w:r>
    </w:p>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FIT/17)</w:t>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widowControl/>
        <w:tabs>
          <w:tab w:val="clear" w:pos="840"/>
          <w:tab w:val="center" w:pos="4680" w:leader="none"/>
        </w:tabs>
        <w:spacing w:lineRule="exact" w:line="245"/>
        <w:jc w:val="center"/>
        <w:rPr/>
      </w:pPr>
      <w:r>
        <w:rPr>
          <w:rFonts w:cs="Times New Roman" w:ascii="Times New Roman" w:hAnsi="Times New Roman"/>
          <w:spacing w:val="-2"/>
          <w:kern w:val="2"/>
          <w:sz w:val="24"/>
        </w:rPr>
        <w:t>(Seattle, Washington, USA – 19 May 2009)</w:t>
      </w:r>
    </w:p>
    <w:p>
      <w:pPr>
        <w:pStyle w:val="Normal"/>
        <w:widowControl/>
        <w:tabs>
          <w:tab w:val="clear" w:pos="840"/>
          <w:tab w:val="center" w:pos="4680" w:leader="none"/>
        </w:tabs>
        <w:spacing w:lineRule="exact" w:line="245"/>
        <w:jc w:val="center"/>
        <w:rPr>
          <w:rFonts w:ascii="Times New Roman" w:hAnsi="Times New Roman" w:cs="Times New Roman"/>
          <w:spacing w:val="-2"/>
          <w:kern w:val="2"/>
          <w:sz w:val="24"/>
        </w:rPr>
      </w:pPr>
      <w:r>
        <w:rPr>
          <w:rFonts w:cs="Times New Roman" w:ascii="Times New Roman" w:hAnsi="Times New Roman"/>
          <w:spacing w:val="-2"/>
          <w:kern w:val="2"/>
          <w:sz w:val="24"/>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Report of the FIT</w:t>
      </w:r>
    </w:p>
    <w:p>
      <w:pPr>
        <w:pStyle w:val="Normal"/>
        <w:jc w:val="left"/>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w:t>
        <w:tab/>
      </w:r>
      <w:r>
        <w:rPr>
          <w:rFonts w:cs="Times New Roman" w:ascii="Times New Roman" w:hAnsi="Times New Roman"/>
          <w:b/>
          <w:sz w:val="24"/>
        </w:rPr>
        <w:t>Opening of the Meeting</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1.1</w:t>
        <w:tab/>
        <w:t>The Seventeenth Meeting of the Informal Pacific Air Traffic Control Coordinating Group (IPACG) FANS Interoperability Team (FIT) was held in Seattle, Washington, USA, on May 19, 2009 in conjunction with the thirtieth meeting of IPACG, being hosted by the FA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2</w:t>
        <w:tab/>
        <w:t>Mr. Takahiro Morishima, JCAB Co-chair, and Mr. Reed Sladen, FAA Co-chair, welcomed the group and the participants introduced themselv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3</w:t>
        <w:tab/>
        <w:t>The meeting considered three working papers (WPs) and four information papers (IPs).  All the papers and these minutes are available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tab/>
      </w:r>
      <w:r>
        <w:rPr>
          <w:rFonts w:cs="Times New Roman" w:ascii="Times New Roman" w:hAnsi="Times New Roman"/>
          <w:b/>
          <w:sz w:val="24"/>
        </w:rPr>
        <w:t>Agenda Item 1: Review and approv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2.1</w:t>
        <w:tab/>
        <w:t xml:space="preserve">WP-01, the proposed agenda dealing with WPs first, then IPs, was accepted.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3.</w:t>
        <w:tab/>
        <w:t>Agenda Item 2: Working Papers</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w:t>
        <w:tab/>
        <w:t>WP-02 CRA Activities Since FIT/16</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1</w:t>
        <w:tab/>
        <w:t>Mr. Gordon Sandell presented the FAA CRA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1.1</w:t>
        <w:tab/>
        <w:t>New Problem Reports.  Forty-seven new reports were generated, and an additional 24 were categorized as duplicat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1.2</w:t>
        <w:tab/>
        <w:t>Several were chronic ADS-C issues, such as incorrect ETA’s, missing intent data, and duplicate reports.  Several related to A380 CPDLC issues.  Other miscellaneous anomalies in various airframes were reported.  Details are available in the paper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3</w:t>
        <w:tab/>
        <w:t>Some discussion clarified that the Airbus fix to the A380 uplink issue will allow normal multi-element messages, not just the free text element.  Mr. Morishima clarified that in their airspace controllers do not use the CPDLC route clearance message so there have been no reports of this from their airspace.  Brad Cornell asked if JCAB plans to use the route clearance message in the future.  JCAB responded that they were.</w:t>
      </w:r>
    </w:p>
    <w:p>
      <w:pPr>
        <w:pStyle w:val="Normal"/>
        <w:tabs>
          <w:tab w:val="left" w:pos="840" w:leader="none"/>
        </w:tabs>
        <w:rPr>
          <w:rFonts w:ascii="Times New Roman" w:hAnsi="Times New Roman" w:cs="Times New Roman"/>
          <w:sz w:val="24"/>
        </w:rPr>
      </w:pPr>
      <w:r>
        <w:rPr>
          <w:rFonts w:cs="Times New Roman" w:ascii="Times New Roman" w:hAnsi="Times New Roman"/>
          <w:sz w:val="24"/>
        </w:rPr>
        <w:t>3.1.2</w:t>
        <w:tab/>
        <w:t xml:space="preserve">Mr. Mitsuo Hayasaka introduced the JCAB CRA report, which was then presented by Mr. </w:t>
      </w:r>
      <w:r>
        <w:rPr>
          <w:rFonts w:cs="Times New Roman" w:ascii="Times New Roman" w:hAnsi="Times New Roman"/>
          <w:sz w:val="24"/>
        </w:rPr>
        <w:t>Takashi Matsumoto</w:t>
      </w:r>
      <w:r>
        <w:rPr>
          <w:rFonts w:cs="Times New Roman" w:ascii="Times New Roman" w:hAnsi="Times New Roman"/>
          <w:sz w:val="24"/>
        </w:rPr>
        <w: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1</w:t>
        <w:tab/>
        <w:t>Mr. Takashi Matsumoto summarized the activities of the JCAB CRA and presented some data on system performance.  He reported that all the performances in Fukuoka FIR met the FOM criteria in CPDLC downlink, uplink, uplink success rate and auto transfer success r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2.2</w:t>
        <w:tab/>
        <w:t>Mr. Matsumoto also noted that the number of new problem reports turned out to be 31 in all.  Among them 11 events are classified as “In Progress”, 6 as “Waiting for Information”, 0 as “lesson learned”, 14 as “open ” and 0 as “ready for FIT” respectively. Details of these reports are available in papers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3  Mr. Matsumoto presented 5 cases which typical problem reports. PR10478, PR487 and PR507 were CMU related problem. PR10481 were caused by incorrect MED. PR10485 and PR10502 was a case when duplicated message was received. ATSU received same content climb request twice, one was via VHF and another via SATCOM. ATSU had sent “ROGER” on first message, and “CLIMB CLEARANCE” had sent on second message. Error message was downlinked in response to the clearance. In this case, aircraft closed the climb request after received “ROGER”, so the climb clearance was unrecognized message. PR10493 was caused DSP’s message delivery routing. PR10482, PR488 and PR495 were occurred near VHF coverage fringe and no trace of SATCOM usag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w:t>
        <w:tab/>
        <w:t xml:space="preserve">WP-03 </w:t>
      </w:r>
      <w:r>
        <w:rPr>
          <w:rFonts w:cs="Times New Roman" w:ascii="Times New Roman" w:hAnsi="Times New Roman"/>
          <w:sz w:val="24"/>
          <w:lang w:val="en-GB"/>
        </w:rPr>
        <w:t>Proposal of the downlink report forms to relay the turbulence information by CPDLC</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1</w:t>
        <w:tab/>
        <w:t>Ms. Yukie Yasuta presented a JCAB proposal to create a standard CPDLC free text message for reporting turbulenc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2</w:t>
        <w:tab/>
        <w:t>Ms Yasuta recalled that this proposal had presented in last IPACG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3   Ms. Yasuta stated that the benefits by the proposal are as follows.</w:t>
      </w:r>
    </w:p>
    <w:p>
      <w:pPr>
        <w:pStyle w:val="Normal"/>
        <w:numPr>
          <w:ilvl w:val="0"/>
          <w:numId w:val="1"/>
        </w:numPr>
        <w:tabs>
          <w:tab w:val="left" w:pos="840" w:leader="none"/>
        </w:tabs>
        <w:rPr>
          <w:rFonts w:ascii="Times New Roman" w:hAnsi="Times New Roman" w:cs="Times New Roman"/>
          <w:sz w:val="24"/>
        </w:rPr>
      </w:pPr>
      <w:r>
        <w:rPr>
          <w:rFonts w:cs="Times New Roman" w:ascii="Times New Roman" w:hAnsi="Times New Roman"/>
          <w:sz w:val="24"/>
        </w:rPr>
        <w:t>The quick and exact dissemination becomes possible to concerned aircraft.</w:t>
      </w:r>
    </w:p>
    <w:p>
      <w:pPr>
        <w:pStyle w:val="Normal"/>
        <w:numPr>
          <w:ilvl w:val="0"/>
          <w:numId w:val="1"/>
        </w:numPr>
        <w:tabs>
          <w:tab w:val="left" w:pos="840" w:leader="none"/>
        </w:tabs>
        <w:rPr>
          <w:rFonts w:ascii="Times New Roman" w:hAnsi="Times New Roman" w:cs="Times New Roman"/>
          <w:sz w:val="24"/>
        </w:rPr>
      </w:pPr>
      <w:r>
        <w:rPr>
          <w:rFonts w:cs="Times New Roman" w:ascii="Times New Roman" w:hAnsi="Times New Roman"/>
          <w:sz w:val="24"/>
        </w:rPr>
        <w:t>The workload of the controllers is reduced.</w:t>
      </w:r>
    </w:p>
    <w:p>
      <w:pPr>
        <w:pStyle w:val="Normal"/>
        <w:numPr>
          <w:ilvl w:val="0"/>
          <w:numId w:val="1"/>
        </w:numPr>
        <w:tabs>
          <w:tab w:val="left" w:pos="840" w:leader="none"/>
        </w:tabs>
        <w:rPr>
          <w:rFonts w:ascii="Times New Roman" w:hAnsi="Times New Roman" w:cs="Times New Roman"/>
          <w:sz w:val="24"/>
        </w:rPr>
      </w:pPr>
      <w:r>
        <w:rPr>
          <w:rFonts w:cs="Times New Roman" w:ascii="Times New Roman" w:hAnsi="Times New Roman"/>
          <w:sz w:val="24"/>
        </w:rPr>
        <w:t>Entry work in freetext for the flight crew is simplified.</w:t>
      </w:r>
    </w:p>
    <w:p>
      <w:pPr>
        <w:pStyle w:val="Normal"/>
        <w:widowControl/>
        <w:spacing w:lineRule="atLeast" w:line="0"/>
        <w:jc w:val="left"/>
        <w:rPr/>
      </w:pPr>
      <w:r>
        <w:rPr>
          <w:rFonts w:cs="Times New Roman" w:ascii="Times New Roman" w:hAnsi="Times New Roman"/>
          <w:sz w:val="24"/>
        </w:rPr>
        <w:t>She stated that the JCAB considers that the turbulence report form will be fixed form in the future. The FAA agreed with the proposal.</w:t>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t>3.2.4   The FAA asked that JCAB is considering whether not only CPDLC but also HF will be in the same format. Ms. Yasuta replied JCAB does not consider it at this time, but it will be necessary for HF to be fixed form in the future.</w:t>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t>3.2.5   The Boeing stated it is important to consider the flight crew workload and the interface of the fixed form. Ms. Yasuta understood each airline have the original turbulence code, but cooperation of the airlines is necessary to inform turbulence information to concerned aircraft immediately. The QFA asked about the management of the turbulence information on the system. Ms Yasuta replied the turbulence information will be registered in the database, and the system will automatically uplink turbulence information to concerned aircraft. Also QFA asked about SIGMET. Ms. Yasuta replied JCAB does not consider about it at the present time.</w:t>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t>3.2.6</w:t>
      </w:r>
      <w:r>
        <w:rPr>
          <w:rFonts w:ascii="Times New Roman" w:hAnsi="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JAL proposed to establish of the global standard turbulence report form. Ms. Yasuta answered it is desirable to establish of the global standard form. That is why JCAB proposed the report form for the first step.</w:t>
      </w:r>
      <w:r>
        <w:rPr>
          <w:rFonts w:ascii="Times New Roman" w:hAnsi="Times New Roman"/>
          <w:sz w:val="24"/>
        </w:rPr>
        <w:t>　</w:t>
      </w:r>
      <w:r>
        <w:rPr>
          <w:rFonts w:cs="Times New Roman" w:ascii="Times New Roman" w:hAnsi="Times New Roman"/>
          <w:sz w:val="24"/>
        </w:rPr>
        <w:t>The IFALPA stated this proposal is useful for the flight crew. This proposal is a change form HF. The IFALPA agreed with this proposal, but it is necessary to establishment of the mechanism.</w:t>
      </w:r>
    </w:p>
    <w:p>
      <w:pPr>
        <w:pStyle w:val="Normal"/>
        <w:widowControl/>
        <w:spacing w:lineRule="atLeast" w:line="0"/>
        <w:jc w:val="left"/>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7   The Boeing proposed to make the working group/small focus team for the study of this because of the important matter. The chairman decided to make the Focus Team and continue to study of this subjec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3.3</w:t>
        <w:tab/>
        <w:t xml:space="preserve">WP-04 </w:t>
      </w:r>
      <w:r>
        <w:rPr>
          <w:rFonts w:cs="Times New Roman" w:ascii="Times New Roman" w:hAnsi="Times New Roman"/>
          <w:sz w:val="24"/>
          <w:lang w:val="en-GB"/>
        </w:rPr>
        <w:t>GOLD V0.4.1</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3.3.1</w:t>
        <w:tab/>
        <w:t>Mr. Tom Kraft presented a summary of the history of the creation of the Global Operational Data Link Document (GOLD), and the current status of the document.  The current version (0.4.1) includes nearly all of the FOM and NAT GM material.</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3.3.2</w:t>
        <w:tab/>
        <w:t>The GOLD Ad Hoc Working Group is scheduled to meet June 2-5, 2009, in Long Beach, California.  The primary focus for that meeting is to start organizing the data, and working off the 100 remaining comment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3.3.3</w:t>
        <w:tab/>
        <w:t>Mr. Kraft concluded his briefing by asking for support from IPACG for the June Working Group Meeting.</w:t>
      </w:r>
    </w:p>
    <w:p>
      <w:pPr>
        <w:pStyle w:val="Normal"/>
        <w:tabs>
          <w:tab w:val="left" w:pos="840"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b/>
          <w:sz w:val="24"/>
        </w:rPr>
        <w:t>Agenda Item 3: Information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1</w:t>
        <w:tab/>
        <w:t xml:space="preserve">IP-01 </w:t>
      </w:r>
      <w:r>
        <w:rPr>
          <w:rFonts w:cs="Times New Roman" w:ascii="Times New Roman" w:hAnsi="Times New Roman"/>
          <w:sz w:val="24"/>
          <w:lang w:val="en-GB"/>
        </w:rPr>
        <w:t>FAA Perspectives on FSIT Proposed Solution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4.1.1</w:t>
        <w:tab/>
        <w:t>Mr. Tom Kraft presented the FAA perspective on the FANS Satellite Improvement Team (FSIT) proposal to address degrading performance of the Aero Classic satellite services on the Inmrsat-3 network.</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4.1.2</w:t>
        <w:tab/>
        <w:t>The suggested improvements, primarily to upgrade ground infrastructure, are estimated to cost $15-20.  Inmarsat has made clear the aviation community must bear these costs.  FSIT has suspended their meetings until either funding can be obtained, or a viable business plan to sustain the I3 network.</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4.1.3</w:t>
        <w:tab/>
        <w:t>The FAA believes that Aero Classic satellite services are critical to reducing separation, increasing capacity, increasing safety, and moving toward NexGen.  The FAA also believes FSIT is the proper forum for assessing options to move forwar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w:t>
        <w:tab/>
        <w:t>IP-02 Oakland HF Datalink Trial</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1</w:t>
        <w:tab/>
        <w:t>Mr. Dennis Addison presented the interim findings of the HFDL trial being conducted in the Oakland oceanic FI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2</w:t>
        <w:tab/>
        <w:t>Overall performance since December 2008 (when the last aircraft received upgraded radios) indicate that HFDL CPDLC is meeting the requirements for RCP400.  However, ADS is not meeting the requirements in RTCA DO-306 for position report delivery times associated with reduced time-based or distance-based separation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3</w:t>
        <w:tab/>
        <w:t>The trial continues, and the FAA will update FIT/18 on he result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w:t>
        <w:tab/>
        <w:t>IP-03 Percentage of aircraft with datalink operation in Fukuoka FI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1</w:t>
        <w:tab/>
      </w:r>
      <w:r>
        <w:rPr>
          <w:rFonts w:cs="Times New Roman" w:ascii="Times New Roman" w:hAnsi="Times New Roman"/>
          <w:sz w:val="24"/>
        </w:rPr>
        <w:t xml:space="preserve">Mr. Hajime Aoto, ATMC Japan, presented the latest profile of the percentage of aircraft with datalink operation in Fukuoka FIR. He showed long-term and short-term movement in the percentage of aircraft with datalink. Currently about 65% aircraft of all traffic in Fukuoka FIR have capability for datalink. The percentage had increased about 10% every </w:t>
      </w:r>
      <w:r>
        <w:rPr>
          <w:rFonts w:cs="Times New Roman" w:ascii="Times New Roman" w:hAnsi="Times New Roman"/>
          <w:sz w:val="24"/>
        </w:rPr>
        <w:t>year</w:t>
      </w:r>
      <w:r>
        <w:rPr>
          <w:rFonts w:cs="Times New Roman" w:ascii="Times New Roman" w:hAnsi="Times New Roman"/>
          <w:sz w:val="24"/>
        </w:rPr>
        <w:t xml:space="preserve"> after 2005, but the growth was stopped from summer in last year. Mr. Aoto emphasized the benefits for datalink and ask to operators to increase the number of aircraft which has datalink capabiliti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4</w:t>
        <w:tab/>
        <w:t>I</w:t>
      </w:r>
      <w:r>
        <w:rPr>
          <w:rFonts w:cs="Times New Roman" w:ascii="Times New Roman" w:hAnsi="Times New Roman"/>
          <w:sz w:val="24"/>
          <w:lang w:val="en-GB"/>
        </w:rPr>
        <w:t>P-04 ATS Ground System SPR Compliance in the ATM-ODP System</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lang w:val="en-GB"/>
        </w:rPr>
        <w:t>4.4.1</w:t>
        <w:tab/>
      </w:r>
      <w:r>
        <w:rPr>
          <w:rFonts w:cs="Times New Roman" w:ascii="Times New Roman" w:hAnsi="Times New Roman"/>
          <w:sz w:val="24"/>
        </w:rPr>
        <w:t>Ms. Yukie Yasuta presented information on results of the analysis of the ATM-ODP system to determine the level of compliance with the requirements. JCAB had recognized that the ATM-ODP system is not compliant with three requirements (SR-2, SR-14 and SR-15) and is partially compliant with one (SR-8).</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b/>
          <w:sz w:val="24"/>
        </w:rPr>
        <w:t>Agenda Item 4: Other Busin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w:t>
        <w:tab/>
        <w:t>There was no other business rais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w:t>
        <w:tab/>
      </w:r>
      <w:r>
        <w:rPr>
          <w:rFonts w:cs="Times New Roman" w:ascii="Times New Roman" w:hAnsi="Times New Roman"/>
          <w:b/>
          <w:sz w:val="24"/>
        </w:rPr>
        <w:t>Closing of the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6.1</w:t>
        <w:tab/>
        <w:t>The Co-chairs thanked the FIT meeting members for their participation, and on behalf of all participants, the Co-chairs expressed their great appreciation for the efforts of the interpre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t>END</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 w:hAnsi="CG Times" w:cs="CG Times"/>
        <w:spacing w:val="-2"/>
        <w:kern w:val="2"/>
      </w:rPr>
    </w:pPr>
    <w:r>
      <w:rPr>
        <w:rFonts w:cs="CG Times" w:ascii="CG Times" w:hAnsi="CG Times"/>
        <w:spacing w:val="-2"/>
        <w:kern w:val="2"/>
      </w:rPr>
      <w:t xml:space="preserve">IPACG/30 </w:t>
    </w:r>
    <w:r>
      <w:rPr>
        <w:rFonts w:cs="CG Times" w:ascii="CG Times" w:hAnsi="CG Times"/>
        <w:spacing w:val="-2"/>
        <w:kern w:val="2"/>
      </w:rPr>
      <w:t>FIT</w:t>
    </w:r>
    <w:r>
      <w:rPr>
        <w:rFonts w:cs="CG Times" w:ascii="CG Times" w:hAnsi="CG Times"/>
        <w:spacing w:val="-2"/>
        <w:kern w:val="2"/>
      </w:rPr>
      <w:t>/17 – FIT Minutes</w:t>
    </w:r>
  </w:p>
  <w:p>
    <w:pPr>
      <w:pStyle w:val="Normal"/>
      <w:widowControl/>
      <w:tabs>
        <w:tab w:val="clear" w:pos="840"/>
        <w:tab w:val="right" w:pos="9360" w:leader="none"/>
      </w:tabs>
      <w:spacing w:lineRule="exact" w:line="245"/>
      <w:jc w:val="right"/>
      <w:rPr>
        <w:rFonts w:ascii="CG Times" w:hAnsi="CG Times" w:cs="CG Times"/>
        <w:spacing w:val="-2"/>
        <w:kern w:val="2"/>
      </w:rPr>
    </w:pPr>
    <w:r>
      <w:rPr>
        <w:rFonts w:cs="CG Times" w:ascii="CG Times" w:hAnsi="CG Times"/>
        <w:spacing w:val="-2"/>
        <w:kern w:val="2"/>
      </w:rPr>
      <w:t>19 May 2009</w:t>
    </w:r>
  </w:p>
  <w:p>
    <w:pPr>
      <w:pStyle w:val="Header"/>
      <w:rPr/>
    </w:pPr>
    <w:r>
      <w:rPr/>
      <w: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Times New Roman"/>
      <w:lang w:val="en-US"/>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kern w:val="2"/>
      <w:sz w:val="21"/>
      <w:szCs w:val="24"/>
      <w:lang w:eastAsia="ja-JP"/>
    </w:rPr>
  </w:style>
  <w:style w:type="character" w:styleId="Char2">
    <w:name w:val=" Char2"/>
    <w:basedOn w:val="DefaultParagraphFont"/>
    <w:qFormat/>
    <w:rPr>
      <w:kern w:val="2"/>
      <w:sz w:val="21"/>
      <w:szCs w:val="24"/>
      <w:lang w:eastAsia="ja-JP"/>
    </w:rPr>
  </w:style>
  <w:style w:type="character" w:styleId="Char">
    <w:name w:val="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6:00Z</dcterms:created>
  <dc:creator>行政情報システム室</dc:creator>
  <dc:description/>
  <cp:keywords/>
  <dc:language>en-US</dc:language>
  <cp:lastModifiedBy>Braks Etta</cp:lastModifiedBy>
  <cp:lastPrinted>2007-11-06T23:06:00Z</cp:lastPrinted>
  <dcterms:modified xsi:type="dcterms:W3CDTF">2009-06-16T20:06:00Z</dcterms:modified>
  <cp:revision>2</cp:revision>
  <dc:subject/>
  <dc:title>Meeting Report</dc:title>
</cp:coreProperties>
</file>