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rFonts w:cs="Times New Roman Bold;Times New Roman" w:ascii="Times New Roman Bold;Times New Roman" w:hAnsi="Times New Roman Bold;Times New Roman"/>
          <w:b/>
          <w:szCs w:val="22"/>
        </w:rPr>
        <w:t>Weather Deviation requests processing</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paper provides insight to FAA oceanic controller processing of weather deviation requests and average controller response times</w:t>
                            </w:r>
                            <w:r>
                              <w:rPr>
                                <w:bCs/>
                                <w:szCs w:val="2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paper provides insight to FAA oceanic controller processing of weather deviation requests and average controller response times</w:t>
                      </w:r>
                      <w:r>
                        <w:rPr>
                          <w:bCs/>
                          <w:szCs w:val="22"/>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color w:val="3D3D3D"/>
        </w:rPr>
      </w:pPr>
      <w:r>
        <w:rPr>
          <w:spacing w:val="-2"/>
          <w:kern w:val="2"/>
          <w:szCs w:val="22"/>
        </w:rPr>
        <w:t xml:space="preserve">The Advanced Technologies and Oceanic Procedures (ATOP) Ocean21 air traffic control system has revolutionized the FAA oceanic controller’s ability to respond in a timely manner to aircraft weather deviation requests.  Prior to implementing the Ocean21 system, controllers were required to manually scan and detect traffic conflictions.  This was a time consuming and complicated process that delayed controller responses to weather deviation requests.  </w:t>
      </w:r>
    </w:p>
    <w:p>
      <w:pPr>
        <w:pStyle w:val="Normal"/>
        <w:rPr>
          <w:color w:val="3D3D3D"/>
        </w:rPr>
      </w:pPr>
      <w:r>
        <w:rPr>
          <w:color w:val="3D3D3D"/>
        </w:rPr>
      </w:r>
    </w:p>
    <w:p>
      <w:pPr>
        <w:pStyle w:val="Normal"/>
        <w:numPr>
          <w:ilvl w:val="1"/>
          <w:numId w:val="2"/>
        </w:numPr>
        <w:tabs>
          <w:tab w:val="clear" w:pos="720"/>
        </w:tabs>
        <w:ind w:left="0" w:hanging="0"/>
        <w:rPr>
          <w:color w:val="3D3D3D"/>
        </w:rPr>
      </w:pPr>
      <w:r>
        <w:rPr>
          <w:spacing w:val="-2"/>
          <w:kern w:val="2"/>
          <w:szCs w:val="22"/>
        </w:rPr>
        <w:t>With the Ocean21 system, conflict probe searches and identifies potential conflicts within a few seconds.  The Ocean21 conflict probe will expand the aircraft’s route width left, right or in both directions to the requested deviation distance.  The Ocean21 conflict probe does have a maximum weather deviation limit of 128 nautical miles.  If future conflicts are created by the weather deviation, the controller can instruct the aircraft to rejoin the cleared route of flight by a time or a waypoint.  The conflict probe factors in the rejoin route instructions and will advise the controller if the clearance has resolved the potential conflict.  The controller knows, almost instantaneously, if a requested weather deviation request can be approved and issued to an aircraft; or the controller can quickly revise the clearance and determine a conflict free alternative.</w:t>
      </w:r>
    </w:p>
    <w:p>
      <w:pPr>
        <w:pStyle w:val="Normal"/>
        <w:rPr>
          <w:color w:val="3D3D3D"/>
          <w:spacing w:val="-2"/>
          <w:kern w:val="2"/>
          <w:szCs w:val="22"/>
        </w:rPr>
      </w:pPr>
      <w:r>
        <w:rPr>
          <w:color w:val="3D3D3D"/>
          <w:spacing w:val="-2"/>
          <w:kern w:val="2"/>
          <w:szCs w:val="22"/>
        </w:rPr>
      </w:r>
    </w:p>
    <w:p>
      <w:pPr>
        <w:pStyle w:val="Normal"/>
        <w:numPr>
          <w:ilvl w:val="1"/>
          <w:numId w:val="2"/>
        </w:numPr>
        <w:tabs>
          <w:tab w:val="clear" w:pos="720"/>
        </w:tabs>
        <w:ind w:left="0" w:hanging="0"/>
        <w:rPr>
          <w:color w:val="3D3D3D"/>
        </w:rPr>
      </w:pPr>
      <w:r>
        <w:rPr>
          <w:spacing w:val="-2"/>
          <w:kern w:val="2"/>
          <w:szCs w:val="22"/>
        </w:rPr>
        <w:t>Weather deviation requests near a boundary with another Air Traffic Services Unit (ATSU) can delay responses to aircraft weather deviation requests.  Prior to approving the weather deviation request, controllers may first have to complete coordination with the affected ATSU.  This coordination can be automated between ATSUs that have implemented the Air Traffic Service Inter-facility Data Communications (AIDC) version 2 standards.  The ability to get a weather deviation approved via AIDC helps reduce weather deviation response time.  Anchorage, Fukuoka and Oakland oceanic control facilities have implemented the AIDC version 2 standards.  When an Ocean21 sector receives an AIDC message with a weather deviation, the controller processes the message and conflict probe automatically advises the controller if conflicts are created by the weather deviation.  This allows FAA controllers to quickly respond to weather deviation coordination.</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Normal"/>
        <w:widowControl/>
        <w:numPr>
          <w:ilvl w:val="1"/>
          <w:numId w:val="2"/>
        </w:numPr>
        <w:tabs>
          <w:tab w:val="clear" w:pos="720"/>
        </w:tabs>
        <w:spacing w:lineRule="exact" w:line="245"/>
        <w:ind w:left="0" w:hanging="0"/>
        <w:rPr>
          <w:kern w:val="2"/>
        </w:rPr>
      </w:pPr>
      <w:r>
        <w:rPr>
          <w:kern w:val="2"/>
        </w:rPr>
        <w:t>To present some data on FAA controllers’ responses to weather deviation requests, Computer Pilot Data Link Communications (CPDLC) weather deviations were reviewed for a 15-day period in October.  For this review, only CPDLC requests were analyzed because of their standardized message format.  While high frequency (HF) voice requests were not analyzed, the controller processing of the requests is very similar and the data would be expected to be comparable.  During those 15 days, Oakland received 1749 CPDLC weather deviation requests.  Of those 1749 requests only 29 aircraft were advised UNABLE.  Of those 29 UNABLE advisories, 17 of the aircraft were issued alternate options to deviate around the weather.  Weather deviation requests are not a large factor in the Anchorage  Flight Information Region (FIR).  Anchorage received only10 weather deviation requests and all aircraft received a clearance to deviate around the weather.</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The average response time to a weather deviation request during those 15 days was 81 seconds.  This average included the extra time when controllers are required to coordinate a weather deviation with an adjacent ATSU first, or move another aircraft to make a deviation possible.  Over 54% of the requests were responded to within 60 seconds.</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kern w:val="2"/>
        </w:rPr>
        <w:t>Oakland reviewed 15 days of AIDC data for flights requesting a weather deviation requiring coordination between Fukuoka and Oakland oceanic control facilities.  During the 15-day period, 252 aircraft in the Oakland Oceanic FIR required weather deviation coordination with Fukuoka.  The 252 aircraft includes both HF and CPDLC aircraft.  With AIDC, Fukuoka was able to approve the weather deviations in an average of 52 seconds, allowing Oakland to issue the weather deviation clearances in a timely manner.  During the same 15 days Fukuoka sent Oakland 284 AIDC weather deviation coordination messages.  Oakland had a very similar average response time of 51 seconds to approve the weather deviation coordination from Fukuoka.</w:t>
      </w:r>
    </w:p>
    <w:p>
      <w:pPr>
        <w:pStyle w:val="Normal"/>
        <w:rPr>
          <w:kern w:val="2"/>
          <w:szCs w:val="22"/>
          <w:lang w:val="en-US"/>
        </w:rPr>
      </w:pPr>
      <w:r>
        <w:rPr>
          <w:kern w:val="2"/>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pPr>
      <w:r>
        <w:rPr>
          <w:spacing w:val="-2"/>
          <w:kern w:val="2"/>
          <w:szCs w:val="22"/>
        </w:rPr>
        <w:t>The meeting is invited to discuss the information provid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15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12:00Z</dcterms:created>
  <dc:creator>{?È</dc:creator>
  <dc:description/>
  <cp:keywords/>
  <dc:language>en-US</dc:language>
  <cp:lastModifiedBy>Air Traffic Organization</cp:lastModifiedBy>
  <cp:lastPrinted>2008-10-07T09:46:00Z</cp:lastPrinted>
  <dcterms:modified xsi:type="dcterms:W3CDTF">2011-10-25T13:12:00Z</dcterms:modified>
  <cp:revision>3</cp:revision>
  <dc:subject/>
  <dc:title>CD/lm</dc:title>
</cp:coreProperties>
</file>