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4:  </w:t>
        <w:tab/>
        <w:t>Working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Enhancement to AEIS Servic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Boeing and Air New Zealand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1011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Japan’s AEIS (Volmet) service is potentially very useful to operators, but there are airplane limitations on its availability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proposes an enhancement that would provide wider availability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9.6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Japan’s AEIS (Volmet) service is potentially very useful to operators, but there are airplane limitations on its availability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proposes an enhancement that would provide wider availab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/>
      </w:pPr>
      <w:r>
        <w:rPr>
          <w:spacing w:val="-2"/>
          <w:kern w:val="2"/>
          <w:szCs w:val="24"/>
        </w:rPr>
        <w:t xml:space="preserve">Air New Zealand has been using Japan’s D-ATIS service, and has found it very useful  </w:t>
      </w:r>
    </w:p>
    <w:p>
      <w:pPr>
        <w:pStyle w:val="Normal"/>
        <w:ind w:left="720" w:hanging="72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szCs w:val="24"/>
        </w:rPr>
      </w:pPr>
      <w:r>
        <w:rPr>
          <w:szCs w:val="24"/>
        </w:rPr>
        <w:t>However, Air New Zealand has not been able to  use Japan’s AEIS (Volmet) service because of interoperability problems between the airplane and the ground server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color w:val="3D3D3D"/>
        </w:rPr>
      </w:pPr>
      <w:r>
        <w:rPr>
          <w:color w:val="3D3D3D"/>
        </w:rPr>
        <w:t>The purpose of this paper is to highlight those interopearability issues, and to propose a means by which they could be overcome, allowing ANZ and other operators to benefit from Japan’s AEIS service.</w:t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>
          <w:szCs w:val="22"/>
        </w:rPr>
      </w:pPr>
      <w:r>
        <w:rPr>
          <w:szCs w:val="22"/>
        </w:rPr>
        <w:t>Discussion</w:t>
      </w:r>
    </w:p>
    <w:p>
      <w:pPr>
        <w:pStyle w:val="Level1altL1"/>
        <w:numPr>
          <w:ilvl w:val="1"/>
          <w:numId w:val="2"/>
        </w:numPr>
        <w:ind w:left="720" w:hanging="72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The AEIS service uses the D-ATIS messages defined in ARINC 623. It should, though, be noted that the defining document for these services is now EUROCAE ED-89A, which includes the statement that </w:t>
      </w:r>
      <w:r>
        <w:rPr>
          <w:b w:val="false"/>
          <w:color w:val="0000FF"/>
          <w:szCs w:val="22"/>
          <w:lang w:val="en-US" w:eastAsia="ja-JP"/>
        </w:rPr>
        <w:t>"</w:t>
      </w:r>
      <w:r>
        <w:rPr>
          <w:b w:val="false"/>
          <w:szCs w:val="22"/>
          <w:lang w:val="en-US" w:eastAsia="ja-JP"/>
        </w:rPr>
        <w:t>The VOLMET Automatic Enroute Information Service (AEIS) is not currently defined in ED-89A document</w:t>
      </w:r>
      <w:r>
        <w:rPr>
          <w:b w:val="false"/>
          <w:color w:val="0000FF"/>
          <w:szCs w:val="22"/>
          <w:lang w:val="en-US" w:eastAsia="ja-JP"/>
        </w:rPr>
        <w:t>"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720" w:hanging="720"/>
        <w:rPr>
          <w:kern w:val="2"/>
          <w:szCs w:val="22"/>
        </w:rPr>
      </w:pPr>
      <w:r>
        <w:rPr>
          <w:szCs w:val="22"/>
          <w:lang w:val="en-US" w:eastAsia="ja-JP"/>
        </w:rPr>
        <w:t>In ARINC 623-2 both version 1 and version 2 messages allow 3 or 4 characters (with a space, if 3 characters) for the airport identifier. ARINC 623-3 allows 3-or-4-character for version 1, but only 4-character for version 2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720"/>
        <w:jc w:val="center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szCs w:val="22"/>
          <w:lang w:val="en-US"/>
        </w:rPr>
      </w:pPr>
      <w:r>
        <w:rPr>
          <w:szCs w:val="22"/>
          <w:lang w:val="en-US"/>
        </w:rPr>
        <w:t xml:space="preserve">The user interface on ANZ’s airplanes allows only a 4-character airport identifier (with no spaces) to be entered.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</w:tabs>
        <w:ind w:left="720" w:hanging="720"/>
        <w:rPr/>
      </w:pPr>
      <w:r>
        <w:rPr>
          <w:szCs w:val="22"/>
          <w:lang w:val="en-US"/>
        </w:rPr>
        <w:t>Japan’s AEIS service uses only 3-character identifiers. Additionally, the communication service provider only uses 3-character codes to route such messages. Thus, ANZ is unable to send AEIS requests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szCs w:val="22"/>
          <w:lang w:val="en-US"/>
        </w:rPr>
      </w:pPr>
      <w:r>
        <w:rPr>
          <w:szCs w:val="22"/>
          <w:lang w:val="en-US"/>
        </w:rPr>
        <w:t>Modification of the airplanes to accommodate this cannot be accomplished in a timely fashion, due to the long lead times involved in modifications to the type-certified avionics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szCs w:val="22"/>
          <w:lang w:val="en-US"/>
        </w:rPr>
      </w:pPr>
      <w:r>
        <w:rPr>
          <w:szCs w:val="22"/>
          <w:lang w:val="en-US"/>
        </w:rPr>
        <w:t>The proposal therefore is to consider the possibility of Japan’s AEIS service being enhanced to accept both 3 and 4-character airport identifiers, and thus allow ANZ and other operators to take advantage of this useful service.</w:t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>The meeting is asked to consider the proposed approach.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720" w:hanging="720"/>
        <w:rPr/>
      </w:pPr>
      <w:r>
        <w:rPr/>
        <w:t>The service provider for Japan’s AEIS service is respectfully asked to consider this enhancement, as a means of making this service available to additional operators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</w:rPr>
      <w:t xml:space="preserve">WP/10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7:00Z</dcterms:created>
  <dc:creator>{?È</dc:creator>
  <dc:description/>
  <cp:keywords/>
  <dc:language>en-US</dc:language>
  <cp:lastModifiedBy>Reed B Sladen</cp:lastModifiedBy>
  <cp:lastPrinted>2008-10-07T09:46:00Z</cp:lastPrinted>
  <dcterms:modified xsi:type="dcterms:W3CDTF">2011-11-02T15:16:00Z</dcterms:modified>
  <cp:revision>9</cp:revision>
  <dc:subject/>
  <dc:title>CD/lm</dc:title>
</cp:coreProperties>
</file>