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Arial" w:hAnsi="Arial" w:eastAsia="Times New Roman" w:cs="Arial"/>
          <w:b/>
          <w:b/>
          <w:sz w:val="16"/>
          <w:szCs w:val="16"/>
        </w:rPr>
      </w:pPr>
      <w:r>
        <w:rPr>
          <w:rFonts w:eastAsia="Times New Roman" w:cs="Arial" w:ascii="Arial" w:hAnsi="Arial"/>
          <w:b/>
          <w:sz w:val="26"/>
          <w:szCs w:val="26"/>
        </w:rPr>
        <w:t>ANCHORAGE AND OAKLAND NOTAMS APRIL 25, 2012 EXAMPLES</w:t>
      </w:r>
    </w:p>
    <w:p>
      <w:pPr>
        <w:pStyle w:val="Normal"/>
        <w:pBdr>
          <w:bottom w:val="single" w:sz="6" w:space="1" w:color="000000"/>
        </w:pBdr>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0075/12</w:t>
      </w:r>
      <w:r>
        <w:rPr>
          <w:rFonts w:eastAsia="Times New Roman" w:cs="Arial" w:ascii="Arial" w:hAnsi="Arial"/>
          <w:sz w:val="26"/>
          <w:szCs w:val="26"/>
        </w:rPr>
        <w:t xml:space="preserve"> - QPFCH REFERENCE USER PREFERRED ROUTES (UPR) TO RUSSIAN TRANS-EAST (RTE) ENTRY FIXES AND AIRCRAFT ENTERING THE NORTH PACIFIC ROUTE STRUCTURE (NOPAC). THE FOLLOWING PROCEDURES ARE APPLICABLE TO WEST COAST/NORTH AMERICA DEPARTURES TRANSVERSING ANCHORAGE FIR AIRSPACE TO RTE ENTRY FIXES FRENK, KUTAL, VALDA, ERNIK, RUSOR, BESAT, BAMOK, AND KOKES, LUMES AND KUNAD, AND NOPAC ROUTES R220 AND R580. 1. OPERATORS MUST FLIGHT PLAN APPROPRIATE DEPARTURE PROCEDURES (INCLUDING SIDS) FOR THE AIRPORT, RUNWAY, AND TIME OF DEPARTURE AS FOLLOWS: A. KLAX DEPARTURES MUST USE VTU5 OR GMN4 DEPARTURE. B. CYVR DEPARTURES MUST FILE CYVR V317 YZT (UPR) OR CYVR J528 TRENA (UPR). C. KPDX/KSEA/KTCM DEPARTURES TRANSITING CYVR AIRSPACE MUST FILE ON OR EAST OF A LINE FROM DOLFF DCT KATCH (UPR) OR REMAIN AT LEAST 25NM CLEAR OF CYVR FIR OR AIRSPACE DELEGATED TO CYVR. 2. AIRCRAFT MUST REMAIN OVER OR WEST OF FMG TO REMAIN CLEAR OF THE NEVADA MILITARY OPERATING AREAS. 3. OPERATORS MUST PARTCIPATE IN THE ANCHORAGE ARTCC RTE TRACK ADVISORY SYSTEM AND OBTAIN AN RTE TRACK SLOT RESERVATION. END PART 1 OF 3. 05 APR 08:00 2012 UNTIL UFN. CREATED: 05 APR 00:06 2012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515984032" r:id="rId2"/>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0075/12</w:t>
      </w:r>
      <w:r>
        <w:rPr>
          <w:rFonts w:eastAsia="Times New Roman" w:cs="Arial" w:ascii="Arial" w:hAnsi="Arial"/>
          <w:sz w:val="26"/>
          <w:szCs w:val="26"/>
        </w:rPr>
        <w:t xml:space="preserve"> - 4. UPR'S MUST BE FLIGHT PLANNED AROUND ACTIVE, OR PROPOSED ACTIVE, SPECIAL USE AIRSPACE SUCH AS ATCAA, MOA, ETC. REFER TO CHARTS AND THE FAA'S SPECIAL USE AIRSPACE (SUA) WEBSITE FOR CURRENT INFORMATION. 5. UPR FLIGHTS MAY ENTER ANCHORAGE FIR AIRSPACE; A. ANYWHERE OVER OR EAST OF KATCH; B. ANYWHERE BETWEEN KATCH AND 152 DEGREES 30 MINUTES WEST LONGITUDE, PROVIDED THE FLIGHT OVERFLIES ONE OF THE FOLLOWING: KATCH, HMPTN, GRIZZ, CJAYY, OR ODK VORTAC; C. ANYWHERE OVER OR BETWEEN 152 DEGREES 30 MINUTES WEST LONGITUDE AND 159 DEGREES WEST LONGITUDE. 6. FLIGHTS ENTERING ANCHORAGE FIR AIRSPACE EAST OF KATCH MUST REMAIN IN ANCHORAGE FIR AIRSPACE AND NOT ENTER THE EDMONTON FIR. 7. FLIGHTS TO ERNIK, VALDA, KUTAL, AND FRENK MAY FILE DIRECT TO THOSE POINTS PROVIDED ITEMS 1 THRU 6 ABOVE ARE COMPLIED WITH. 8. FLIGHTS TO RUSOR MUST JOIN B241 NO FURTHER WEST THAN ROCET B241. 9. FLIGHTS TO BESAT MUST JOIN G583 NO FURTHER WEST THAN MUNRI G583. 10. FLIGHTS TO BAMOK MUST FILE NO FURTHER WEST THAN PALIN G349 KIVAK B932, LESAD B932, OR NOLTI DIRECT EPLOS B932. 11. AIRCRAFT ENTERING NOPAC FILING VIA R220 SHALL INTERCEPT R220 NO FURTHER WEST THAN NULUK, AIRCRAFT FILING VIA R580 SHALL INTERCEPT END PART 2 OF 3. 05 APR 08:00 2012 UNTIL UFN. CREATED: 05 APR 00:06 2012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726630464" r:id="rId4"/>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0075/12</w:t>
      </w:r>
      <w:r>
        <w:rPr>
          <w:rFonts w:eastAsia="Times New Roman" w:cs="Arial" w:ascii="Arial" w:hAnsi="Arial"/>
          <w:sz w:val="26"/>
          <w:szCs w:val="26"/>
        </w:rPr>
        <w:t xml:space="preserve"> - R580 NO FURTHER WEST THAN OGGOE. 12. AIRCRAFT ON ESTABLISHED ROUTES, AIRWAYS, OR PUBLISHED FLEX TRACKS (SUCH AS PACOTS) WILL HAVE PRIORITY FOR ALTITUDE ASSIGNMENT OVER UPR FLIGHTS IN THE ANCHORAGE FIR. 13. AIRCRAFT CROSSING NOPAC OR OTHER ATS ROUTES IN NON-RADAR AREAS MAY BE REQUIRED TO DESCEND. REFER QUESTIONS DURING BUSINESS HOURS TO ANCHORAGE ARTCC INTERNATIONAL PROCEDURES OFFICE AT 907-269-1801. ALL OTHER TIMES CONTACT ANCHORAGE ARTCC TMU AT 907-269-1108. FL270 - UNL END PART 3 OF 3, 05 APR 08:00 2012 UNTIL UFN. CREATED: 05 APR 00:06 2012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583107431" r:id="rId6"/>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0074/12</w:t>
      </w:r>
      <w:r>
        <w:rPr>
          <w:rFonts w:eastAsia="Times New Roman" w:cs="Arial" w:ascii="Arial" w:hAnsi="Arial"/>
          <w:sz w:val="26"/>
          <w:szCs w:val="26"/>
        </w:rPr>
        <w:t xml:space="preserve"> - QXXXX REFERENCE KUNAD AND ATS ROUTE G801: ROUTING EASTBOUND VIA KUNAD THROUGH THE ANCHORAGE FIR IS UNAVAILABLE. OPERATORS FLIGHT PLANNING WESTBOUND OVER KUNAD MUST ALSO FLIGHT PLAN VIA NUZAN. REFER QUESTIONS TO ANCHORAGE ARTCC AIRSPACE AND PROCEDURES AT 907-269-1801. SFC - UNL, 05 APR 08:00 2012 UNTIL UFN. CREATED: 04 APR 23:55 2012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70834809" r:id="rId8"/>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0073/12</w:t>
      </w:r>
      <w:r>
        <w:rPr>
          <w:rFonts w:eastAsia="Times New Roman" w:cs="Arial" w:ascii="Arial" w:hAnsi="Arial"/>
          <w:sz w:val="26"/>
          <w:szCs w:val="26"/>
        </w:rPr>
        <w:t xml:space="preserve"> - QXXXX REFERENCE LUMES AND ATS ROUTE G73: ROUTING EASTBOUND VIA LUMES THROUGH THE ANCHORAGE FIR IS UNAVAILABLE. OPERATORS FLIGHT PLANNING WESTBOUND OVER LUMES MUST ALSO FLIGHT PLAN VIA NYMPH. REFER QUESTIONS TO ANCHORAGE ARTCC AIRSPACE AND PROCEDURES AT 907-269-1801. SFC - UNL, 05 APR 08:00 2012 UNTIL UFN. CREATED: 04 APR 23:53 2012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946981456" r:id="rId10"/>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0072/12</w:t>
      </w:r>
      <w:r>
        <w:rPr>
          <w:rFonts w:eastAsia="Times New Roman" w:cs="Arial" w:ascii="Arial" w:hAnsi="Arial"/>
          <w:sz w:val="26"/>
          <w:szCs w:val="26"/>
        </w:rPr>
        <w:t xml:space="preserve"> - QANLC REFERENCE ANCHORAGE FIR BOUNDARY FIX BAGLI: ROUTING WESTBOUND OR EASTBOUND THROUGH THE ANCHORAGE FIR VIA BAGLI IS UNAVAILABLE. REFER QUESTIONS TO ANCHORAGE ARTCC AIRSPACE AND PROCEDURES AT 907-269-1801. SFC - UNL, 05 APR 08:00 2012 UNTIL UFN. CREATED: 04 APR 23:44 2012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973640160" r:id="rId12"/>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0070/12</w:t>
      </w:r>
      <w:r>
        <w:rPr>
          <w:rFonts w:eastAsia="Times New Roman" w:cs="Arial" w:ascii="Arial" w:hAnsi="Arial"/>
          <w:sz w:val="26"/>
          <w:szCs w:val="26"/>
        </w:rPr>
        <w:t xml:space="preserve"> - QXXXX REFERENCE ATS ROUTE B970 AND RUSSIAN ENTRY/EXIT POINT PILUN: OPERATORS FLIGHT PLANNING VIA PILUN EASTBOUND MUST FLIGHT PLAN VIA PILUN THENCE OVER OR NORTH OF 7200N15700W THENCE VIA FLIGHT PLAN ROUTE. REFER QUESTIONS TO ANCHORAGE ARTCC AIRSPACE AND PROCEDURES AT 907-269-1801. FL270 - FL530, WIE UNTIL UFN. CREATED: 04 APR 22:44 2012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065679948" r:id="rId14"/>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0069/12</w:t>
      </w:r>
      <w:r>
        <w:rPr>
          <w:rFonts w:eastAsia="Times New Roman" w:cs="Arial" w:ascii="Arial" w:hAnsi="Arial"/>
          <w:sz w:val="26"/>
          <w:szCs w:val="26"/>
        </w:rPr>
        <w:t xml:space="preserve"> - QXXXX FLIGHTS WESTBOUND FROM CZEG ENTERING PAZA NCA30 AND SOUTH ARE REQUIRED TO FLIGHT PLAN OVER ONE OF THE FOLLOWING FIXES: POTAT GOATS FIORD CHAPO FANES TIBOY EMSOW AYZOL GAHAM TOVAD OMSUN JAGIT COHIL DEEJA AND THE ASSOCIATED NCA TRACK. FOR ADDITIONAL INFORMATION CONTACT PAZA INTERNATIONAL PROCEDURES SPECIALIST AT (907) 269-1801. 02 APR 16:30 2012 UNTIL UFN. CREATED: 02 APR 16:20 2012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836385304" r:id="rId16"/>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0369/11</w:t>
      </w:r>
      <w:r>
        <w:rPr>
          <w:rFonts w:eastAsia="Times New Roman" w:cs="Arial" w:ascii="Arial" w:hAnsi="Arial"/>
          <w:sz w:val="26"/>
          <w:szCs w:val="26"/>
        </w:rPr>
        <w:t xml:space="preserve"> - QARCA REFERENCE PINAG AND ATS ROUTE G493: OPERATORS FLIGHT PLANNING PINAG (8330.0N 16858.4W), REGARDLESS OF DIRECTION OF FLIGHT, MUST ALSO FLIGHT PLAN TO CROSS 14100.0W BETWEEN 8300.00N AND 8200.00N. REFER QUESTIONS TO ANCHORAGE ARTCC AIRSPACE AND PROCEDURES OFFICE AT 907-269-1801. SFC - UNL, WIE UNTIL UFN. CREATED: 23 DEC 18:22 2011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558516761" r:id="rId18"/>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0368/11</w:t>
      </w:r>
      <w:r>
        <w:rPr>
          <w:rFonts w:eastAsia="Times New Roman" w:cs="Arial" w:ascii="Arial" w:hAnsi="Arial"/>
          <w:sz w:val="26"/>
          <w:szCs w:val="26"/>
        </w:rPr>
        <w:t xml:space="preserve"> - QARCH REFERENCE NIKIN AND ATS ROUTE G226: OPERATORS FLIGHT PLANNING NIKIN (8049.6N 16858.4W), REGARDLESS OF DIRECTION OF FLIGHT, MUST ALSO FLIGHT PLAN TO CROSS 14100.0W BETWEEN 8100.00N AND COALL (8000.0N 14100.0W). REFER QUESTIONS TO ANCHORAGE ARTCC AIRSPACE AND PROCEDURES OFFICE AT 907-269-1801. SFC - UNL, WIE UNTIL UFN. CREATED: 23 DEC 18:21 2011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507489122" r:id="rId20"/>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0367/11</w:t>
      </w:r>
      <w:r>
        <w:rPr>
          <w:rFonts w:eastAsia="Times New Roman" w:cs="Arial" w:ascii="Arial" w:hAnsi="Arial"/>
          <w:sz w:val="26"/>
          <w:szCs w:val="26"/>
        </w:rPr>
        <w:t xml:space="preserve"> - QARCH REFERENCE RAMEL AND ATS ROUTE G491: OPERATORS FLIGHT PLANNING RAMEL (8430.0N 16858.4W), REGARDLESS OF DIRECTION OF FLIGHT, MUST ALSO FLIGHT PLAN TO CROSS 14100.0W BETWEEN 8414.32N (RESUM) AND 8350.00N. REFER QUESTIONS TO ANCHORAGE ARTCC AIRSPACE AND PROCEDURES AT 907-269-1801. SFC - UNL, WIE UNTIL UFN. CREATED: 23 DEC 18:21 2011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390798134" r:id="rId22"/>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0366/11</w:t>
      </w:r>
      <w:r>
        <w:rPr>
          <w:rFonts w:eastAsia="Times New Roman" w:cs="Arial" w:ascii="Arial" w:hAnsi="Arial"/>
          <w:sz w:val="26"/>
          <w:szCs w:val="26"/>
        </w:rPr>
        <w:t xml:space="preserve"> - QANCH REFERENCE KOKES AND ATS ROUTE B242: ROUTING EASTBOUND VIA KOKES THROUGH THE ANCHORAGE FIR IS UNAVAILABLE. OPERATORS FLIGHT PLANNING WESTBOUND OVER KOKES MUST ALSO FLIGHT PLAN VIA NATES. REFER QUESTIONS TO ANCHORAGE ARTCC AIRSPACE AND PROCEDURES OFFICE AT 907-269-1801. SFC - UNL, WIE UNTIL UFN. CREATED: 23 DEC 18:15 2011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127178183" r:id="rId24"/>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0134/11</w:t>
      </w:r>
      <w:r>
        <w:rPr>
          <w:rFonts w:eastAsia="Times New Roman" w:cs="Arial" w:ascii="Arial" w:hAnsi="Arial"/>
          <w:sz w:val="26"/>
          <w:szCs w:val="26"/>
        </w:rPr>
        <w:t xml:space="preserve"> - QARLT OPERATORS FLIGHT PLANNING VIA BAMOK EASTBOUND MUST FILE B932 TO LESAD THEN VIA USER PREFERRED ROUTE (UPR). ALL OPERATORS MUST COMPLY WITH CURRENT ANCHORAGE ARTCC TRACK ADVISORY AND UPR REQUIREMENTS FOR WESTBOUND FLIGHTS. REFER QUESTIONS TO ANCHORAGE ARTCC INTERNATIONAL PROCEDURES OFFICE AT 907-269-1801. WIE UNTIL UFN. CREATED: 04 APR 19:19 2011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678100936" r:id="rId26"/>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0125/11</w:t>
      </w:r>
      <w:r>
        <w:rPr>
          <w:rFonts w:eastAsia="Times New Roman" w:cs="Arial" w:ascii="Arial" w:hAnsi="Arial"/>
          <w:sz w:val="26"/>
          <w:szCs w:val="26"/>
        </w:rPr>
        <w:t xml:space="preserve"> - QXXXX REFERENCE ATS ROUTE A218 AND RUSSIAN ENTRY/EXIT POINT LISKI: OPERATORS FLIGHT PLANNING VIA LISKI WESTBOUND MUST FLIGHT PLAN OVER OR SOUTH OF TAYTA. OPERATORS FLIGHT PLANNING VIA LISKI EASTBOUND MUST FLIGHT PLAN VIA LISKI THENCE OVER OR SOUTH OF 7100N15700W THENCE VIA FLIGHT PLAN ROUTE. REFER QUESTIONS TO ANCHORAGE INTERNATIONAL PROCEDURES AT 907-269-2730. FL260 - FL430, WIE UNTIL UFN. CREATED: 24 MAR 15:01 2011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485966359" r:id="rId28"/>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0073/11</w:t>
      </w:r>
      <w:r>
        <w:rPr>
          <w:rFonts w:eastAsia="Times New Roman" w:cs="Arial" w:ascii="Arial" w:hAnsi="Arial"/>
          <w:sz w:val="26"/>
          <w:szCs w:val="26"/>
        </w:rPr>
        <w:t xml:space="preserve"> - QXXXX REFERENCE: NALIM AND ATS ROUTE G112. OPERATORS FLIGHT PLANNING NALIM (8620.23N 16858.4W), REGARDLESS OF DIRECTION OF FLIGHT, MUST ALSO FLIGHT PLAN OVER 8630.0N 14100.0W. REFER QUESTIONS TO ANCHORAGE ARTCC INTL PROCEDURES AT 907-269-1801. WIE UNTIL UFN. CREATED: 09 FEB 15:46 2011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886170764" r:id="rId30"/>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0521/10</w:t>
      </w:r>
      <w:r>
        <w:rPr>
          <w:rFonts w:eastAsia="Times New Roman" w:cs="Arial" w:ascii="Arial" w:hAnsi="Arial"/>
          <w:sz w:val="26"/>
          <w:szCs w:val="26"/>
        </w:rPr>
        <w:t xml:space="preserve"> - QARCA EASTBOUND VIA BESAT G583. OPERATORS FLIGHT PLANNING VIA BESAT EASTBOUND MUST FILE VIA G583 MUNRI THEN VIA USER PREFERRED ROUTE (UPR). OPERATORS MUST COMPLY WITH EXISTING ANCHORAGE TRACK ADVISORY AND UPR REQUIREMENTS FOR WESTBOUND FLIGHTS. REFER QUESTIONS TO ANCHORAGE ARTCC INTERNATIONAL PROCEDURES OFFICE AT 907-269-1801. 07 DEC 23:47 2010 UNTIL UFN. CREATED: 07 DEC 23:47 2010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150933014" r:id="rId32"/>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0520/10</w:t>
      </w:r>
      <w:r>
        <w:rPr>
          <w:rFonts w:eastAsia="Times New Roman" w:cs="Arial" w:ascii="Arial" w:hAnsi="Arial"/>
          <w:sz w:val="26"/>
          <w:szCs w:val="26"/>
        </w:rPr>
        <w:t xml:space="preserve"> - QARCA EASTBOUND AND WESTBOUND VIA ERNIK B240. OPERATORS FLIGHT PLANNING VIA ERNIK EASTBOUND MUST FILE VIA B240 TO IDROD THEN VIA USER PREFERRED ROUTE (UPR). OPERATORS MUST COMPLY WITH EXISTING ANCHORAGE TRACK ADVISORY AND UPR REQUIREMENTS FOR WESTBOUND FLIGHTS. REFER QUESTIONS TO ANCHORAGE ARTCC INTERNATIONAL PROCEDURES OFFICE AT 907-269-1801. WIE UNTIL UFN. CREATED: 07 DEC 23:34 2010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634893484" r:id="rId34"/>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0519/10</w:t>
      </w:r>
      <w:r>
        <w:rPr>
          <w:rFonts w:eastAsia="Times New Roman" w:cs="Arial" w:ascii="Arial" w:hAnsi="Arial"/>
          <w:sz w:val="26"/>
          <w:szCs w:val="26"/>
        </w:rPr>
        <w:t xml:space="preserve"> - QARCH REFERENCE KUTAL B233. OPERATORS FLIGHT PLANNING VIA KUTAL EASTBOUND MUST FILE VIA B233 TO SANGL THEN VIA USER PREFERRED ROUTE (UPR). OPERATORS MUST COMPLY WITH EXISTING ANCHORAGE TRACK ADVISORY AND UPR REQUIREMENTS FOR WESTBOUND FLIGHTS. REFER QUESTIONS TO ANCHORAGE ARTCC INTERNATIONAL PROCEDURES OFFICE AT 907-269-1801. WIE UNTIL UFN. CREATED: 07 DEC 23:34 2010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482374617" r:id="rId36"/>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0518/10</w:t>
      </w:r>
      <w:r>
        <w:rPr>
          <w:rFonts w:eastAsia="Times New Roman" w:cs="Arial" w:ascii="Arial" w:hAnsi="Arial"/>
          <w:sz w:val="26"/>
          <w:szCs w:val="26"/>
        </w:rPr>
        <w:t xml:space="preserve"> - QARCA REFERENCE VALDA AND ATS ROUTES G212 AND H222. OPERATORS FLIGHT PLANNING VIA VALDA EASTBOUND MUST FILE VIA H222 TO ICEEE THEN VIA USER PREFERRED ROUTE (UPR). OPERATORS MUST COMPLY WITH EXISTING ANCHORAGE TRACK ADVISORY AND UPR REQUIREMENTS FOR WESTBOUND FLIGHTS. REFER QUESTIONS TO ANCHORAGE ARTCC INTERNATIONAL PROCEDURES OFFICE AT 907-269-1801. WIE UNTIL UFN. CREATED: 07 DEC 23:34 2010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877964855" r:id="rId38"/>
        </w:object>
      </w:r>
      <w:r>
        <w:rPr>
          <w:rFonts w:eastAsia="Times New Roman" w:cs="Arial" w:ascii="Arial" w:hAnsi="Arial"/>
          <w:b/>
          <w:bCs/>
          <w:vanish/>
          <w:sz w:val="26"/>
          <w:szCs w:val="26"/>
        </w:rPr>
      </w:r>
    </w:p>
    <w:p>
      <w:pPr>
        <w:pStyle w:val="Normal"/>
        <w:spacing w:lineRule="auto" w:line="240" w:before="0" w:after="60"/>
        <w:rPr>
          <w:rFonts w:ascii="Arial" w:hAnsi="Arial" w:eastAsia="Times New Roman" w:cs="Arial"/>
          <w:sz w:val="26"/>
          <w:szCs w:val="26"/>
        </w:rPr>
      </w:pPr>
      <w:r>
        <w:rPr>
          <w:rFonts w:eastAsia="Times New Roman" w:cs="Arial" w:ascii="Arial" w:hAnsi="Arial"/>
          <w:b/>
          <w:bCs/>
          <w:sz w:val="26"/>
          <w:szCs w:val="26"/>
        </w:rPr>
        <w:t>A0517/10</w:t>
      </w:r>
      <w:r>
        <w:rPr>
          <w:rFonts w:eastAsia="Times New Roman" w:cs="Arial" w:ascii="Arial" w:hAnsi="Arial"/>
          <w:sz w:val="26"/>
          <w:szCs w:val="26"/>
        </w:rPr>
        <w:t xml:space="preserve"> - QARLT OPERATORS FLIGHT PLANNING VIA RUSOR EASTBOUND MUST FILE VIA B241 TO ROCET THEN VIA USER PREFERRED ROUTE (UPR). OPERATORS MUST COMPLY WITH EXISTING ANCHORAGE TRACK ADVISORY AND UPR REQUIREMENTS FOR WESTBOUND FLIGHTS. REFER QUESTIONS TO ANCHORAGE ARTCC NTERNATIONAL PROCEDURES OFFICE AT 907-269-1801. WIE UNTIL UFN. CREATED: 07 DEC 23:33 2010</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977236499" r:id="rId40"/>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3594483" r:id="rId42"/>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0122/10</w:t>
      </w:r>
      <w:r>
        <w:rPr>
          <w:rFonts w:eastAsia="Times New Roman" w:cs="Arial" w:ascii="Arial" w:hAnsi="Arial"/>
          <w:sz w:val="26"/>
          <w:szCs w:val="26"/>
        </w:rPr>
        <w:t xml:space="preserve"> - QXXXX REQUIRED POSITION REPORTS IN THE ANCHORAGE ARCTIC CTA/FIR (NORTH OF 72 DEGREES NORTH). ALL WESTBOUND AIRCRAFT TRANSITING THE ANCHORAGE ARCTIC CTA/FIR NORTH OF 72 DEGREES NORTH SHALL REPORT CROSSING 141 DEGREES WEST LONGITUDE VIA ONE OF THE FOLLOWING: GANDER RADIO HF VOICE 2971, 4675, 8891, OR 11279 KHZ, SAN FRANCISCO RADIO HF VOICE 6640, 11342, OR 13348 KHZ, AND/OR VIA CPDLC USING LOGON ADDRESS PAZA. DIRECT QUESTIONS TO ANCHORAGE ARTCC INTL PROCEDURES AT 907-269-1801. SFC - UNL, WIE UNTIL UFN. CREATED: 12 MAR 20:46 2010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775989864" r:id="rId44"/>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577692329" r:id="rId46"/>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871012454" r:id="rId48"/>
        </w:object>
      </w:r>
      <w:r>
        <w:rPr>
          <w:rFonts w:eastAsia="Times New Roman" w:cs="Arial" w:ascii="Arial" w:hAnsi="Arial"/>
          <w:b/>
          <w:bCs/>
          <w:vanish/>
          <w:sz w:val="26"/>
          <w:szCs w:val="26"/>
        </w:rPr>
      </w:r>
    </w:p>
    <w:p>
      <w:pPr>
        <w:pStyle w:val="Normal"/>
        <w:spacing w:lineRule="auto" w:line="240" w:before="0" w:after="60"/>
        <w:rPr>
          <w:rFonts w:ascii="Arial" w:hAnsi="Arial" w:eastAsia="Times New Roman" w:cs="Arial"/>
          <w:b/>
          <w:b/>
          <w:bCs/>
          <w:sz w:val="26"/>
          <w:szCs w:val="26"/>
        </w:rPr>
      </w:pPr>
      <w:r>
        <w:rPr>
          <w:rFonts w:eastAsia="Times New Roman" w:cs="Arial" w:ascii="Arial" w:hAnsi="Arial"/>
          <w:b/>
          <w:bCs/>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0307/07</w:t>
      </w:r>
      <w:r>
        <w:rPr>
          <w:rFonts w:eastAsia="Times New Roman" w:cs="Arial" w:ascii="Arial" w:hAnsi="Arial"/>
          <w:sz w:val="26"/>
          <w:szCs w:val="26"/>
        </w:rPr>
        <w:t xml:space="preserve"> - QXXXX REFERENCE: ORVIT AND ATS ROUTE G494. OPERATORS FLIGHT PLANNING ORVIT (7900.0N 16858.4W), REGARDLESS OF DIRECTION OF FLIGHT, MUST ALSO FLIGHT PLAN A POINT ALONG 141 WEST LONGITUDE OVER OR SOUTH OF OMEKA (7810.6N 14100.0W). DIRECT QUESTIONS TO ANCHORAGE ARTCC INTL PROCEDURES AT 907-269-1801. WIE UNTIL UFN. CREATED: 06 JUN 17:26 2007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589122888" r:id="rId50"/>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0183/07</w:t>
      </w:r>
      <w:r>
        <w:rPr>
          <w:rFonts w:eastAsia="Times New Roman" w:cs="Arial" w:ascii="Arial" w:hAnsi="Arial"/>
          <w:sz w:val="26"/>
          <w:szCs w:val="26"/>
        </w:rPr>
        <w:t xml:space="preserve"> - POSITION REPORTS WITHIN THE ANCHORAGE OCEANIC AND DOMESTIC FLIGHT INFORMATION REGIONS WEST OF 165 DEGREES WEST LONGITUDE AND SOUTH OF 63 DEGREES NORTH LATITUDE: 1. ALL WAYPOINTS FILED IN PART 15 OF THE ICAO FLIGHT PLAN (ROUTE FIELD) MUST BE REPORTED AS A POSITION REPORT. 2. WITHIN THE ABOVE DESIGNATED AIRSPACE POSITION REPORTS ARE TO BE MADE VIA ADS, CPDLC, OR VOICE COMMUNICATION IN THAT ORDER OF PREFERENCE. 3. IN ADDITION, AIRCRAFT WITH AN ACTIVE ADS CONNECTION MUST MAKE A CPDLC POSITION REPORT WHEN CROSSING THE FIR BOUNDARY INBOUND TO INSURE CPDLC CONNECTIVITY. REFER QUESTIONS TO ANCHORAGE ARTCC INTL PROCEDURES AT (907)-269-1801. 01 MAR 09:00 2007 UNTIL UFN. CREATED: 27 FEB 00:58 2007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82479137" r:id="rId52"/>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0181/07</w:t>
      </w:r>
      <w:r>
        <w:rPr>
          <w:rFonts w:eastAsia="Times New Roman" w:cs="Arial" w:ascii="Arial" w:hAnsi="Arial"/>
          <w:sz w:val="26"/>
          <w:szCs w:val="26"/>
        </w:rPr>
        <w:t xml:space="preserve"> - QXXXX CPDLC - CONTROLLER/PILOT DATA LINK COMMUNICATIONS. 1. ANCHORAGE ARTCC IS EQUIPPED FOR CPDLC. 2. ANCHORAGE ARTCC HAS TWO SEPARATE CPDLC LOGON ADDRESSES. 3. USE LOGON ADDRESS PAZN FOR ALL CPDLC COMMUNICATIONS IN THE ANCHORAGE OCEANIC AND DOMESTIC FLIGHT INFORMATION REGIONS (FIRS) WEST OF 165 DEGREES WEST LONGITUDE AND SOUTH OF 63 DEGREES NORTH LATITUDE. 4. USE LOGON ADDRESS PAZA FOR ALL OTHER AREAS OF THE ANCHORAGE DOMESTIC AND ARCTIC FIRS. 5. AIRCRAFT DEPARTING ALASKAN AIRPORTS ARE REQUESTED TO LOGON AFTER DEPARTURE BUT BEFORE LEAVING 18000 FEET. 6. USE OF CPLDC DOES NOT RELEASE FLIGHT CREWS FROM HF OR VHF MONITORING/COMMUNICATION REQUIREMENTS. 7. AIRCRAFT WITHIN VHF COVERAGE MAY MAKE POSITION REPORTS VIA CPDLC. 8. REQUESTS TO ATC SHOULD BE MADE OVER VHF IF WITHIN VHF COVERAGE. 9. AFTER LOGON, ARTCC AUTOMATION WILL PROVIDE AUTOMATIC FANS ADDRESS FORWARDING BETWEEN PAZA/PAZN AND TO RJJJ AND KZOA. REFER QUESTIONS TO ANCHORAGE ARTCC INTL PROCEDURES AT (907)-269-1801. 01 MAR 09:00 2007 UNTIL UFN. CREATED: 27 FEB 00:47 2007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635988651" r:id="rId54"/>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229112190" r:id="rId56"/>
        </w:object>
      </w:r>
      <w:r>
        <w:rPr>
          <w:rFonts w:eastAsia="Times New Roman" w:cs="Arial" w:ascii="Arial" w:hAnsi="Arial"/>
          <w:b/>
          <w:bCs/>
          <w:vanish/>
          <w:sz w:val="26"/>
          <w:szCs w:val="26"/>
        </w:rPr>
      </w:r>
    </w:p>
    <w:p>
      <w:pPr>
        <w:pStyle w:val="Normal"/>
        <w:spacing w:lineRule="auto" w:line="240" w:before="0" w:after="60"/>
        <w:rPr>
          <w:rFonts w:ascii="Arial" w:hAnsi="Arial" w:eastAsia="Times New Roman" w:cs="Arial"/>
          <w:sz w:val="26"/>
          <w:szCs w:val="26"/>
        </w:rPr>
      </w:pPr>
      <w:r>
        <w:rPr>
          <w:rFonts w:eastAsia="Times New Roman" w:cs="Arial" w:ascii="Arial" w:hAnsi="Arial"/>
          <w:sz w:val="26"/>
          <w:szCs w:val="26"/>
        </w:rPr>
        <w:t>KZAK  April 25, 2012</w:t>
      </w:r>
    </w:p>
    <w:p>
      <w:pPr>
        <w:pStyle w:val="Normal"/>
        <w:spacing w:lineRule="auto" w:line="240" w:before="0" w:after="60"/>
        <w:rPr>
          <w:rFonts w:ascii="Arial" w:hAnsi="Arial" w:eastAsia="Times New Roman" w:cs="Arial"/>
          <w:sz w:val="26"/>
          <w:szCs w:val="26"/>
        </w:rPr>
      </w:pPr>
      <w:r>
        <w:rPr>
          <w:rFonts w:eastAsia="Times New Roman" w:cs="Arial" w:ascii="Arial" w:hAnsi="Arial"/>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0363/12</w:t>
      </w:r>
      <w:r>
        <w:rPr>
          <w:rFonts w:eastAsia="Times New Roman" w:cs="Arial" w:ascii="Arial" w:hAnsi="Arial"/>
          <w:sz w:val="26"/>
          <w:szCs w:val="26"/>
        </w:rPr>
        <w:t xml:space="preserve"> - ATTENTION AIRCRAFT OPERATORS AND DISPATCHERS. AN OPERATIONAL TRIAL FOR USE OF USER PREFERRED ROUTES (UPR) IN CONJUNCTION WITH PACOTS TRACK 3 BETWEEN ASIA AND THE UNITED STATES IS AUTHORIZED WITH THE FOLLOWING CONSTRAINTS: 1. THE UPR MUST REMAIN IN THE FUKUOKA, ANCHORAGE AND OAKLAND OCEANIC CONTROL AREAS. 2. THE UPR MUST UTILIZE A PUBLISHED STANDARD DEPARTURE ROUTING WHERE APPLICABLE. 3. UPR MUST BE PLANNED TO AVOID MILITARY SPECIAL USE AIRSPACE WHEN ACTIVE. 4. WHEN TRANSITING THROUGH FUKUOKA FIR, OPERATORS MUST FILE ONE OF THE FOLLOWING OCEANIC TRANSITION ROUTINGS: 4.1. ONION OTR5 KALNA 4.2. ONION OTR5 ADNAP OTR7 EMRON 4.3. AVBET OTR9 EMRON 4.4. AVBET OTR11 LEPKI 4.5. VACKY OTR13 SEALS 150E 4.6. SMOLT OTR15 MORAY 150E 5. WHEN TRANSITING THROUGH ANCHORAGE FIR, UPR FLIGHTS MUST USE ONE OF THE FOLLOWING TRANSITION ROUTES FOR G344:. 26 JAN 21:05 2012 UNTIL UFN. CREATED: 27 JAN 00:30 2012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472667583" r:id="rId58"/>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0363/12</w:t>
      </w:r>
      <w:r>
        <w:rPr>
          <w:rFonts w:eastAsia="Times New Roman" w:cs="Arial" w:ascii="Arial" w:hAnsi="Arial"/>
          <w:sz w:val="26"/>
          <w:szCs w:val="26"/>
        </w:rPr>
        <w:t xml:space="preserve"> - 5.1. CUTEE G344 CARTO 5.2. CUTEE 48N170E 49N180E OR POINT NORTH OF 49N180E 5.3. CUTEE 49N170E 5.4. CUTEE 50N170E 6. WHEN EXITING OAKLAND OCEANIC FIR FLIGHTS MUST USE ONE OF THE FOLLOWING TRANSITION ROUTINGS TO KSFO: 6.1. KYLLE: FOT ENI PYE KSFO 6.2. HEMLO: FOT ENI PYE KSFO 6.3. FULMR: FOT ENI PYE KSFO 6.4. ENDAW: FOT ENI PYE KSFO 6.5. NATTE: ENI PYE KSFO 6.6. MITOH: ENI PYE KSFO 6.7. LATNE: ENI PYE KSFO 6.8. VESPA: ENI PYE KSFO 6.9. UNVER: ENI PYE KSFO 6.10. TRYSH: ENI PYE KSFO 6.11. SHENU: ENI PYE KSFO 6.12. FATMO: PAINT PIRAT OSI KSFO 6.13. DACEM: PAINT PIRAT OSI KSFO 6.14. CEPAS: PIRAT OSI KSFO. 26 JAN 21:05 2012 UNTIL UFN. CREATED: 27 JAN 00:30 2012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512936253" r:id="rId60"/>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0363/12</w:t>
      </w:r>
      <w:r>
        <w:rPr>
          <w:rFonts w:eastAsia="Times New Roman" w:cs="Arial" w:ascii="Arial" w:hAnsi="Arial"/>
          <w:sz w:val="26"/>
          <w:szCs w:val="26"/>
        </w:rPr>
        <w:t xml:space="preserve"> - 6.15. BUTEN: PIRAT OSI KSFO 6.16. ALLBE: PIRAT OSI KSFO 7. WHEN EXITING OAKLAND OCEANIC FIR FLIGHTS MUST USE ONE OF THE FOLLOWING TRANSITION ROUTINGS TO KLAX: 7.1. NATTE: ENI AVE FIM KLAX 7.2. MITOH: ENI AVE FIM KLAX 7.3. LATNE: ENI AVE FIM KLAX 7.4. VESPA: ENI AVE FIM KLAX 7.5. UNVER: ENI AVE FIM KLAX 7.6. TRYSH: ENI AVE FIM KLAX 7.7. SHENU: ENI AVE FIM KLAX 7.8. FATMO: PAINT PIRAT AVE FIM KLAX 7.9. DACEM: PAINT PIRAT AVE FIM KLAX 8. THE UPR MUST REMAIN 50NM SOUTH OF PACOTS TRACK 2. 9. UPR AIRCRAFT DO NOT HAVE PRIORITY FOR ALTITUDE ASSIGNMENT OVER AIRCRAFT ON AN EXISTING PACOTS ROUTE OR CENTRAL EAST PACIFIC (CEP) TRAFFIC. FOR FURTHER INFORMATION OR QUESTIONS, CONTACT DENNIS.ADDISON@FAA.GOV OR THE OCEANIC SUPERVISOR AT (510)745-3342. 26 JAN 21:05 2012 UNTIL UFN. CREATED: 27 JAN 00:30 2012 </w:t>
      </w:r>
    </w:p>
    <w:p>
      <w:pPr>
        <w:pStyle w:val="Normal"/>
        <w:spacing w:lineRule="auto" w:line="240"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2676/11</w:t>
      </w:r>
      <w:r>
        <w:rPr>
          <w:rFonts w:eastAsia="Times New Roman" w:cs="Arial" w:ascii="Arial" w:hAnsi="Arial"/>
          <w:sz w:val="26"/>
          <w:szCs w:val="26"/>
        </w:rPr>
        <w:t xml:space="preserve"> - QXXXX ATTENTION AIRCRAFT OPERATORS AND DISPATCHERS. EFFECTIVE JUNE 30, 2011 OPERATIONAL USE OF USER PREFERRED ROUTES (UPR) IN CONJUNCTION WITH PACOTS TRACK 1 BETWEEN ASIA AND THE UNITED STATES IS AUTHORIZED WITH THE FOLLOWING CONSTRAINTS: 1. THE UPR MUST REMAIN IN THE FUKUOKA, ANCHORAGE AND OAKLAND OCEANIC CONTROL AREAS 2. THE UPR MUST UTILIZE A PUBLISHED STANDARD DEPARTURE ROUTING WHERE APPLICABLE. 3. UPR MUST BE PLANNED TO AVOID MILITARY SPECIAL USE AIRSPACE WHEN ACTIVE. 4. WHEN TRANSITING THROUGH FUKUOKA FIR, OPERATORS MUST FILE ONE OF THE FOLLOWING OCEANIC TRANSITION ROUTINGS: 4.1. PEXEL A590 POWAL 4.2. ONION OTR5 ADNAP R591 ADGOR 4.3. ONION OTR5 KALNA 4.4. ONION OTR5 ADNAP OTR7 EMRON 4.5. AVBET OTR9 EMRON 4.6. AVBET OTR11 LEPKI END PART 1 OF 2. 30 JUN 07:00 2011 UNTIL UFN. CREATED: 21 JUN 18:36 2011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894258739" r:id="rId62"/>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2676/11</w:t>
      </w:r>
      <w:r>
        <w:rPr>
          <w:rFonts w:eastAsia="Times New Roman" w:cs="Arial" w:ascii="Arial" w:hAnsi="Arial"/>
          <w:sz w:val="26"/>
          <w:szCs w:val="26"/>
        </w:rPr>
        <w:t xml:space="preserve"> - QXXXX 5. WHEN TRANSITING THROUGH ANCHORAGE FIR, UPR FLIGHTS MUST REMAIN ON OR SOUTH OF A590 AND USE ONE OF THE FOLLOWING TRANSITION ROUTES: 5.1. A590 TRANSITION ROUTE IS PASRO A590 POWAL 5.2. R591 TRANSITION ROUTE IS AKISU R591 ASPIN 5.3. G344 TRANSITION ROUTES: 5.3.1. CUTEE G344 CARTO 5.3.2. CUTEE 48N170E 49N180E OR POINT NORTH OF 49N180E 5.3.3. CUTEE 49N170E 5.3.4. CUTEE 50N170E 6. WHEN TRANSITING THROUGH VANCOUVER UTA/FIR FLIGHTS MUST USE ONE OF THE STANDARD PACOTS TRANSITION ROUTINGS. 7. THE UPR MUST REMAIN 50NM NORTH OF PACOTS TRACK 2. 8. UPR AIRCRAFT DO NOT HAVE PRIORITY FOR ALTITUDE ASSIGNMENT OVER AIRCRAFT ON AN EXISTING PACOTS ROUTE OR NOPAC TRAFFIC 9. THE UPR ROUTE MUST NOT CROSS THE OAKLAND ANCHORAGE FIR BOUNDARY MULTIPLE TIMES. FOR FURTHER INFORMATION OR QUESTIONS, CONTACT DENNIS.ADDISON@FAA.GOV OR THE OCEANIC SUPERVISOR AT (510)745-3342 END PART 2 OF 2. 30 JUN 07:00 2011 UNTIL UFN. CREATED: 21 JUN 18:36 2011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367858683" r:id="rId64"/>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1869/11</w:t>
      </w:r>
      <w:r>
        <w:rPr>
          <w:rFonts w:eastAsia="Times New Roman" w:cs="Arial" w:ascii="Arial" w:hAnsi="Arial"/>
          <w:sz w:val="26"/>
          <w:szCs w:val="26"/>
        </w:rPr>
        <w:t xml:space="preserve"> - QXXXX ATTENTION DISPATCHERS AND AIRCRAFT OPERATORS. AN OPERATIONAL TRIAL OF PACOTS TRACK K UPR USAGE WILL BEGIN MAY 5, 2011 AT 0001 UTC. THE FOLLOWING OPERATIONAL REQUIREMENTS MUST BE USED BY THE OPERATORS WHEN FLIGHT PLANNING PACOTS TRACK K UPRS: A. THE UPR MUST ENTER OCEANIC AIRSPACE OVER ONE OF THE EXISTING WAYPOINTS ON THE OAKLAND OCEANIC FIR BOUNDARY ALONG THE WEST COAST OF NORTH AMERICA. B. FLIGHTS MUST JOIN A NOPAC ATS ROUTE WHEN TRANSITING THE ANCHORAGE FIR. JOIN THE ROUTE EAST OF THE WAYPOINTS LISTED BELOW: 1. R591 AKISU 2. G344 CARTO C. FLIGHTS ENTERING FUKUOKA FIR FROM ANCHORAGE FIR MUST BE ESTABLISHED ON A NOPAC ATS ROUTE AND CROSS AKISU/CUTEE BETWEEN 1400UTC AND 2100 UTC. D. THE UPR SHALL NOT UTILIZE ATS ROUTE R591 AND/OR G344 IF IT IS DESIGNATED AS AN EASTBOUND PACOTS TRACK. E. FLIGHTS MUST FLIGHT PLAN SO AS TO REMAIN 50 NM SOUTH OF PACOTS TRACK J. F. IN THE FUKUOKA FIR, OPERATORS MUST FILE ONE OF THE FOLLOWING OCEANIC TRANSITION ROUTES (OTR) AND CONNECT TO APPROPRIATE ATS ROUTES END PART 1 OF 3. WIE UNTIL UFN. CREATED: 22 APR 19:59 2011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083206005" r:id="rId66"/>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1869/11</w:t>
      </w:r>
      <w:r>
        <w:rPr>
          <w:rFonts w:eastAsia="Times New Roman" w:cs="Arial" w:ascii="Arial" w:hAnsi="Arial"/>
          <w:sz w:val="26"/>
          <w:szCs w:val="26"/>
        </w:rPr>
        <w:t xml:space="preserve"> - WHEN ENTERING DOMESTIC AIRSPACE: 1. KALNA OTR5 ADNAP; 2. EMRON OTR7 ADNAP OTR5 ONION; 3. EMRON OTR9 AVBET; 4. LEPKI OTR11 AVBET; 5. SEALS OTR13 VACKY; 6. MORAY OTR 15 SMOLT; 7. FERAR OTR17 FORDO; OR 8. TONIK G223 ADKAK. G. WHEN TRANSITING THE OKINAWA AREA, FLIGHTS SHALL USE ONE OF THE FOLLOWING ROUTES: 1. BIXAK DELTA ONC FLIGHT PLAN ROUTE TO DESTINATION; 2. SABGU R583 OK FLIGHT PLAN ROUTE TO DESTINATION; 3. 25N140E (OR SOUTH) TUNTO IGURU FLIGHT PLAN ROUTE TO DESTINATION; OR 4. 25N140E (OR SOUTH) TUNTO R595 SEDKU FLIGHT PLAN ROUTE TO DESTINATION. H. THE UPR SHALL BE PLANNED TO AVOID MILITARY SPECIAL USE AIRSPACE WHEN ACTIVE. I. THE UPR SHALL INCLUDE THE APPROPRIATE SID/STAR. END PART 2 OF 3. WIE UNTIL UFN. CREATED: 22 APR 19:59 2011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934217326" r:id="rId68"/>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1869/11</w:t>
      </w:r>
      <w:r>
        <w:rPr>
          <w:rFonts w:eastAsia="Times New Roman" w:cs="Arial" w:ascii="Arial" w:hAnsi="Arial"/>
          <w:sz w:val="26"/>
          <w:szCs w:val="26"/>
        </w:rPr>
        <w:t xml:space="preserve"> - J. PACOTS TRACK K UPR AIRCRAFT DO NOT HAVE PRIORITY FOR ALTITUDE ASSIGNMENT OVER AIRCRAFT ON AN EXISTING PACOTS OR CENTRAL EAST PACIFIC (CEP) TRAFFIC. FAA AND JCAB ARE ENCOURAGING OPERATORS TO PARTICIPATE IN THE PACOTS TRACK K UPR TRIAL. THE OPERATORS ARE ENCOURAGED TO SUBMIT AN ANALYSIS OF THE FUEL SAVINGS REALIZED WHEN USING A UPR INSTEAD OF PACOTS TRACK K. SUBMIT THE INFORMATION TO DENNIS.ADDISON@FAA.GOV AND IMUTA-T07J7@CAB.MLIT.GO.JP QUESTIONS REGARDING THIS OPERATIONAL TRIAL SHOULD BE DIRECTED TO THE OCEANIC SUPERVISOR AT (510) 745-3342. END PART 3 OF 3. WIE UNTIL UFN. CREATED: 22 APR 19:59 2011 </w:t>
      </w:r>
    </w:p>
    <w:p>
      <w:pPr>
        <w:pStyle w:val="Normal"/>
        <w:spacing w:lineRule="auto" w:line="240"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5400/10</w:t>
      </w:r>
      <w:r>
        <w:rPr>
          <w:rFonts w:eastAsia="Times New Roman" w:cs="Arial" w:ascii="Arial" w:hAnsi="Arial"/>
          <w:sz w:val="26"/>
          <w:szCs w:val="26"/>
        </w:rPr>
        <w:t xml:space="preserve"> - QXXXX ATTENTION AIRCRAFT OPERATORS AND DISPATCHERS. OPERATIONAL USE OF USER PREFERRED ROUTES (UPR) BETWEEN ASIA AND HAWAII IS AUTHORIZED. AIRCRAFT OPERATORS WISHING TO PARTICIPATE IN THE UPR TRIALS MUST FORWARD THEIR 8-LETTER AFTN OR 7-LETTER SITA ADDRESS TO OAKLAND ARTCC IN ORDER FOR AVAILABLE HAWAIIAN GATEWAY FIX INFORMATION TO BE DISSEMINATED. OPERATORS MUST COMPLY WITH THE FOLLOWING CONSTRAINTS: FOR EASTBOUND FLIGHT PLANNING BETWEEN ASIA AND HAWAII: 1. OPERATORS SHALL FILE ONE OF THE FOLLOWING OCEANIC TRANSITION ROUTES (OTR) AND CONNECT TO APPROPRIATE ATS ROUTES: A. ADNAP OTR7 EMRON; B. AVBET OTR9 EMRON; C. AVBET OTR11 LEPKI; D. VACKY OTR13 SEALS; E. SMOLT OTR15 MORAY; F. FORDO OTR17 FERAR; OR G. AT OR SOUTH OF MERED G223 TONIK. 2. EASTBOUND UPRS MAY FLIGHT PLAN ON PACOTS TRACK 3 AND THEN DIVERGE SO AS TO REMAIN AT LEAST 50NM SOUTH OF PACOTS TRACK 3. END PART 1 OF 4. WIE UNTIL UFN. CREATED: 01 DEC 17:58 2010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248401356" r:id="rId70"/>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5400/10</w:t>
      </w:r>
      <w:r>
        <w:rPr>
          <w:rFonts w:eastAsia="Times New Roman" w:cs="Arial" w:ascii="Arial" w:hAnsi="Arial"/>
          <w:sz w:val="26"/>
          <w:szCs w:val="26"/>
        </w:rPr>
        <w:t xml:space="preserve"> - 3. AIRCRAFT ON PACOTS TRACKS BETWEEN ASIA AND THE CONTINENTAL U.S. HAVE PRIORITY OVER ASIA-HAWAII UPR AIRCRAFT FOR ALTITUDE SSIGNMENT. 4. AIRCRAFT ON PACOTS TRACKS BETWEEN ASIA AND HAWAII DO NOT HAVE PRIORITY OVER ASIA-HAWAII UPR AIRCRAFT FOR ALTITUDE ASSIGNMENT. 5. THE UPR ROUTE MUST BE FLIGHT PLANNED TO REMAIN LATERALLY NORTH OF ATS ROUTE A450 OR FLIGHT PLAN VIA A450 BETWEEN TAAVR AND KATHS. 6. THE UPR SHALL BE PLANNED TO INCORPORATE A PUBLISHED WAYPOINT ON THE HONOLULU CONTROL FACILITY BOUNDARY. 7. THE UPR SHALL BE PLANNED TO AVOID MILITARY SPECIAL USE AIRSPACE WHEN ACTIVE. 8. THE NECESSARY INFORMATION REGARDING AVAILABLE HAWAIIAN GATEWAY FIXES WILL BE SENT TO PARTICIPATING AIRCRAFT OPERATORS PRIOR TO THE GENERATION OF PACOTS TRACKS 11/12. 9. THE UPR SHALL TERMINATE WITH THE APPROPRIATE HAWAIIAN STAR. 10. UPR TRIAL FLIGHT MUST BE INSERTED IN ITEM 18 (REMARKS SECTION) OF THE FLIGHT PLAN. FOR WESTBOUND FLIGHT PLANNING BETWEEN HAWAII AND ASIA: 1. AIRCRAFT ON PACOTS TRACKS BETWEEN ASIA AND HAWAII DO NOT HAVE PRIORITY OVER HAWAII-ASIA UPR AIRCRAFT FOR ALTITUDE ASSIGNMENT. END PART 2 OF 4. WIE UNTIL UFN. CREATED: 01 DEC 17:58 2010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400011608" r:id="rId72"/>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5400/10</w:t>
      </w:r>
      <w:r>
        <w:rPr>
          <w:rFonts w:eastAsia="Times New Roman" w:cs="Arial" w:ascii="Arial" w:hAnsi="Arial"/>
          <w:sz w:val="26"/>
          <w:szCs w:val="26"/>
        </w:rPr>
        <w:t xml:space="preserve"> - 2. THE UPR SHALL BEGIN WITH THE APPROPRIATE HAWAIIAN SID. 3. THE UPR ROUTE MUST BE FLIGHT PLANNED TO REMAIN LATERALLY NORTH OF ATS ROUTE A450 OR FLIGHT PLAN VIA A450 BETWEEN KATHS AND TAAVR. 4. THE UPR SHALL BE PLANNED TO AVOID MILITARY SPECIAL USE AIRSPACE WHEN ACTIVE. 5. THE NECESSARY INFORMATION REGARDING AVAILABLE HAWAIIAN GATEWAY FIXES WILL BE SENT TO PARTICIPATING AIRCRAFT OPERATORS PRIOR TO THE GENERATION OF PACOTS TRACKS A/B. 6. THE UPR SHALL BE PLANNED TO INCORPORATE A PUBLISHED WAYPOINT ON THE HONOLULU CONTROL FACILITY BOUNDARY. 7. AIRCRAFT DEPARTING HAWAII AFTER 2330 UTC MUST FLIGHT PLAN SO AS TO REMAIN 50NM SOUTH OF PACOTS TRACK F. H. IN THE FUKUOKA FIR, OPERATORS SHALL FILE APPROPRIATE ATS ROUTES AND CONNECT TO ONE OF THE FOLLOWING OTR: A. KALNA OTR5 ONION; B. EMRON OTR7 ADNAP OTR5 ONION; C. EMRON OTR9 AVBET; D. LEPKI OTR11 AVBET; E. SEALS OTR13 VACKY; F. MORAY OTR15 SMOLT; END PART 3 OF 4. WIE UNTIL UFN. CREATED: 01 DEC 17:58 2010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146456750" r:id="rId74"/>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5400/10</w:t>
      </w:r>
      <w:r>
        <w:rPr>
          <w:rFonts w:eastAsia="Times New Roman" w:cs="Arial" w:ascii="Arial" w:hAnsi="Arial"/>
          <w:sz w:val="26"/>
          <w:szCs w:val="26"/>
        </w:rPr>
        <w:t xml:space="preserve"> - G. FERAR OTR17 FORDO; OR H. AT OR SOUTH OF TONIK G223 ADKAK. 8. UPR TRIAL FLIGHT MUST BE INSERTED IN ITEM 18 (REMARKS SECTION) OF THE FLIGHT PLAN. FOR FURTHER INFORMATION OR QUESTIONS, CONTACT THE OCEANIC SUPERVISOR AT (510) 745-3342. END PART 4 OF 4. WIE UNTIL UFN. CREATED: 01 DEC 17:58 2010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392004597" r:id="rId76"/>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5399/10</w:t>
      </w:r>
      <w:r>
        <w:rPr>
          <w:rFonts w:eastAsia="Times New Roman" w:cs="Arial" w:ascii="Arial" w:hAnsi="Arial"/>
          <w:sz w:val="26"/>
          <w:szCs w:val="26"/>
        </w:rPr>
        <w:t xml:space="preserve"> - QXXXX ATTENTION AIRCRAFT OPERATORS AND DISPATCHERS. OPERATIONAL USE OF USER PREFERRED ROUTES (UPR) IN CONJUNCTION WITH PACOTS TRACKS 14/I5 BETWEEN ASIA AND THE UNITED STATES IS AUTHORIZED WITH THE FOLLOWING CONSTRAINTS: FOR EASTBOUND FLIGHT PLANNING BETWEEN ASIA AND HAWAII: 1. IN THE FUKUOKA FIR, OPERATORS SHALL FILE ONE OF THE FOLLOWING OCEANIC TRANSITION ROUTES (OTR) AND CONNECT TO APPROPRIATE ATS ROUTES IN DOMESTIC AIRSPACE: A. ONION OTR5 ADNAP OTR7 EMRON; B. AVBET OTR9 EMRON; C. AVBET OTR11 LEPKI; D. VACKY OTR13 SEALS; E. SMOLT OTR15 MORAY; F. FORDO OTR17 FERAR; OR G. AT OR SOUTH OF MERED G223 TONIK. 2. PACOTS TRACK 14/15 UPRS CROSSING 160E PRIOR TO 1600 UTC MUST FLIGHT PLAN SO AS TO REMAIN AT LEAST 50NM SOUTH OF TRACK 3 OR FLIGHT PLAN ON PACOTS TRACK 3 AND THEN DIVERGE SO AS TO REMAIN 50NM SOUTH OF PACOTS TRACK 3. END PART 1 OF 3. WIE UNTIL UFN. CREATED: 01 DEC 17:57 2010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2039276340" r:id="rId78"/>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5399/10</w:t>
      </w:r>
      <w:r>
        <w:rPr>
          <w:rFonts w:eastAsia="Times New Roman" w:cs="Arial" w:ascii="Arial" w:hAnsi="Arial"/>
          <w:sz w:val="26"/>
          <w:szCs w:val="26"/>
        </w:rPr>
        <w:t xml:space="preserve"> - 3. PACOTS TRACK 14/15 UPRS CROSSING 160E AFTER 1600 UTC MAY FLIGHT PLAN THE UPR WITHIN THE FUKUOKA AND OAKLAND FIRS WITHOUT REGARD TO OTHER PACOTS TRACKS. 4. THE UPR SHALL BE PLANNED TO AVOID MILITARY SPECIAL USE AIRSPACE WHEN ACTIVE. 5. THE UPR SHALL BE PLANNED TO UTILIZE ONE OF THE FOLLOWING NORTH AMERICA GATEWAYS: A. NATTE B. MITOH C. LATNE D. VESPA E. UNVER F. TRYSH G. SHENU H. FATMO I. DACEM J. CEPAS K. BUTEN L. ALLBE END PART 2 OF 3. WIE UNTIL UFN. CREATED: 01 DEC 17:57 2010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992214577" r:id="rId80"/>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5399/10</w:t>
      </w:r>
      <w:r>
        <w:rPr>
          <w:rFonts w:eastAsia="Times New Roman" w:cs="Arial" w:ascii="Arial" w:hAnsi="Arial"/>
          <w:sz w:val="26"/>
          <w:szCs w:val="26"/>
        </w:rPr>
        <w:t xml:space="preserve"> - M. GALIP (NOTE: THE PACOTS TRACK 14/15 UPRS MUST CONNECT TO GALIP VIA A ROUTE THAT IS SOUTH OF 37N130W DCT GALIP, WHEN GALIP IS FLIGHT PLANNED.) 6. THE UPR SHALL FLIGHT PLAN VIA THE APPROPRIATE SID/STAR. FOR FURTHER INFORMATION OR QUESTIONS, CONTACT THE OCEANIC SUPERVISOR AT (510) 745-3342. END PART 3 OF 3. WIE UNTIL UFN. CREATED: 01 DEC 17:57 2010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834367392" r:id="rId82"/>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5398/10</w:t>
      </w:r>
      <w:r>
        <w:rPr>
          <w:rFonts w:eastAsia="Times New Roman" w:cs="Arial" w:ascii="Arial" w:hAnsi="Arial"/>
          <w:sz w:val="26"/>
          <w:szCs w:val="26"/>
        </w:rPr>
        <w:t xml:space="preserve"> - QXXXX ATTENTION AIRCRAFT OPERATORS AND DISPATCHERS. OPERATIONAL USE OF USER PREFERRED ROUTES (UPR) IN CONJUNCTION WITH PACOTS TRACKS H/I BETWEEN ASIA AND THE UNITED STATES IS AUTHORIZED WITH THE FOLLOWING CONSTRAINTS: 1. THE UPR MUST ENTER OCEANIC AIRSPACE OVER ONE OF THE EXISTING WAYPOINTS ON THE OAKLAND OCEANIC FIR BOUNDARY ALONG THE WEST COAST OF NORTH AMERICA. 2. FLIGHTS MUST JOIN A NOPAC ATS ROUTE WHEN TRANSITING THE ANCHORAGE FIR. JOIN THE ROUTE EAST OF THE WAYPOINTS LISTED BELOW: A. R591 AKISU B. G344 CARTO 3. FLIGHTS ENTERING THE FUKUOKA FIR FROM THE ANCHORAGE FIR MUST BE ESTABLISHED ON A NOPAC ATS ROUTE AND CROSS AKISU/CUTEE BETWEEN 0000Z AND 0600Z. 4. FLIGHTS MAY FLIGHT PLAN ON PACOTS TRACK F AND THEN DIVERGE SO AS TO REMAIN 50 NM SOUTH OF PACOTS TRACK F. 5. IN THE FUKUOKA FIR, OPERATORS SHALL FILE ONE OF THE FOLLOWING OCEANIC TRANSITION ROUTES (OTR) AND CONNECT TO APPROPRIATE ATS ROUTES WHEN ENTERING DOMESTIC AIRSPACE: A. EMRON OTR7 ADNAP OTR5 ONION; B. EMRON OTR9 AVBET; END PART 1 OF 3. WIE UNTIL UFN. CREATED: 01 DEC 17:55 2010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482401580" r:id="rId84"/>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5398/10</w:t>
      </w:r>
      <w:r>
        <w:rPr>
          <w:rFonts w:eastAsia="Times New Roman" w:cs="Arial" w:ascii="Arial" w:hAnsi="Arial"/>
          <w:sz w:val="26"/>
          <w:szCs w:val="26"/>
        </w:rPr>
        <w:t xml:space="preserve"> - C. LEPKI OTR11 AVBET; D. SEALS OTR13 VACKY; E. MORAY OTR15 SMOLT; F. FERAR OTR17 FORDO; OR G. TONIK G223 ADKAK. 6. WHEN TRANSITING THE OKINAWA AREA, FLIGHTS SHALL USE ONE OF THE FOLLOWING ROUTES: A. BIXAK DELTA ONC FLIGHT PLAN ROUTE TO DESTINATION; B. SABGU R583 OK FLIGHT PLAN ROUTE TO DESTINATION; C. 23N140E (OR SOUTH) TUNTO IGURU FLIGHT PLAN ROUTE TO DESTINATION; OR D. 23N140E (OR SOUTH) TUNTO R595 SEDKU FLIGHT PLAN ROUTE TO DESTINATION. E. THE UPR SHALL BE PLANNED TO AVOID MILITARY SPECIAL USE AIRSPACE WHEN ACTIVE. 7. THE UPR SHALL FLIGHT PLAN VIA THE APPROPRIATE SID/STAR. END PART 2 OF 3. WIE UNTIL UFN. CREATED: 01 DEC 17:55 2010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641073846" r:id="rId86"/>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5398/10</w:t>
      </w:r>
      <w:r>
        <w:rPr>
          <w:rFonts w:eastAsia="Times New Roman" w:cs="Arial" w:ascii="Arial" w:hAnsi="Arial"/>
          <w:sz w:val="26"/>
          <w:szCs w:val="26"/>
        </w:rPr>
        <w:t xml:space="preserve"> - 8. PACOTS TRACK H/I UPR AIRCRAFT DO NOT HAVE PRIORITY FOR ALTITUDE ASSIGNMENT OVER AIRCRAFT ON AN EXISTING PACOTS OR CENTRAL EAST PACIFIC (CEP) TRAFFIC. FOR FURTHER INFORMATION OR QUESTIONS, CONTACT THE OCEANIC SUPERVISOR AT (510) 745-3342. END PART 3 OF 3. WIE UNTIL UFN. CREATED: 01 DEC 17:55 2010 </w:t>
      </w:r>
    </w:p>
    <w:p>
      <w:pPr>
        <w:pStyle w:val="Normal"/>
        <w:spacing w:lineRule="auto" w:line="240"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0004/09</w:t>
      </w:r>
      <w:r>
        <w:rPr>
          <w:rFonts w:eastAsia="Times New Roman" w:cs="Arial" w:ascii="Arial" w:hAnsi="Arial"/>
          <w:sz w:val="26"/>
          <w:szCs w:val="26"/>
        </w:rPr>
        <w:t xml:space="preserve"> - QXXXX ATTENTION AIRCRAFT OPERATORS AND DISPATCHERS. AN OPERATIONAL TRIAL FOR USE OF USER PREFERRED ROUTES (UPR) BETWEEN JAPAN AND AUSTRALIA WILL BEGIN ON MAY 4, 2009. AIRCRAFT OPERATING BETWEEN NARITA AIRPORT IN JAPAN AND SYDNEY, BRISBANE, GOLD COAST OR CAIRNS AIRPORTS IN AUSTRALIA CAN PARTICIPATE IN THE UPR TRIALS. AIRCRAFT OPERATORS WISHING TO PARTICIPATE IN THE UPR TRIALS MUST ADHERE TO THE FOLLOWING PROCEDURES WHEN PLANNING UPRS BETWEEN JAPAN AND AUSTRALIA: 1. THE NORTH AND SOUTHBOUND UPRS MUST REMAIN IN THE FUKUOKA, OAKLAND, GUAM, PORT MORESBY, HONIARA AND BRISBANE FIRS. 2. THE FLYING TIME BETWEEN FILED REPORTING POINTS MUST NOT EXCEED EIGHTY MINUTES. 3. AIRCRAFT ROUTES MUST INCLUDE FILED REPORTING POINTS ON EACH AREA CONTROL CENTER BOUNDARY. 4. AIRCRAFT MUST FLIGHT PLAN TO AVOID MILITARY AIRSPACE ACTIVATED BY NOTAM OR AS PUBLISHED IN AREA PLANNING DOCUMENTS. 5. WITHIN THE GUAM CTA AIRCRAFT MAY FLIGHT PLAN UPRS AT OR ABOVE F310. AIRCRAFT AT F300 AND BELOW MUST FLIGHT PLAN VIA ATS ROUTES WITHIN THE GUAM CTA. 6. WITHIN THE FUKUOKA FIR THE UPR ROUTES MUST START OR END AT THE END PART 1 OF 2. WIE UNTIL UFN. CREATED: 28 AUG 19:05 2009 </w:t>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352192294" r:id="rId88"/>
        </w:object>
      </w:r>
      <w:r>
        <w:rPr>
          <w:rFonts w:eastAsia="Times New Roman" w:cs="Arial" w:ascii="Arial" w:hAnsi="Arial"/>
          <w:b/>
          <w:bCs/>
          <w:vanish/>
          <w:sz w:val="26"/>
          <w:szCs w:val="26"/>
        </w:rPr>
      </w:r>
    </w:p>
    <w:p>
      <w:pPr>
        <w:pStyle w:val="Normal"/>
        <w:spacing w:lineRule="auto" w:line="240" w:before="0" w:after="60"/>
        <w:rPr>
          <w:rFonts w:ascii="Times New Roman" w:hAnsi="Times New Roman" w:eastAsia="Times New Roman" w:cs="Times New Roman"/>
          <w:sz w:val="24"/>
          <w:szCs w:val="24"/>
        </w:rPr>
      </w:pPr>
      <w:r>
        <w:rPr>
          <w:rFonts w:eastAsia="Times New Roman" w:cs="Arial" w:ascii="Arial" w:hAnsi="Arial"/>
          <w:b/>
          <w:bCs/>
          <w:sz w:val="26"/>
          <w:szCs w:val="26"/>
        </w:rPr>
        <w:t>A0004/09</w:t>
      </w:r>
      <w:r>
        <w:rPr>
          <w:rFonts w:eastAsia="Times New Roman" w:cs="Arial" w:ascii="Arial" w:hAnsi="Arial"/>
          <w:sz w:val="26"/>
          <w:szCs w:val="26"/>
        </w:rPr>
        <w:t xml:space="preserve"> - WAYPOINTS ALONG LATITUDE 30 NORTH AND FOLLOW EXISTING CONVENTIONAL ATS, OR DEPARTURE AND ARRIVAL ROUTINGS NORTH OF 30 NORTH. 7. WITHIN THE FUKUOKA FIR AIRCRAFT MAY FILE A UPR ROUTE THAT IS AT LEAST 50 NM EAST OF ATS ROUTE B586. 8. WITHIN THE FUKUOKA FIR AIRCRAFT ON OR WEST OF ATS ROUTE B586 MUST UTILIZE ONE OF THE ESTABLISHED ATS ROUTES. 9. WITHIN THE BRISBANE FIR, TO SEGREGATE UPR TRAFFIC FROM DOMESTIC TRAFFIC OPERATING ALONG THE EASTERN COAST OF AUSTRALIA, GATEWAYS BENKI, PUPEB, MEMIG, MUNEL, HM, KELPI, OR SETER MUST BE USED FOR BEGINNING/ENDING UPRS: 10. AIRCRAFT DEPARTING AUSTRALIA ARE TO PLAN ATS ROUTES (OR CS DCT BENKI) TO THE GATEWAY, THEN UPR. 11. AIRCRAFT ARRIVING IN AUSTRALIA MAY PLAN UPRS TO THE GATEWAY, THEN VIA ATS ROUTE OR BENKI DCT CS. A MORE DETAILED DESCRIPTION OF ARRIVAL AND DEPARTURE ROUTINGS WITHIN THE BRISBANE FIR IS AVAILABLE. QUESTIONS REGARDING THE UPR TRIALS MAY BE DIRECTED TO DENNIS ADDISON AT DENNIS.ADDISON@FAA.GOV OR WAYNE WINNINGHAM AT WAYNE.WINNINGHAM@FAA.GOV. END PART 2 OF 2. WIE UNTIL UFN. CREATED: 28 AUG 19:05 2009 </w:t>
      </w:r>
    </w:p>
    <w:p>
      <w:pPr>
        <w:pStyle w:val="Normal"/>
        <w:spacing w:lineRule="auto" w:line="240"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9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6</w:t>
    </w:r>
  </w:p>
  <w:p>
    <w:pPr>
      <w:pStyle w:val="Header"/>
      <w:jc w:val="right"/>
      <w:rPr>
        <w:b/>
        <w:b/>
      </w:rPr>
    </w:pPr>
    <w:r>
      <w:rPr>
        <w:b/>
      </w:rPr>
      <w:t>WP/08</w:t>
    </w:r>
  </w:p>
  <w:p>
    <w:pPr>
      <w:pStyle w:val="Header"/>
      <w:jc w:val="right"/>
      <w:rPr>
        <w:b/>
        <w:b/>
      </w:rPr>
    </w:pPr>
    <w:r>
      <w:rPr>
        <w:b/>
      </w:rPr>
      <w:t>Attachment</w:t>
    </w:r>
  </w:p>
  <w:p>
    <w:pPr>
      <w:pStyle w:val="Header"/>
      <w:spacing w:before="0" w:after="200"/>
      <w:jc w:val="right"/>
      <w:rPr/>
    </w:pPr>
    <w:r>
      <w:rPr>
        <w:b/>
      </w:rPr>
      <w:t>16/05/1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rPr>
  </w:style>
  <w:style w:type="character" w:styleId="StrongEmphasis">
    <w:name w:val="Strong"/>
    <w:qFormat/>
    <w:rPr>
      <w:b/>
      <w:bCs/>
    </w:rPr>
  </w:style>
  <w:style w:type="character" w:styleId="ZBottomofFormChar">
    <w:name w:val="z-Bottom of Form Char"/>
    <w:qFormat/>
    <w:rPr>
      <w:rFonts w:ascii="Arial" w:hAnsi="Arial" w:eastAsia="Times New Roman" w:cs="Arial"/>
      <w:vanish/>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header" Target="header1.xml"/><Relationship Id="rId91" Type="http://schemas.openxmlformats.org/officeDocument/2006/relationships/fontTable" Target="fontTable.xml"/><Relationship Id="rId92" Type="http://schemas.openxmlformats.org/officeDocument/2006/relationships/settings" Target="settings.xml"/><Relationship Id="rId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8:45:00Z</dcterms:created>
  <dc:creator>Cameron, Eugene</dc:creator>
  <dc:description/>
  <cp:keywords/>
  <dc:language>en-US</dc:language>
  <cp:lastModifiedBy>Braks Etta</cp:lastModifiedBy>
  <dcterms:modified xsi:type="dcterms:W3CDTF">2012-04-27T18:45:00Z</dcterms:modified>
  <cp:revision>2</cp:revision>
  <dc:subject/>
  <dc:title/>
</cp:coreProperties>
</file>