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2140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1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48.2pt;margin-top:107.6pt;width:167.75pt;height:6.5pt" coordorigin="964,2152" coordsize="3355,130">
                <v:rect id="shape_0" ID="Rectangle 261" fillcolor="#ffcc00" stroked="f" o:allowincell="f" style="position:absolute;left:964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2" fillcolor="#ff9900" stroked="f" o:allowincell="f" style="position:absolute;left:2082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3" fillcolor="#666699" stroked="f" o:allowincell="f" style="position:absolute;left:3201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7324090</wp:posOffset>
                </wp:positionH>
                <wp:positionV relativeFrom="page">
                  <wp:posOffset>1366520</wp:posOffset>
                </wp:positionV>
                <wp:extent cx="2139950" cy="82550"/>
                <wp:effectExtent l="635" t="0" r="0" b="0"/>
                <wp:wrapNone/>
                <wp:docPr id="2" name="Group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4" style="position:absolute;margin-left:576.7pt;margin-top:107.6pt;width:168.5pt;height:6.5pt" coordorigin="11534,2152" coordsize="3370,130">
                <v:rect id="shape_0" ID="Rectangle 265" fillcolor="#ffcc00" stroked="f" o:allowincell="f" style="position:absolute;left:11534;top:2152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6" fillcolor="#ff9900" stroked="f" o:allowincell="f" style="position:absolute;left:12657;top:2152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7" fillcolor="#666699" stroked="f" o:allowincell="f" style="position:absolute;left:13781;top:2152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4685</wp:posOffset>
                </wp:positionH>
                <wp:positionV relativeFrom="page">
                  <wp:posOffset>2870200</wp:posOffset>
                </wp:positionV>
                <wp:extent cx="2130425" cy="82550"/>
                <wp:effectExtent l="0" t="0" r="0" b="0"/>
                <wp:wrapNone/>
                <wp:docPr id="3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51.55pt;margin-top:226pt;width:167.8pt;height:6.5pt" coordorigin="1031,4520" coordsize="3356,130">
                <v:rect id="shape_0" ID="Rectangle 261" fillcolor="#ffcc00" stroked="f" o:allowincell="f" style="position:absolute;left:1031;top:4520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2" fillcolor="#ff9900" stroked="f" o:allowincell="f" style="position:absolute;left:2149;top:4520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3" fillcolor="#666699" stroked="f" o:allowincell="f" style="position:absolute;left:3268;top:4520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66750</wp:posOffset>
                </wp:positionH>
                <wp:positionV relativeFrom="page">
                  <wp:posOffset>6134100</wp:posOffset>
                </wp:positionV>
                <wp:extent cx="2130425" cy="82550"/>
                <wp:effectExtent l="0" t="0" r="0" b="0"/>
                <wp:wrapNone/>
                <wp:docPr id="4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52.5pt;margin-top:483pt;width:167.75pt;height:6.5pt" coordorigin="1050,9660" coordsize="3355,130">
                <v:rect id="shape_0" ID="Rectangle 261" fillcolor="#ffcc00" stroked="f" o:allowincell="f" style="position:absolute;left:1050;top:9660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2" fillcolor="#ff9900" stroked="f" o:allowincell="f" style="position:absolute;left:2168;top:9660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3" fillcolor="#666699" stroked="f" o:allowincell="f" style="position:absolute;left:3287;top:9660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98265</wp:posOffset>
                </wp:positionH>
                <wp:positionV relativeFrom="page">
                  <wp:posOffset>1366520</wp:posOffset>
                </wp:positionV>
                <wp:extent cx="2130425" cy="82550"/>
                <wp:effectExtent l="0" t="0" r="0" b="0"/>
                <wp:wrapNone/>
                <wp:docPr id="5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82440"/>
                          <a:chOff x="0" y="0"/>
                          <a:chExt cx="213048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099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306.95pt;margin-top:107.6pt;width:167.8pt;height:6.5pt" coordorigin="6139,2152" coordsize="3356,130">
                <v:rect id="shape_0" ID="Rectangle 261" fillcolor="#ffcc00" stroked="f" o:allowincell="f" style="position:absolute;left:6139;top:2152;width:1117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2" fillcolor="#ff9900" stroked="f" o:allowincell="f" style="position:absolute;left:7257;top:2152;width:1117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3" fillcolor="#666699" stroked="f" o:allowincell="f" style="position:absolute;left:8376;top:2152;width:1117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81680</wp:posOffset>
                </wp:positionH>
                <wp:positionV relativeFrom="page">
                  <wp:posOffset>-10160</wp:posOffset>
                </wp:positionV>
                <wp:extent cx="73660" cy="7762875"/>
                <wp:effectExtent l="5080" t="635" r="5080" b="635"/>
                <wp:wrapNone/>
                <wp:docPr id="6" name="Straight Connector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7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-0.8pt" to="264.15pt,610.4pt" ID="Straight Connector 51" stroked="t" o:allowincell="f" style="position:absolute;mso-position-horizontal-relative:page;mso-position-vertic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615430</wp:posOffset>
                </wp:positionH>
                <wp:positionV relativeFrom="page">
                  <wp:posOffset>-10160</wp:posOffset>
                </wp:positionV>
                <wp:extent cx="73660" cy="7762875"/>
                <wp:effectExtent l="5080" t="635" r="5080" b="635"/>
                <wp:wrapNone/>
                <wp:docPr id="7" name="Straight Connector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7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pt,-0.8pt" to="526.65pt,610.4pt" ID="Straight Connector 52" stroked="t" o:allowincell="f" style="position:absolute;mso-position-horizontal-relative:page;mso-position-vertic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7248525</wp:posOffset>
                </wp:positionH>
                <wp:positionV relativeFrom="page">
                  <wp:posOffset>6581775</wp:posOffset>
                </wp:positionV>
                <wp:extent cx="2333625" cy="609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FAA Implementation: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faa.gov/go/fpl2012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8pt;mso-wrap-distance-left:2.9pt;mso-wrap-distance-right:2.9pt;mso-wrap-distance-top:2.9pt;mso-wrap-distance-bottom:2.9pt;margin-top:518.25pt;mso-position-vertical-relative:page;margin-left:570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FAA Implementation:</w:t>
                      </w:r>
                    </w:p>
                    <w:p>
                      <w:pPr>
                        <w:pStyle w:val="Address2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faa.gov/go/fpl2012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324725</wp:posOffset>
                </wp:positionH>
                <wp:positionV relativeFrom="page">
                  <wp:posOffset>5534025</wp:posOffset>
                </wp:positionV>
                <wp:extent cx="2139950" cy="8458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Information and status of States: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2.icao.int/en/FITS/Pages/home.aspx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66.6pt;mso-wrap-distance-left:2.9pt;mso-wrap-distance-right:2.9pt;mso-wrap-distance-top:2.9pt;mso-wrap-distance-bottom:2.9pt;margin-top:435.75pt;mso-position-vertical-relative:page;margin-left:576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Addres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Information and status of States:</w:t>
                      </w:r>
                    </w:p>
                    <w:p>
                      <w:pPr>
                        <w:pStyle w:val="Address2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2.icao.int/en/FITS/Pages/home.aspx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24090</wp:posOffset>
                </wp:positionH>
                <wp:positionV relativeFrom="page">
                  <wp:posOffset>1518920</wp:posOffset>
                </wp:positionV>
                <wp:extent cx="2139950" cy="28130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t>2012 Flight Plan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2.15pt;mso-wrap-distance-left:2.9pt;mso-wrap-distance-right:2.9pt;mso-wrap-distance-top:2.9pt;mso-wrap-distance-bottom:2.9pt;margin-top:119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t>2012 Flight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71475</wp:posOffset>
                </wp:positionH>
                <wp:positionV relativeFrom="page">
                  <wp:posOffset>1514475</wp:posOffset>
                </wp:positionV>
                <wp:extent cx="2714625" cy="10782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lineRule="auto" w:line="240" w:before="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ALTRV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ltitude reservation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HU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Humanitarian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ATFMX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exempt from ATFM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FF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Fire fighting</w:t>
                              <w:tab/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FLTCK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Flight Check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HEA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ab/>
                              <w:t>Head of Stat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HAZMA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Hazardous Material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SA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Search and Rescu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MEDEVAC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Life-critical medical flight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HOSP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ab/>
                              <w:t>Medical Flight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MARS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Military assumes responsibility. for separation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NONRVS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Non-RVSM requesting operations in RVSM airspac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6"/>
                                <w:szCs w:val="16"/>
                              </w:rPr>
                              <w:t>STATE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Military, customs, or polic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84.9pt;mso-wrap-distance-left:2.9pt;mso-wrap-distance-right:2.9pt;mso-wrap-distance-top:2.9pt;mso-wrap-distance-bottom:2.9pt;margin-top:119.25pt;mso-position-vertical-relative:page;margin-left:29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spacing w:lineRule="auto" w:line="240" w:before="0" w:after="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ALTRV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altitude reservation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HUM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Humanitarian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ATFMX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exempt from ATFM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FFR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Fire fighting</w:t>
                        <w:tab/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FLTCK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Flight Check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HEAD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ab/>
                        <w:t>Head of State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HAZMAT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Hazardous Materials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SAR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Search and Rescue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b/>
                          <w:b/>
                          <w:color w:val="3333FF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MEDEVAC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Life-critical medical flight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HOSP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ab/>
                        <w:t>Medical Flight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MARSA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Military assumes responsibility. for separation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NONRVSM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Non-RVSM requesting operations in RVSM airspace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6"/>
                          <w:szCs w:val="16"/>
                        </w:rPr>
                        <w:t>STATE</w:t>
                        <w:tab/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Military, customs, or p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609600</wp:posOffset>
                </wp:positionH>
                <wp:positionV relativeFrom="page">
                  <wp:posOffset>923925</wp:posOffset>
                </wp:positionV>
                <wp:extent cx="2130425" cy="54546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STS/ Special Handling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2.95pt;mso-wrap-distance-left:2.9pt;mso-wrap-distance-right:2.9pt;mso-wrap-distance-top:2.9pt;mso-wrap-distance-bottom:2.9pt;margin-top:72.75pt;mso-position-vertical-relative:page;margin-left:4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STS/ Special Handling</w:t>
                      </w:r>
                    </w:p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782320</wp:posOffset>
                </wp:positionV>
                <wp:extent cx="2139950" cy="59944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PL 2012 Quick Guide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7.2pt;mso-wrap-distance-left:2.9pt;mso-wrap-distance-right:2.9pt;mso-wrap-distance-top:2.9pt;mso-wrap-distance-bottom:2.9pt;margin-top:61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ompanyName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PL 2012 Quick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7096125</wp:posOffset>
                </wp:positionH>
                <wp:positionV relativeFrom="page">
                  <wp:posOffset>2035810</wp:posOffset>
                </wp:positionV>
                <wp:extent cx="2542540" cy="3810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>(FPL-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ACID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Flt Rules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Flight Typ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AC Typ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Wake Ca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lang w:val="da-DK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Equip./Capability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da-D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Departur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EOBT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da-D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 xml:space="preserve">Speed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Altitud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[sp]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Route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lang w:val="da-DK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 xml:space="preserve">Destination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ET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[sp]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>Alternate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ourier New"/>
                                <w:b/>
                                <w:b/>
                                <w:color w:val="0000FF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FF"/>
                                <w:sz w:val="22"/>
                                <w:szCs w:val="22"/>
                                <w:lang w:val="da-DK"/>
                              </w:rPr>
                              <w:t>-</w:t>
                            </w:r>
                            <w:r>
                              <w:rPr>
                                <w:rFonts w:cs="Courier New" w:ascii="Arial Narrow" w:hAnsi="Arial Narrow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  <w:lang w:val="da-DK"/>
                              </w:rPr>
                              <w:t xml:space="preserve">Other Information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da-DK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Example: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(FPL-TTT123-I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-C550/L-SDE1E2HIJ3J5RGW/SD1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-KPWM1225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-N0440F310 BRUWN2 ACK J62 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RBV DCT CHS SSI3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-KJAX0119 KCRG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-PBN/A1B1D1 NAV/RNVD1E2A1 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REG/N111A SEL/BPAM CODE/A519D9  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DLE/RBV0100 ORGN/KHOUARCW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Lucida Sans Typewriter" w:hAnsi="Lucida Sans Typewriter" w:cs="Lucida Sans Typewrit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20"/>
                                <w:szCs w:val="20"/>
                              </w:rPr>
                              <w:t>TALT/8ME2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300pt;mso-wrap-distance-left:2.9pt;mso-wrap-distance-right:2.9pt;mso-wrap-distance-top:2.9pt;mso-wrap-distance-bottom:2.9pt;margin-top:160.3pt;mso-position-vertical-relative:page;margin-left:558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PlainText"/>
                        <w:spacing w:lineRule="auto" w:line="240" w:before="120" w:after="12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>(FPL-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ACID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Flt Rules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Flight Typ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rPr>
                          <w:rFonts w:ascii="Arial Narrow" w:hAnsi="Arial Narrow" w:cs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AC Typ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>/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Wake Cat</w:t>
                      </w: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lang w:val="da-DK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Equip./Capability</w:t>
                      </w:r>
                    </w:p>
                    <w:p>
                      <w:pPr>
                        <w:pStyle w:val="PlainText"/>
                        <w:rPr>
                          <w:rFonts w:ascii="Arial Narrow" w:hAnsi="Arial Narrow" w:cs="Arial Narrow"/>
                          <w:sz w:val="22"/>
                          <w:szCs w:val="22"/>
                          <w:lang w:val="da-DK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Departur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EOBT</w:t>
                      </w:r>
                    </w:p>
                    <w:p>
                      <w:pPr>
                        <w:pStyle w:val="PlainText"/>
                        <w:rPr>
                          <w:rFonts w:ascii="Arial Narrow" w:hAnsi="Arial Narrow" w:cs="Arial Narrow"/>
                          <w:sz w:val="22"/>
                          <w:szCs w:val="22"/>
                          <w:lang w:val="da-DK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 xml:space="preserve">Speed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Altitud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[sp]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Route</w:t>
                      </w:r>
                    </w:p>
                    <w:p>
                      <w:pPr>
                        <w:pStyle w:val="PlainText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lang w:val="da-DK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 xml:space="preserve">Destination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ETE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[sp]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>Alternate(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ourier New"/>
                          <w:b/>
                          <w:b/>
                          <w:color w:val="0000FF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FF"/>
                          <w:sz w:val="22"/>
                          <w:szCs w:val="22"/>
                          <w:lang w:val="da-DK"/>
                        </w:rPr>
                        <w:t>-</w:t>
                      </w:r>
                      <w:r>
                        <w:rPr>
                          <w:rFonts w:cs="Courier New" w:ascii="Arial Narrow" w:hAnsi="Arial Narrow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bdr w:val="single" w:sz="4" w:space="0" w:color="000000"/>
                          <w:lang w:val="da-DK"/>
                        </w:rPr>
                        <w:t xml:space="preserve">Other Information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lang w:val="da-DK"/>
                        </w:rPr>
                        <w:t xml:space="preserve"> )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Example: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(FPL-TTT123-I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-C550/L-SDE1E2HIJ3J5RGW/SD1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-KPWM1225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 xml:space="preserve">-N0440F310 BRUWN2 ACK J62 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RBV DCT CHS SSI3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-KJAX0119 KCRG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 xml:space="preserve">-PBN/A1B1D1 NAV/RNVD1E2A1 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 xml:space="preserve">REG/N111A SEL/BPAM CODE/A519D9  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DLE/RBV0100 ORGN/KHOUARCW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Lucida Sans Typewriter" w:hAnsi="Lucida Sans Typewriter" w:cs="Lucida Sans Typewriter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Lucida Sans Typewriter" w:ascii="Lucida Sans Typewriter" w:hAnsi="Lucida Sans Typewriter"/>
                          <w:sz w:val="20"/>
                          <w:szCs w:val="20"/>
                        </w:rPr>
                        <w:t>TALT/8ME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638175</wp:posOffset>
                </wp:positionH>
                <wp:positionV relativeFrom="page">
                  <wp:posOffset>3019425</wp:posOffset>
                </wp:positionV>
                <wp:extent cx="1038225" cy="28765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8"/>
                                <w:szCs w:val="18"/>
                              </w:rPr>
                              <w:t>A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NAV 10    (RNP10)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RNAV 5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B1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All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B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GNS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B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DME/DM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B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VOR/DM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B5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INS or IR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B6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LORANC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RNAV 2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All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GNS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DME/DM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C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DME/DME/IRU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RNAV 1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All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GNS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DME/DM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 DME/DME/IRU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before="0" w:after="4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26.5pt;mso-wrap-distance-left:2.9pt;mso-wrap-distance-right:2.9pt;mso-wrap-distance-top:2.9pt;mso-wrap-distance-bottom:2.9pt;margin-top:237.75pt;mso-position-vertical-relative:page;margin-left:50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8"/>
                          <w:szCs w:val="18"/>
                        </w:rPr>
                        <w:t>A1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NAV 10    (RNP10)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RNAV 5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 xml:space="preserve">B1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All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B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GNS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B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DME/DME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B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VOR/DME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B5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INS or IRS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B6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LORANC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RNAV 2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C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All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C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GNS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C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DME/DME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C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DME/DME/IRU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RNAV 1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D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All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D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GNS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D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DME/DME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D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 DME/DME/IRU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1"/>
                        <w:spacing w:before="0" w:after="4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page">
                  <wp:posOffset>654685</wp:posOffset>
                </wp:positionH>
                <wp:positionV relativeFrom="page">
                  <wp:posOffset>2590800</wp:posOffset>
                </wp:positionV>
                <wp:extent cx="2130425" cy="28130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PBN/ capabilities (8 max)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22.15pt;mso-wrap-distance-left:2.9pt;mso-wrap-distance-right:2.9pt;mso-wrap-distance-top:2.9pt;mso-wrap-distance-bottom:2.9pt;margin-top:204pt;mso-position-vertical-relative:page;margin-left:51.5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PBN/ capabilities (8 m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1743075</wp:posOffset>
                </wp:positionH>
                <wp:positionV relativeFrom="page">
                  <wp:posOffset>3019425</wp:posOffset>
                </wp:positionV>
                <wp:extent cx="1038225" cy="29146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 w:val="18"/>
                                <w:szCs w:val="18"/>
                              </w:rPr>
                              <w:t>L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NP 4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RNP 1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O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All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O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GNS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O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DME/DME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O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 DME/DME/IRU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6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Approach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S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RNP APCH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S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RNP APCH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w/BARO VNAV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6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AR Approach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T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RNP AR APCH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With RF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3333FF"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T2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RNP AR APCH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Without RF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AA still requires NAV/RNVD1E2A1</w:t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For RNAV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29.5pt;mso-wrap-distance-left:2.9pt;mso-wrap-distance-right:2.9pt;mso-wrap-distance-top:2.9pt;mso-wrap-distance-bottom:2.9pt;margin-top:237.75pt;mso-position-vertical-relative:page;margin-left:137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 w:val="18"/>
                          <w:szCs w:val="18"/>
                        </w:rPr>
                        <w:t>L1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NP 4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RNP 1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O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All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O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GNS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O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DME/DME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O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 DME/DME/IRU</w:t>
                      </w:r>
                    </w:p>
                    <w:p>
                      <w:pPr>
                        <w:pStyle w:val="BodyText1"/>
                        <w:spacing w:lineRule="auto" w:line="240" w:before="60" w:after="0"/>
                        <w:rPr>
                          <w:rFonts w:ascii="Arial Narrow" w:hAnsi="Arial Narrow" w:cs="Arial Narro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Approach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S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RNP APCH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S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RNP APCH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w/BARO VNAV</w:t>
                      </w:r>
                    </w:p>
                    <w:p>
                      <w:pPr>
                        <w:pStyle w:val="BodyText1"/>
                        <w:spacing w:lineRule="auto" w:line="240" w:before="60" w:after="0"/>
                        <w:rPr>
                          <w:rFonts w:ascii="Arial Narrow" w:hAnsi="Arial Narrow" w:cs="Arial Narrow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AR Approach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T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RNP AR APCH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With RF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Times New Roman"/>
                          <w:b/>
                          <w:color w:val="3333FF"/>
                          <w:spacing w:val="0"/>
                          <w:kern w:val="2"/>
                          <w:sz w:val="16"/>
                          <w:szCs w:val="16"/>
                        </w:rPr>
                        <w:t>T2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RNP AR APCH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Without RF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AA still requires NAV/RNVD1E2A1</w:t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For RNAV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647700</wp:posOffset>
                </wp:positionH>
                <wp:positionV relativeFrom="page">
                  <wp:posOffset>6629400</wp:posOffset>
                </wp:positionV>
                <wp:extent cx="2130425" cy="10325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 less than 91 knots IA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 at least 91   and less than121 knots IA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 at least 121 and less than 141 knots IA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 at least 141 and less than 166 knots IA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E greater than 166 and less than 211 knots IA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H Helicopter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81.3pt;mso-wrap-distance-left:2.9pt;mso-wrap-distance-right:2.9pt;mso-wrap-distance-top:2.9pt;mso-wrap-distance-bottom:2.9pt;margin-top:522pt;mso-position-vertical-relative:page;margin-left:5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 less than 91 knots IA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B at least 91   and less than121 knots IA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 at least 121 and less than 141 knots IA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 at least 141 and less than 166 knots IA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E greater than 166 and less than 211 knots IAS</w:t>
                      </w:r>
                    </w:p>
                    <w:p>
                      <w:pPr>
                        <w:pStyle w:val="BodyText1"/>
                        <w:spacing w:lineRule="auto" w:line="240" w:before="0" w:after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H Helicop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page">
                  <wp:posOffset>659765</wp:posOffset>
                </wp:positionH>
                <wp:positionV relativeFrom="page">
                  <wp:posOffset>5845810</wp:posOffset>
                </wp:positionV>
                <wp:extent cx="2130425" cy="474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PER/ Performance Cat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37.4pt;mso-wrap-distance-left:2.9pt;mso-wrap-distance-right:2.9pt;mso-wrap-distance-top:2.9pt;mso-wrap-distance-bottom:2.9pt;margin-top:460.3pt;mso-position-vertical-relative:page;margin-left:51.9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PER/ Performance C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page">
                  <wp:posOffset>666750</wp:posOffset>
                </wp:positionH>
                <wp:positionV relativeFrom="page">
                  <wp:posOffset>6216650</wp:posOffset>
                </wp:positionV>
                <wp:extent cx="2209800" cy="4127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Left"/>
                                <w:rFonts w:cs="Tahom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Categories based on Vref if specified, or 1.3Vso, each at maximum certificated landing weight per CFR 97.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2.5pt;mso-wrap-distance-left:2.9pt;mso-wrap-distance-right:2.9pt;mso-wrap-distance-top:2.9pt;mso-wrap-distance-bottom:2.9pt;margin-top:489.5pt;mso-position-vertical-relative:page;margin-left:52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spacing w:lineRule="auto" w:line="240" w:before="0" w:after="0"/>
                        <w:rPr/>
                      </w:pPr>
                      <w:r>
                        <w:rPr>
                          <w:rStyle w:val="Left"/>
                          <w:rFonts w:cs="Tahoma"/>
                          <w:b/>
                          <w:color w:val="000000"/>
                          <w:sz w:val="16"/>
                          <w:szCs w:val="16"/>
                        </w:rPr>
                        <w:t>Categories based on Vref if specified, or 1.3Vso, each at maximum certificated landing weight per CFR 97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page">
                  <wp:posOffset>3895725</wp:posOffset>
                </wp:positionH>
                <wp:positionV relativeFrom="page">
                  <wp:posOffset>923925</wp:posOffset>
                </wp:positionV>
                <wp:extent cx="2130425" cy="5454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Some Key FAA Requirement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2.95pt;mso-wrap-distance-left:2.9pt;mso-wrap-distance-right:2.9pt;mso-wrap-distance-top:2.9pt;mso-wrap-distance-bottom:2.9pt;margin-top:72.75pt;mso-position-vertical-relative:page;margin-left:306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Some Key FAA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848475</wp:posOffset>
                </wp:positionH>
                <wp:positionV relativeFrom="page">
                  <wp:posOffset>295910</wp:posOffset>
                </wp:positionV>
                <wp:extent cx="3159125" cy="294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rsion 2   </w:t>
                              <w:tab/>
                              <w:tab/>
                              <w:tab/>
                              <w:tab/>
                              <w:tab/>
                              <w:t xml:space="preserve"> August 27,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23.2pt;mso-wrap-distance-left:9.05pt;mso-wrap-distance-right:9.05pt;mso-wrap-distance-top:0pt;mso-wrap-distance-bottom:0pt;margin-top:23.3pt;mso-position-vertical-relative:page;margin-left:53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rsion 2   </w:t>
                        <w:tab/>
                        <w:tab/>
                        <w:tab/>
                        <w:tab/>
                        <w:tab/>
                        <w:t xml:space="preserve"> August 27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page">
                  <wp:posOffset>3562350</wp:posOffset>
                </wp:positionH>
                <wp:positionV relativeFrom="page">
                  <wp:posOffset>1466850</wp:posOffset>
                </wp:positionV>
                <wp:extent cx="2752725" cy="60007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600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If you are eligible for Oceanic 50 NM lateral separation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BN/A1 or PBN/L1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 in Field 10a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International NOTAMs and FAA Order 8400.12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If you are eligible for Oceanic 50 NM longitudinal separation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BN/A1 or PBN/L1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1 in Field 10b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J5, J6, or J7) and R in Field 10a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International NOTAMs and FAA Order 8400.12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If you are eligible for Oceanic 30 NM (30/30) separation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BN/L1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1 in Field 10b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J5, J6, or J7) and R in Field 10a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International NOTAMs and FAA Order 8400.33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6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If you are authorized for RNAV 1 Arrivals / Departure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 in Field 10a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BN/D1, D2, or D4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NAV/RNVD1E2A1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AIP ENR 1.10 sec. 12 and Advisory Circular 90-100A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If you are authorized for RVSM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W in Field 10a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AIP ENR 1.1 sec. 3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If you are authorized for ADS-B (UAT)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U1 or U2 in Field 10b and SUR/282B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ODE/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Advisory Circular 20-165, TSO-C166b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If you are authorized for ADS-B (1090-ES) 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B1 or B2 in Field 10b and SUR/260B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ODE/ in Field 18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ee Advisory Circular 20-165, TSO-C154c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Remarks</w:t>
                            </w:r>
                          </w:p>
                          <w:p>
                            <w:pPr>
                              <w:pStyle w:val="BodyText1"/>
                              <w:spacing w:lineRule="auto" w:line="240" w:before="0" w:after="2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Insert in RMK/ any information instructed to be placed in Remarks or NAS Field 11</w:t>
                            </w:r>
                          </w:p>
                          <w:p>
                            <w:pPr>
                              <w:pStyle w:val="BodyText1"/>
                              <w:spacing w:before="0" w:after="24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472.5pt;mso-wrap-distance-left:2.9pt;mso-wrap-distance-right:2.9pt;mso-wrap-distance-top:2.9pt;mso-wrap-distance-bottom:2.9pt;margin-top:115.5pt;mso-position-vertical-relative:page;margin-left:280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If you are eligible for Oceanic 50 NM lateral separation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BN/A1 or PBN/L1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 in Field 10a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International NOTAMs and FAA Order 8400.12</w:t>
                      </w:r>
                    </w:p>
                    <w:p>
                      <w:pPr>
                        <w:pStyle w:val="BodyText1"/>
                        <w:spacing w:lineRule="auto" w:line="240" w:before="16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If you are eligible for Oceanic 50 NM longitudinal separation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BN/A1 or PBN/L1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1 in Field 10b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J5, J6, or J7) and R in Field 10a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International NOTAMs and FAA Order 8400.12</w:t>
                      </w:r>
                    </w:p>
                    <w:p>
                      <w:pPr>
                        <w:pStyle w:val="BodyText1"/>
                        <w:spacing w:lineRule="auto" w:line="240" w:before="16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If you are eligible for Oceanic 30 NM (30/30) separation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BN/L1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1 in Field 10b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J5, J6, or J7) and R in Field 10a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International NOTAMs and FAA Order 8400.33</w:t>
                      </w:r>
                    </w:p>
                    <w:p>
                      <w:pPr>
                        <w:pStyle w:val="BodyText1"/>
                        <w:spacing w:lineRule="auto" w:line="240" w:before="16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If you are authorized for RNAV 1 Arrivals / Departures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 in Field 10a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BN/D1, D2, or D4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nd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NAV/RNVD1E2A1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AIP ENR 1.10 sec. 12 and Advisory Circular 90-100A</w:t>
                      </w:r>
                    </w:p>
                    <w:p>
                      <w:pPr>
                        <w:pStyle w:val="BodyText1"/>
                        <w:spacing w:lineRule="auto" w:line="240" w:before="120" w:after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If you are authorized for RVSM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W in Field 10a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AIP ENR 1.1 sec. 38</w:t>
                      </w:r>
                    </w:p>
                    <w:p>
                      <w:pPr>
                        <w:pStyle w:val="BodyText1"/>
                        <w:spacing w:lineRule="auto" w:line="240" w:before="12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If you are authorized for ADS-B (UAT)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U1 or U2 in Field 10b and SUR/282B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ODE/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Advisory Circular 20-165, TSO-C166b</w:t>
                      </w:r>
                    </w:p>
                    <w:p>
                      <w:pPr>
                        <w:pStyle w:val="BodyText1"/>
                        <w:spacing w:lineRule="auto" w:line="240" w:before="12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 xml:space="preserve">If you are authorized for ADS-B (1090-ES) 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B1 or B2 in Field 10b and SUR/260B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ODE/ in Field 18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ee Advisory Circular 20-165, TSO-C154c</w:t>
                      </w:r>
                    </w:p>
                    <w:p>
                      <w:pPr>
                        <w:pStyle w:val="BodyText1"/>
                        <w:spacing w:lineRule="auto" w:line="240" w:before="120" w:after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Remarks</w:t>
                      </w:r>
                    </w:p>
                    <w:p>
                      <w:pPr>
                        <w:pStyle w:val="BodyText1"/>
                        <w:spacing w:lineRule="auto" w:line="240" w:before="0" w:after="2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Insert in RMK/ any information instructed to be placed in Remarks or NAS Field 11</w:t>
                      </w:r>
                    </w:p>
                    <w:p>
                      <w:pPr>
                        <w:pStyle w:val="BodyText1"/>
                        <w:spacing w:before="0" w:after="24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page">
                  <wp:posOffset>4200525</wp:posOffset>
                </wp:positionH>
                <wp:positionV relativeFrom="page">
                  <wp:posOffset>6715125</wp:posOffset>
                </wp:positionV>
                <wp:extent cx="2305050" cy="8286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4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Note: </w:t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Remember to always file the a/c registration number in Field 18, REG/, when the callsign is not the registration or when planning CPDLC or ADS-C login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65.25pt;mso-wrap-distance-left:2.9pt;mso-wrap-distance-right:2.9pt;mso-wrap-distance-top:2.9pt;mso-wrap-distance-bottom:2.9pt;margin-top:528.75pt;mso-position-vertical-relative:page;margin-left:330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4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Note: </w:t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contextualSpacing/>
                        <w:rPr/>
                      </w:pP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</w:rPr>
                        <w:t>Remember to always file the a/c registration number in Field 18, REG/, when the callsign is not the registration or when planning CPDLC or ADS-C log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8100</wp:posOffset>
                </wp:positionH>
                <wp:positionV relativeFrom="page">
                  <wp:posOffset>1171575</wp:posOffset>
                </wp:positionV>
                <wp:extent cx="10048875" cy="114300"/>
                <wp:effectExtent l="635" t="0" r="0" b="0"/>
                <wp:wrapNone/>
                <wp:docPr id="25" name="Group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9040" cy="114480"/>
                          <a:chOff x="0" y="0"/>
                          <a:chExt cx="1004904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9800" cy="114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0"/>
                            <a:ext cx="3349800" cy="1144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240" y="0"/>
                            <a:ext cx="3349800" cy="11448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0" style="position:absolute;margin-left:3pt;margin-top:92.25pt;width:791.25pt;height:9pt" coordorigin="60,1845" coordsize="15825,180">
                <v:rect id="shape_0" ID="Rectangle 361" fillcolor="#ffcc00" stroked="f" o:allowincell="f" style="position:absolute;left:60;top:1845;width:5274;height:17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362" fillcolor="#ff9900" stroked="f" o:allowincell="f" style="position:absolute;left:5335;top:1845;width:5274;height:17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363" fillcolor="#666699" stroked="f" o:allowincell="f" style="position:absolute;left:10610;top:1845;width:5274;height:17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55340</wp:posOffset>
                </wp:positionH>
                <wp:positionV relativeFrom="page">
                  <wp:posOffset>19050</wp:posOffset>
                </wp:positionV>
                <wp:extent cx="73660" cy="7762875"/>
                <wp:effectExtent l="5080" t="635" r="5080" b="635"/>
                <wp:wrapNone/>
                <wp:docPr id="26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7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.5pt" to="269.95pt,612.7pt" ID="Straight Connector 2" stroked="t" o:allowincell="f" style="position:absolute;mso-position-horizontal-relative:page;mso-position-vertic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10680</wp:posOffset>
                </wp:positionH>
                <wp:positionV relativeFrom="page">
                  <wp:posOffset>18415</wp:posOffset>
                </wp:positionV>
                <wp:extent cx="73660" cy="7762875"/>
                <wp:effectExtent l="5080" t="635" r="5080" b="635"/>
                <wp:wrapNone/>
                <wp:docPr id="27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7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1.45pt" to="534.15pt,612.65pt" ID="Straight Connector 27" stroked="t" o:allowincell="f" style="position:absolute;mso-position-horizontal-relative:page;mso-position-vertical-relative:pag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3752850</wp:posOffset>
                </wp:positionH>
                <wp:positionV relativeFrom="page">
                  <wp:posOffset>1359535</wp:posOffset>
                </wp:positionV>
                <wp:extent cx="2524125" cy="60020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600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No capability- include no other entries if filed</w:t>
                            </w:r>
                          </w:p>
                          <w:p>
                            <w:pPr>
                              <w:pStyle w:val="TextBody"/>
                              <w:spacing w:before="120" w:after="4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Transponde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(file no more than one letter)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A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C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A and C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S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S, ACID and Altitude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S, Altitude, no ACID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I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S, ACID, no Altitude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X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S, no ACID, no Altitude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864" w:hanging="7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Mode S, ACID, Altitude, extended squitter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864" w:hanging="7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H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ode S, ACID, Altitude, Enhanced Surveillance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864" w:hanging="7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ode S, ACID, Altitude, Enhanced Surveillance, extended squitter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864" w:hanging="7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4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ADS-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B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90 MHz out capabilit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or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B2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090 MHz out and in capability</w:t>
                            </w:r>
                          </w:p>
                          <w:p>
                            <w:pPr>
                              <w:pStyle w:val="TextBody"/>
                              <w:spacing w:before="10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U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AT out capability,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or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U2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AT out and in capability</w:t>
                            </w:r>
                          </w:p>
                          <w:p>
                            <w:pPr>
                              <w:pStyle w:val="TextBody"/>
                              <w:spacing w:before="100" w:after="20"/>
                              <w:ind w:left="144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V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VDL Mode 4 out capabilit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or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V2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VDL Mode 4 out and in capability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4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ADS-C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D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DS-C FANS-1/A, and/or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G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ADS-C ATN</w:t>
                            </w:r>
                          </w:p>
                          <w:p>
                            <w:pPr>
                              <w:pStyle w:val="TextBody"/>
                              <w:spacing w:before="40" w:after="1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472.6pt;mso-wrap-distance-left:2.9pt;mso-wrap-distance-right:2.9pt;mso-wrap-distance-top:2.9pt;mso-wrap-distance-bottom:2.9pt;margin-top:107.05pt;mso-position-vertical-relative:page;margin-left:295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12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b/>
                          <w:color w:val="3333FF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No capability- include no other entries if filed</w:t>
                      </w:r>
                    </w:p>
                    <w:p>
                      <w:pPr>
                        <w:pStyle w:val="TextBody"/>
                        <w:spacing w:before="120" w:after="4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Transponder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(file no more than one letter)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A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C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A and C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S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S, ACID and Altitude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S, Altitude, no ACID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I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S, ACID, no Altitude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X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S, no ACID, no Altitude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before="20" w:after="20"/>
                        <w:ind w:left="864" w:hanging="7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Mode S, ACID, Altitude, extended squitter</w:t>
                      </w:r>
                    </w:p>
                    <w:p>
                      <w:pPr>
                        <w:pStyle w:val="TextBody"/>
                        <w:spacing w:before="20" w:after="20"/>
                        <w:ind w:left="864" w:hanging="7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H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Mode S, ACID, Altitude, Enhanced Surveillance</w:t>
                      </w:r>
                    </w:p>
                    <w:p>
                      <w:pPr>
                        <w:pStyle w:val="TextBody"/>
                        <w:spacing w:before="20" w:after="20"/>
                        <w:ind w:left="864" w:hanging="72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Mode S, ACID, Altitude, Enhanced Surveillance, extended squitter</w:t>
                      </w:r>
                    </w:p>
                    <w:p>
                      <w:pPr>
                        <w:pStyle w:val="TextBody"/>
                        <w:spacing w:before="20" w:after="20"/>
                        <w:ind w:left="864" w:hanging="72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before="120" w:after="4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ADS-B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B1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1090 MHz out capability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or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B2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1090 MHz out and in capability</w:t>
                      </w:r>
                    </w:p>
                    <w:p>
                      <w:pPr>
                        <w:pStyle w:val="TextBody"/>
                        <w:spacing w:before="10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U1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UAT out capability,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or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U2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UAT out and in capability</w:t>
                      </w:r>
                    </w:p>
                    <w:p>
                      <w:pPr>
                        <w:pStyle w:val="TextBody"/>
                        <w:spacing w:before="100" w:after="20"/>
                        <w:ind w:left="144" w:hanging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V1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VDL Mode 4 out capability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or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V2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VDL Mode 4 out and in capability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before="0" w:after="4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ADS-C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D1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ADS-C FANS-1/A, and/or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G1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ADS-C ATN</w:t>
                      </w:r>
                    </w:p>
                    <w:p>
                      <w:pPr>
                        <w:pStyle w:val="TextBody"/>
                        <w:spacing w:before="40" w:after="1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8811260" cy="28130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12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00"/>
                              <w:rPr/>
                            </w:pPr>
                            <w:r>
                              <w:rPr/>
                              <w:t>Field 10a                                                           Field 10b                                                         Field 18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8pt;height:22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00"/>
                        <w:rPr/>
                      </w:pPr>
                      <w:r>
                        <w:rPr/>
                        <w:t>Field 10a                                                           Field 10b                                                         Field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1276350</wp:posOffset>
                </wp:positionV>
                <wp:extent cx="1265555" cy="62674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626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No capabilities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clude no other entries if filed</w:t>
                            </w:r>
                          </w:p>
                          <w:p>
                            <w:pPr>
                              <w:pStyle w:val="TextBody"/>
                              <w:spacing w:before="0" w:after="160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FF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Standar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FF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GBAS Landing Sy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 xml:space="preserve">B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LPV (APV w/SBAS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LORAN 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DM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  <w:u w:val="single"/>
                              </w:rPr>
                              <w:t>E1-E3 ACARS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E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FMC WPR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E2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D-FIS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E3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PD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ADF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GNS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HF RTF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I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0"/>
                                <w:u w:val="single"/>
                              </w:rPr>
                              <w:t>J1 CPDLC ATN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VDL Mode 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J2-J7 CPDLC FANS 1/A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2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HFDL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3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VDL Mode A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4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VDL Mode 2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5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atcom Inmarsat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6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Satcom MTSAT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J7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Satcom Iridium</w:t>
                            </w:r>
                          </w:p>
                          <w:p>
                            <w:pPr>
                              <w:pStyle w:val="TextBody"/>
                              <w:spacing w:before="40" w:after="16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493.5pt;mso-wrap-distance-left:2.9pt;mso-wrap-distance-right:2.9pt;mso-wrap-distance-top:2.9pt;mso-wrap-distance-bottom:2.9pt;margin-top:100.5pt;mso-position-vertical-relative:page;margin-left:24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4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No capabilities</w:t>
                      </w:r>
                    </w:p>
                    <w:p>
                      <w:pPr>
                        <w:pStyle w:val="TextBody"/>
                        <w:spacing w:lineRule="auto" w:line="240" w:before="0" w:after="120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Include no other entries if filed</w:t>
                      </w:r>
                    </w:p>
                    <w:p>
                      <w:pPr>
                        <w:pStyle w:val="TextBody"/>
                        <w:spacing w:before="0" w:after="160"/>
                        <w:rPr>
                          <w:rFonts w:ascii="Arial Narrow" w:hAnsi="Arial Narrow" w:cs="Arial Narrow"/>
                          <w:b/>
                          <w:b/>
                          <w:color w:val="3333FF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 xml:space="preserve">S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Standard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b/>
                          <w:b/>
                          <w:color w:val="3333FF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 xml:space="preserve">A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GBAS Landing Sys.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 xml:space="preserve">B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LPV (APV w/SBAS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C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LORAN 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D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DME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0"/>
                          <w:u w:val="single"/>
                        </w:rPr>
                        <w:t>E1-E3 ACARS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E1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FMC WPR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E2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D-FIS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E3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PD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F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ADF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G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GNS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H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HF RTF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I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INS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b/>
                          <w:b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Cs w:val="20"/>
                          <w:u w:val="single"/>
                        </w:rPr>
                        <w:t>J1 CPDLC ATN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1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VDL Mode 2</w:t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J2-J7 CPDLC FANS 1/A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2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HFDL</w:t>
                      </w:r>
                    </w:p>
                    <w:p>
                      <w:pPr>
                        <w:pStyle w:val="TextBody"/>
                        <w:ind w:left="144" w:hanging="0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3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VDL Mode A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4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VDL Mode 2</w:t>
                      </w:r>
                    </w:p>
                    <w:p>
                      <w:pPr>
                        <w:pStyle w:val="TextBody"/>
                        <w:ind w:left="144" w:hanging="0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5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atcom Inmarsat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6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Satcom MTSAT</w:t>
                      </w:r>
                    </w:p>
                    <w:p>
                      <w:pPr>
                        <w:pStyle w:val="TextBody"/>
                        <w:ind w:left="14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J7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Satcom Iridium</w:t>
                      </w:r>
                    </w:p>
                    <w:p>
                      <w:pPr>
                        <w:pStyle w:val="TextBody"/>
                        <w:spacing w:before="40" w:after="16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7067550</wp:posOffset>
                </wp:positionH>
                <wp:positionV relativeFrom="page">
                  <wp:posOffset>1285240</wp:posOffset>
                </wp:positionV>
                <wp:extent cx="2743200" cy="62579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5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rPr/>
                            </w:pPr>
                            <w:r>
                              <w:rPr/>
                              <w:t xml:space="preserve">Other Information 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(File in this order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STS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pecial Handling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see list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PBN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erformance Based Navigation (see list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NAV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ther Navigation Capability (see FAA rqmts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COM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ther Comm. Capability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DAT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ther Data Application or Capabilities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SUR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Other Surveillance Capability (see FAA rqmts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DEP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Non-standard Departure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MD2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DEST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Non-standard Destination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EMI090021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DOF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Date of Flight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121123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REG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Registration (if not in callsign)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N123A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EET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Estimated Elapsed Times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KZNY0124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SEL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SELCAL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BPAM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TYP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Non-standard AC Type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CODE/</w:t>
                            </w:r>
                            <w:r>
                              <w:rPr>
                                <w:color w:val="3333FF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24-bit address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A519D9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DLE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Delay (at a fix)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EXXON0120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OPR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perator 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ORGN/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Flight Plan Originator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KHOUARCW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PER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Performance Category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ALTN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Non-standard Alternate(s)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61NC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RALT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Enroute Alternate(s)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EINN CYYR KDTW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before="40" w:after="120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TALT/</w:t>
                            </w:r>
                            <w:r>
                              <w:rPr>
                                <w:color w:val="3333FF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Take-off Alternate(s) (e.g.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18"/>
                                <w:szCs w:val="18"/>
                              </w:rPr>
                              <w:t>KTE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RIF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oute to revised Destination</w:t>
                            </w:r>
                          </w:p>
                          <w:p>
                            <w:pPr>
                              <w:pStyle w:val="TextBody"/>
                              <w:spacing w:before="40" w:after="16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3333FF"/>
                              </w:rPr>
                              <w:t>RMK/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Remark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2.75pt;mso-wrap-distance-left:2.9pt;mso-wrap-distance-right:2.9pt;mso-wrap-distance-top:2.9pt;mso-wrap-distance-bottom:2.9pt;margin-top:101.2pt;mso-position-vertical-relative:page;margin-left:556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60"/>
                        <w:rPr/>
                      </w:pPr>
                      <w:r>
                        <w:rPr/>
                        <w:t xml:space="preserve">Other Information </w:t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(File in this order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STS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pecial Handling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see list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PBN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erformance Based Navigation (see list)</w:t>
                      </w:r>
                    </w:p>
                    <w:p>
                      <w:pPr>
                        <w:pStyle w:val="TextBody"/>
                        <w:spacing w:before="4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FF"/>
                        </w:rPr>
                        <w:t>NAV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ther Navigation Capability (see FAA rqmts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COM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ther Comm. Capability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DAT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ther Data Application or Capabilities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SUR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Other Surveillance Capability (see FAA rqmts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DEP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Non-standard Departure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MD2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DEST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Non-standard Destination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EMI090021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DOF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Date of Flight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121123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REG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Registration (if not in callsign)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N123A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EET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Estimated Elapsed Times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KZNY0124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SEL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SELCAL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BPAM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TYP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Non-standard AC Type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CODE/</w:t>
                      </w:r>
                      <w:r>
                        <w:rPr>
                          <w:color w:val="3333FF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24-bit address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A519D9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DLE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Delay (at a fix)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EXXON0120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OPR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perator 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ORGN/</w:t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Flight Plan Originator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KHOUARCW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PER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Performance Category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ALTN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Non-standard Alternate(s)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61NC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RALT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Enroute Alternate(s)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EINN CYYR KDTW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spacing w:before="40" w:after="120"/>
                        <w:rPr/>
                      </w:pPr>
                      <w:r>
                        <w:rPr>
                          <w:b/>
                          <w:color w:val="3333FF"/>
                        </w:rPr>
                        <w:t>TALT/</w:t>
                      </w:r>
                      <w:r>
                        <w:rPr>
                          <w:color w:val="3333FF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Take-off Alternate(s) (e.g. </w:t>
                      </w:r>
                      <w:r>
                        <w:rPr>
                          <w:rFonts w:cs="Lucida Sans Typewriter" w:ascii="Lucida Sans Typewriter" w:hAnsi="Lucida Sans Typewriter"/>
                          <w:sz w:val="18"/>
                          <w:szCs w:val="18"/>
                        </w:rPr>
                        <w:t>KTE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color w:val="3333FF"/>
                        </w:rPr>
                        <w:t>RIF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oute to revised Destination</w:t>
                      </w:r>
                    </w:p>
                    <w:p>
                      <w:pPr>
                        <w:pStyle w:val="TextBody"/>
                        <w:spacing w:before="40" w:after="160"/>
                        <w:jc w:val="left"/>
                        <w:rPr/>
                      </w:pPr>
                      <w:r>
                        <w:rPr>
                          <w:b/>
                          <w:color w:val="3333FF"/>
                        </w:rPr>
                        <w:t>RMK/</w:t>
                      </w:r>
                      <w:r>
                        <w:rPr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Rem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1647825</wp:posOffset>
                </wp:positionH>
                <wp:positionV relativeFrom="page">
                  <wp:posOffset>1266825</wp:posOffset>
                </wp:positionV>
                <wp:extent cx="1485900" cy="63627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6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16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ML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 xml:space="preserve"> ILS</w:t>
                            </w:r>
                          </w:p>
                          <w:p>
                            <w:pPr>
                              <w:pStyle w:val="TextBody"/>
                              <w:spacing w:before="12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Satcom RTF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M1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nmarsat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M2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TSAT</w:t>
                            </w:r>
                          </w:p>
                          <w:p>
                            <w:pPr>
                              <w:pStyle w:val="TextBody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M3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Iridium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O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VOR</w:t>
                            </w:r>
                          </w:p>
                          <w:p>
                            <w:pPr>
                              <w:pStyle w:val="TextBody"/>
                              <w:spacing w:before="120" w:after="40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P1-P9 RCP</w:t>
                            </w:r>
                          </w:p>
                          <w:p>
                            <w:pPr>
                              <w:pStyle w:val="TextBody"/>
                              <w:spacing w:before="20" w:after="20"/>
                              <w:ind w:left="144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eserved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PBN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T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ACAN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U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HF RTF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VHF RTF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W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RVSM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X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NPS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Y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8.33 kHz VHF</w:t>
                            </w:r>
                          </w:p>
                          <w:p>
                            <w:pPr>
                              <w:pStyle w:val="TextBody"/>
                              <w:spacing w:before="160" w:after="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FF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color w:val="3333FF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Other Cap.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160" w:after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Filing R requires a PBN/ entry in Field 18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Filing Z requires a NAV/, COM/, or DAT/ entry in Field 18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tandard equipment is VOR, VHF, and IL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File Field in the order shown (e.g. SDGIRW)</w:t>
                            </w:r>
                          </w:p>
                          <w:p>
                            <w:pPr>
                              <w:pStyle w:val="TextBody"/>
                              <w:spacing w:before="4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1pt;mso-wrap-distance-left:2.9pt;mso-wrap-distance-right:2.9pt;mso-wrap-distance-top:2.9pt;mso-wrap-distance-bottom:2.9pt;margin-top:99.75pt;mso-position-vertical-relative:page;margin-left:129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before="40" w:after="16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K</w:t>
                      </w:r>
                      <w:r>
                        <w:rPr>
                          <w:rFonts w:cs="Arial Narrow" w:ascii="Arial Narrow" w:hAnsi="Arial Narrow"/>
                          <w:color w:val="3333FF"/>
                          <w:szCs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>ML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  <w:szCs w:val="20"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szCs w:val="20"/>
                        </w:rPr>
                        <w:t xml:space="preserve"> ILS</w:t>
                      </w:r>
                    </w:p>
                    <w:p>
                      <w:pPr>
                        <w:pStyle w:val="TextBody"/>
                        <w:spacing w:before="12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Satcom RTF</w:t>
                      </w:r>
                    </w:p>
                    <w:p>
                      <w:pPr>
                        <w:pStyle w:val="TextBody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M1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Inmarsat</w:t>
                      </w:r>
                    </w:p>
                    <w:p>
                      <w:pPr>
                        <w:pStyle w:val="TextBody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M2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MTSAT</w:t>
                      </w:r>
                    </w:p>
                    <w:p>
                      <w:pPr>
                        <w:pStyle w:val="TextBody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M3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Iridium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O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VOR</w:t>
                      </w:r>
                    </w:p>
                    <w:p>
                      <w:pPr>
                        <w:pStyle w:val="TextBody"/>
                        <w:spacing w:before="120" w:after="40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P1-P9 RCP</w:t>
                      </w:r>
                    </w:p>
                    <w:p>
                      <w:pPr>
                        <w:pStyle w:val="TextBody"/>
                        <w:spacing w:before="20" w:after="20"/>
                        <w:ind w:left="144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eserved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PBN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T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TACAN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U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UHF RTF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V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VHF RTF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W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RVSM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X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MNPS</w:t>
                      </w:r>
                    </w:p>
                    <w:p>
                      <w:pPr>
                        <w:pStyle w:val="TextBody"/>
                        <w:spacing w:before="160" w:after="4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Y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8.33 kHz VHF</w:t>
                      </w:r>
                    </w:p>
                    <w:p>
                      <w:pPr>
                        <w:pStyle w:val="TextBody"/>
                        <w:spacing w:before="160" w:after="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3333FF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color w:val="3333FF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Other Cap.</w:t>
                      </w:r>
                    </w:p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160" w:after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Notes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40" w:after="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Filing R requires a PBN/ entry in Field 18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40" w:after="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Filing Z requires a NAV/, COM/, or DAT/ entry in Field 18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40" w:after="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Standard equipment is VOR, VHF, and IL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40" w:after="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File Field in the order shown (e.g. SDGIRW)</w:t>
                      </w:r>
                    </w:p>
                    <w:p>
                      <w:pPr>
                        <w:pStyle w:val="TextBody"/>
                        <w:spacing w:before="40" w:after="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page">
                  <wp:posOffset>9134475</wp:posOffset>
                </wp:positionH>
                <wp:positionV relativeFrom="page">
                  <wp:posOffset>4373245</wp:posOffset>
                </wp:positionV>
                <wp:extent cx="723900" cy="132397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4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Note: </w:t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rFonts w:ascii="Arial Narrow" w:hAnsi="Arial Narrow" w:cs="Times New Roman"/>
                                <w:b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Do not use an oblique stroke except as part of an indicator.  Do not use special characters in Field 18 text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04.25pt;mso-wrap-distance-left:2.9pt;mso-wrap-distance-right:2.9pt;mso-wrap-distance-top:2.9pt;mso-wrap-distance-bottom:2.9pt;margin-top:344.35pt;mso-position-vertical-relative:page;margin-left:719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4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Note: </w:t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rFonts w:ascii="Arial Narrow" w:hAnsi="Arial Narrow" w:cs="Times New Roman"/>
                          <w:b/>
                          <w:b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</w:rPr>
                        <w:t>Do not use an oblique stroke except as part of an indicator.  Do not use special characters in Field 18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page">
                  <wp:posOffset>5305425</wp:posOffset>
                </wp:positionH>
                <wp:positionV relativeFrom="page">
                  <wp:posOffset>6298565</wp:posOffset>
                </wp:positionV>
                <wp:extent cx="1333500" cy="10668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rFonts w:ascii="Arial Narrow" w:hAnsi="Arial Narrow" w:cs="Times New Roman"/>
                                <w:b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>Note: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2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ind w:left="360" w:hanging="360"/>
                              <w:rPr/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Include items  as applicable for transponder, ADS-B, and ADS-C.   File “N” only  if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  <w:u w:val="single"/>
                              </w:rPr>
                              <w:t>none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  <w:t xml:space="preserve"> of the capabilities are applicable.</w:t>
                            </w:r>
                          </w:p>
                          <w:p>
                            <w:pPr>
                              <w:pStyle w:val="BodyText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rFonts w:ascii="Arial Narrow" w:hAnsi="Arial Narrow" w:cs="Times New Roman"/>
                                <w:b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pacing w:val="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84pt;mso-wrap-distance-left:2.9pt;mso-wrap-distance-right:2.9pt;mso-wrap-distance-top:2.9pt;mso-wrap-distance-bottom:2.9pt;margin-top:495.95pt;mso-position-vertical-relative:page;margin-left:417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rFonts w:ascii="Arial Narrow" w:hAnsi="Arial Narrow" w:cs="Times New Roman"/>
                          <w:b/>
                          <w:b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</w:rPr>
                        <w:t>Note:</w:t>
                      </w:r>
                    </w:p>
                    <w:p>
                      <w:pPr>
                        <w:pStyle w:val="BodyText1"/>
                        <w:numPr>
                          <w:ilvl w:val="0"/>
                          <w:numId w:val="2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ind w:left="360" w:hanging="360"/>
                        <w:rPr/>
                      </w:pP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</w:rPr>
                        <w:t xml:space="preserve">Include items  as applicable for transponder, ADS-B, and ADS-C.   File “N” only  if </w:t>
                      </w: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  <w:u w:val="single"/>
                        </w:rPr>
                        <w:t>none</w:t>
                      </w: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</w:rPr>
                        <w:t xml:space="preserve"> of the capabilities are applicable.</w:t>
                      </w:r>
                    </w:p>
                    <w:p>
                      <w:pPr>
                        <w:pStyle w:val="BodyText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rFonts w:ascii="Arial Narrow" w:hAnsi="Arial Narrow" w:cs="Times New Roman"/>
                          <w:b/>
                          <w:b/>
                          <w:spacing w:val="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pacing w:val="0"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ucida Sans Typewrite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mallCaps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68"/>
      <w:jc w:val="center"/>
      <w:outlineLvl w:val="6"/>
    </w:pPr>
    <w:rPr>
      <w:rFonts w:ascii="Times New Roman" w:hAnsi="Times New Roman" w:eastAsia="Times New Roman" w:cs="Times New Roman"/>
      <w:i/>
      <w:iCs/>
      <w:color w:val="000000"/>
      <w:kern w:val="2"/>
      <w:sz w:val="34"/>
      <w:szCs w:val="3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ahoma" w:hAnsi="Tahoma" w:cs="Tahoma"/>
      <w:kern w:val="2"/>
      <w:szCs w:val="22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szCs w:val="24"/>
    </w:rPr>
  </w:style>
  <w:style w:type="character" w:styleId="Heading1Char">
    <w:name w:val="Heading 1 Char"/>
    <w:qFormat/>
    <w:rPr>
      <w:rFonts w:ascii="Tahoma" w:hAnsi="Tahoma" w:cs="Arial"/>
      <w:b/>
      <w:bCs/>
      <w:color w:val="666699"/>
      <w:spacing w:val="4"/>
      <w:kern w:val="2"/>
      <w:sz w:val="24"/>
      <w:szCs w:val="24"/>
      <w:lang w:val="en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120" w:after="120"/>
      <w:jc w:val="left"/>
    </w:pPr>
    <w:rPr>
      <w:rFonts w:ascii="Courier New" w:hAnsi="Courier New" w:cs="Courier New"/>
      <w:color w:val="000000"/>
      <w:kern w:val="0"/>
      <w:sz w:val="20"/>
      <w:szCs w:val="24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Arial"/>
      <w:bCs/>
      <w:color w:val="000000"/>
      <w:spacing w:val="2"/>
      <w:sz w:val="34"/>
      <w:szCs w:val="32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Arial"/>
      <w:b/>
      <w:color w:val="auto"/>
      <w:kern w:val="2"/>
      <w:sz w:val="20"/>
      <w:szCs w:val="22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Arial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"/>
      <w:bCs/>
      <w:color w:val="auto"/>
      <w:kern w:val="2"/>
      <w:sz w:val="36"/>
      <w:szCs w:val="36"/>
      <w:lang w:val="en" w:bidi="ar-SA" w:eastAsia="zh-CN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a.gov/go/fpl2012" TargetMode="External"/><Relationship Id="rId3" Type="http://schemas.openxmlformats.org/officeDocument/2006/relationships/hyperlink" Target="http://www.faa.gov/go/fpl2012" TargetMode="External"/><Relationship Id="rId4" Type="http://schemas.openxmlformats.org/officeDocument/2006/relationships/hyperlink" Target="http://www2.icao.int/en/FITS/Pages/home.aspx" TargetMode="External"/><Relationship Id="rId5" Type="http://schemas.openxmlformats.org/officeDocument/2006/relationships/hyperlink" Target="http://www2.icao.int/en/FITS/Pages/home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01:00Z</dcterms:created>
  <dc:creator>user</dc:creator>
  <dc:description/>
  <cp:keywords/>
  <dc:language>en-US</dc:language>
  <cp:lastModifiedBy>Braks Etta</cp:lastModifiedBy>
  <cp:lastPrinted>2012-09-26T07:18:00Z</cp:lastPrinted>
  <dcterms:modified xsi:type="dcterms:W3CDTF">2012-10-18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