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 - 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szCs w:val="22"/>
        </w:rPr>
        <w:t>Status of FAA Implementation of Amendment 1 to Procedures for Air Navigation Services/Air Traffic Management (PANS/ATM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132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e United States Federal Aviation Administration (FAA) supports a harmonized, global approach for International Civil Aviation Organization (ICAO) regions during implementation of Amendment 1 to the Procedures for Air Navigation Services — Air Traffic Management, Fifteenth Edition (PANS-ATM, DOC 4444).  This information paper provides a summary of FAA’s implementation and transition to ICAO Flight Plan 2012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0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e United States Federal Aviation Administration (FAA) supports a harmonized, global approach for International Civil Aviation Organization (ICAO) regions during implementation of Amendment 1 to the Procedures for Air Navigation Services — Air Traffic Management, Fifteenth Edition (PANS-ATM, DOC 4444).  This information paper provides a summary of FAA’s implementation and transition to ICAO Flight Plan 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szCs w:val="24"/>
        </w:rPr>
        <w:t>Please see attached Power Point briefing and Quick Guide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tabs>
          <w:tab w:val="left" w:pos="720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>Discussion is based on the attached.</w:t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>
        <w:b/>
        <w:b/>
      </w:rPr>
    </w:pPr>
    <w:r>
      <w:rPr>
        <w:b/>
      </w:rPr>
      <w:t>IP/14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</w:t>
    </w:r>
    <w:r>
      <w:rPr>
        <w:b/>
        <w:lang w:eastAsia="ja-JP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5:00Z</dcterms:created>
  <dc:creator>{?È</dc:creator>
  <dc:description/>
  <cp:keywords/>
  <dc:language>en-US</dc:language>
  <cp:lastModifiedBy>Braks Etta</cp:lastModifiedBy>
  <cp:lastPrinted>2008-10-07T09:46:00Z</cp:lastPrinted>
  <dcterms:modified xsi:type="dcterms:W3CDTF">2012-10-18T14:27:00Z</dcterms:modified>
  <cp:revision>3</cp:revision>
  <dc:subject/>
  <dc:title>CD/lm</dc:title>
</cp:coreProperties>
</file>