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EIGH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8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 xml:space="preserve">(Mountain View, California, USA, </w:t>
      </w:r>
      <w:r>
        <w:rPr>
          <w:spacing w:val="-2"/>
          <w:kern w:val="2"/>
          <w:lang w:eastAsia="ja-JP"/>
        </w:rPr>
        <w:t>22-26 April 2013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5:  </w:t>
        <w:tab/>
        <w:t xml:space="preserve">Air Traffic Management (ATM) Issues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AU"/>
        </w:rPr>
      </w:pPr>
      <w:r>
        <w:rPr>
          <w:b/>
          <w:spacing w:val="-2"/>
          <w:kern w:val="2"/>
          <w:lang w:val="en-AU"/>
        </w:rPr>
        <w:t xml:space="preserve">STATUS UPDATE FOR DEVELOPMENT AND IMPLEMENTATION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val="en-AU"/>
        </w:rPr>
        <w:t xml:space="preserve">OF ADS-C CLIMB DESCEND PROCEDURE 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AU"/>
        </w:rPr>
      </w:pPr>
      <w:r>
        <w:rPr>
          <w:b/>
          <w:spacing w:val="-2"/>
          <w:kern w:val="2"/>
          <w:lang w:val="en-AU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lang w:val="en-AU"/>
                              </w:rPr>
                              <w:t>This paper provides an update on development and implementation of operational trials for the use of the Automatic Dependent Surveillance – Contract (ADS-C) Climb/Descend Procedure (CDP)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lang w:val="en-AU"/>
                        </w:rPr>
                        <w:t>This paper provides an update on development and implementation of operational trials for the use of the Automatic Dependent Surveillance – Contract (ADS-C) Climb/Descend Procedure (CDP)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  <w:r>
        <w:rPr>
          <w:spacing w:val="-2"/>
          <w:kern w:val="2"/>
          <w:szCs w:val="24"/>
          <w:lang w:val="en-US"/>
        </w:rPr>
        <w:t xml:space="preserve">The </w:t>
      </w:r>
      <w:r>
        <w:rPr>
          <w:spacing w:val="-2"/>
          <w:kern w:val="2"/>
          <w:szCs w:val="24"/>
          <w:lang w:val="en-AU"/>
        </w:rPr>
        <w:t>ADS-C CDP utilizes existing user equipage and ATC capabilities to allow more oceanic flights to achieve their preferred vertical profiles.  ADS-C CDP is part of the Oceanic Trajectory Based Operations (OTBO) program, a critical US Next Generation Air Transportation System (NextGen) capability that addresses current performance gaps in the area of capacity, productivity, and efficiency in the oceanic environment.  Integral to ADS-C CDP, is the use of advanced communication, navigation, and surveillance (CNS) capabilities, such as, ADS-C, Controller-Pilot Data Link Communications (CPDLC), and Required Navigation Performance (RNP).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zCs w:val="24"/>
        </w:rPr>
      </w:pPr>
      <w:r>
        <w:rPr>
          <w:szCs w:val="24"/>
          <w:lang w:val="en-US"/>
        </w:rPr>
        <w:t xml:space="preserve">Operational trials for the use of the ADS-C CDP began on 15 February 2011 in the Oakland Flight Information Region (FIR) and ended 15 February 2013.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  <w:lang w:val="en-US"/>
        </w:rPr>
        <w:t xml:space="preserve">During the two-year timeframe of the trials, the ADS-C CDP was successfully utilized eight times.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/>
      </w:pPr>
      <w:r>
        <w:rPr>
          <w:kern w:val="2"/>
          <w:lang w:val="en-US"/>
        </w:rPr>
        <w:t>Due to the inherent limitations of the manual execution of the procedure, there are no plans to extend the manual trial.  Alternatively, fast-time simulations are currently being conducted at the FAA’s William J. Hughes Technical Center (WJHTC).   These simulations will model the use of the ADS-C CDP in a more densely populated environment, thereby increasing the opportunity for use and further validating the procedure.</w:t>
      </w:r>
    </w:p>
    <w:p>
      <w:pPr>
        <w:pStyle w:val="Normal"/>
        <w:widowControl/>
        <w:spacing w:lineRule="exact" w:line="245"/>
        <w:rPr>
          <w:rFonts w:eastAsia="Times New Roman"/>
          <w:kern w:val="2"/>
          <w:lang w:val="en-US"/>
        </w:rPr>
      </w:pPr>
      <w:r>
        <w:rPr>
          <w:rFonts w:eastAsia="Times New Roman"/>
          <w:kern w:val="2"/>
          <w:lang w:val="en-US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  <w:lang w:val="en-US"/>
        </w:rPr>
      </w:pPr>
      <w:r>
        <w:rPr>
          <w:kern w:val="2"/>
          <w:lang w:val="en-US"/>
        </w:rPr>
        <w:t xml:space="preserve">The ADS-C CDP is scheduled to be automated in Ocean21 in January 2015, and be available for use at that time within the Anchorage, New York, and Oakland FIRs.  </w:t>
      </w:r>
    </w:p>
    <w:p>
      <w:pPr>
        <w:pStyle w:val="Normal"/>
        <w:widowControl/>
        <w:spacing w:lineRule="exact" w:line="245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/>
        <w:spacing w:lineRule="exact" w:line="245"/>
        <w:rPr>
          <w:kern w:val="2"/>
        </w:rPr>
      </w:pPr>
      <w:r>
        <w:rPr>
          <w:kern w:val="2"/>
        </w:rPr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8</w:t>
    </w:r>
  </w:p>
  <w:p>
    <w:pPr>
      <w:pStyle w:val="Header"/>
      <w:jc w:val="right"/>
      <w:rPr/>
    </w:pPr>
    <w:r>
      <w:rPr>
        <w:b/>
      </w:rPr>
      <w:t xml:space="preserve">IP/05 </w:t>
    </w:r>
  </w:p>
  <w:p>
    <w:pPr>
      <w:pStyle w:val="Header"/>
      <w:jc w:val="right"/>
      <w:rPr/>
    </w:pPr>
    <w:r>
      <w:rPr>
        <w:b/>
      </w:rPr>
      <w:t>24/04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37:00Z</dcterms:created>
  <dc:creator>{?È</dc:creator>
  <dc:description/>
  <dc:language>en-US</dc:language>
  <cp:lastModifiedBy>Braks Etta</cp:lastModifiedBy>
  <cp:lastPrinted>2008-10-07T09:46:00Z</cp:lastPrinted>
  <dcterms:modified xsi:type="dcterms:W3CDTF">2013-04-08T03:38:00Z</dcterms:modified>
  <cp:revision>3</cp:revision>
  <dc:subject/>
  <dc:title>CD/lm</dc:title>
</cp:coreProperties>
</file>