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       Air Traffic Management (ATM) Issues</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30 Nautical Mile (NM) Lateral / Longitudinal Distance-based Separation Standard between RNP-4 ADS-C capable Aircraft Transiting the Anchorage / Oakland Flight Information Region (FIR) Boundary</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vides an update regarding the trial implementation of cross-boundary 30 nautical mile (nm) distance based separation in use along the Anchorage / Oakland FIR boundary.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vides an update regarding the trial implementation of cross-boundary 30 nautical mile (nm) distance based separation in use along the Anchorage / Oakland FIR boundary.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color w:val="3D3D3D"/>
        </w:rPr>
      </w:pPr>
      <w:r>
        <w:rPr>
          <w:rFonts w:eastAsia="Times New Roman"/>
          <w:spacing w:val="-2"/>
          <w:kern w:val="2"/>
          <w:szCs w:val="24"/>
        </w:rPr>
        <w:t xml:space="preserve">  </w:t>
      </w:r>
      <w:r>
        <w:rPr>
          <w:spacing w:val="-2"/>
          <w:kern w:val="2"/>
          <w:szCs w:val="24"/>
        </w:rPr>
        <w:t xml:space="preserve">The FAA and JCAB have utilized reduced oceanic separation minima (30nm lateral / 30nm longitudinal) through the use of the Future Air Navigation System (FANS) procedures and the Required Navigation Performance 4 (RNP-4) specification. The ability to apply reduced separation on cross boundary aircraft has led to a more efficient system and a significant reduction in carbon dioxide emissions. </w:t>
      </w:r>
    </w:p>
    <w:p>
      <w:pPr>
        <w:pStyle w:val="Normal"/>
        <w:rPr>
          <w:color w:val="3D3D3D"/>
        </w:rPr>
      </w:pPr>
      <w:r>
        <w:rPr>
          <w:color w:val="3D3D3D"/>
        </w:rPr>
      </w:r>
    </w:p>
    <w:p>
      <w:pPr>
        <w:pStyle w:val="Normal"/>
        <w:numPr>
          <w:ilvl w:val="1"/>
          <w:numId w:val="2"/>
        </w:numPr>
        <w:tabs>
          <w:tab w:val="clear" w:pos="720"/>
        </w:tabs>
        <w:ind w:left="0" w:hanging="0"/>
        <w:rPr>
          <w:color w:val="3D3D3D"/>
        </w:rPr>
      </w:pPr>
      <w:r>
        <w:rPr>
          <w:spacing w:val="-2"/>
          <w:kern w:val="2"/>
          <w:szCs w:val="24"/>
        </w:rPr>
        <w:t>Since November 2012, Oakland and Anchorage Air Route Traffic Control Centers (ARTCCs) have also been able to apply this reduced separation minima (Automatic Dependent Surveillance-Contract, or ADS-C, 30/30) for aircraft  separation on transfers along their common Flight Information Region (FIR) boundary where both facilities employ the Ocean 21 / Advanced Technologies and Oceanic Procedures (ATOP) automation system.   This area of the FIR boundary falls west of the 164º West meridian.</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szCs w:val="22"/>
          <w:lang w:val="en-US"/>
        </w:rPr>
      </w:pPr>
      <w:r>
        <w:rPr>
          <w:b w:val="false"/>
        </w:rPr>
        <w:t>Anchorage ARTCC utilizes the Flight Data Processor 2000 (FDP2000) automation system in the airspace east of the 164º West meridian.  Due to the two facilities’ experience level with the 30/30 separation minima, and certain operating limitations within the FDP2000 system, the initial use of ADS-C 30/30 for cross boundary transfers between Oakland and Anchorage did not include that portion of the common FIR boundary where FDP2000 is used.</w:t>
      </w:r>
    </w:p>
    <w:p>
      <w:pPr>
        <w:pStyle w:val="Level1altL1"/>
        <w:numPr>
          <w:ilvl w:val="1"/>
          <w:numId w:val="2"/>
        </w:numPr>
        <w:ind w:left="0" w:hanging="0"/>
        <w:jc w:val="left"/>
        <w:rPr>
          <w:szCs w:val="22"/>
          <w:lang w:val="en-US"/>
        </w:rPr>
      </w:pPr>
      <w:r>
        <w:rPr>
          <w:b w:val="false"/>
          <w:szCs w:val="22"/>
          <w:lang w:val="en-US"/>
        </w:rPr>
        <w:t xml:space="preserve">Operational experience gained since November 2012 has led to the facilities’ determination that the ADS-C 30/30 minima can be used along the FDP2000 FIR boundary.  Consequently, since February 19, 2014, Oakland and Anchorage ARTCC have been utilizing the ADS-C 30/30 minima for </w:t>
      </w:r>
      <w:r>
        <w:rPr>
          <w:b w:val="false"/>
          <w:i/>
          <w:szCs w:val="22"/>
          <w:lang w:val="en-US"/>
        </w:rPr>
        <w:t>longitudinal</w:t>
      </w:r>
      <w:r>
        <w:rPr>
          <w:b w:val="false"/>
          <w:szCs w:val="22"/>
          <w:lang w:val="en-US"/>
        </w:rPr>
        <w:t xml:space="preserve"> separation between aircraft crossing the Oakland Ocean21 and Anchorage FDP2000 boundary.  The initial implementation was hampered by a long term outage of the Cold Bay Air Route Surveillance RADAR system (CDB ARSR) but since its return to service, in June 2014, the 30nm longitudinal separation minima has been providing significant benefits to aircraft flying PACOTS tracks and User Preferred Routings (UPRs).</w:t>
      </w:r>
    </w:p>
    <w:p>
      <w:pPr>
        <w:pStyle w:val="Level1altL1"/>
        <w:numPr>
          <w:ilvl w:val="1"/>
          <w:numId w:val="2"/>
        </w:numPr>
        <w:ind w:left="0" w:hanging="0"/>
        <w:jc w:val="left"/>
        <w:rPr>
          <w:szCs w:val="22"/>
          <w:lang w:val="en-US"/>
        </w:rPr>
      </w:pPr>
      <w:r>
        <w:rPr>
          <w:b w:val="false"/>
          <w:szCs w:val="22"/>
          <w:lang w:val="en-US"/>
        </w:rPr>
        <w:t>Anchorage ARTCC is now working on a project to extend the use of the Ocean21 system into the airspace east of the 164ºW meridian.  The expansion of the Ocean21 system into Anchorage’s   “Sector 69” will provide for an even more seamless operation for aircraft crossing the Anchorage / Oakland FIR boundary.  The completion date of this project has not yet been determined, but updates will be provided as, and when, they become available.</w:t>
      </w: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IPACG/40 </w:t>
    </w:r>
  </w:p>
  <w:p>
    <w:pPr>
      <w:pStyle w:val="Header"/>
      <w:jc w:val="right"/>
      <w:rPr/>
    </w:pPr>
    <w:r>
      <w:rPr>
        <w:b/>
      </w:rPr>
      <w:t xml:space="preserve">IP/10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8:00:00Z</dcterms:created>
  <dc:creator>{?È</dc:creator>
  <dc:description/>
  <cp:keywords/>
  <dc:language>en-US</dc:language>
  <cp:lastModifiedBy>Downing, Riley (FAA)</cp:lastModifiedBy>
  <cp:lastPrinted>2008-10-07T09:46:00Z</cp:lastPrinted>
  <dcterms:modified xsi:type="dcterms:W3CDTF">2014-08-21T18:20:00Z</dcterms:modified>
  <cp:revision>5</cp:revision>
  <dc:subject/>
  <dc:title>CD/lm</dc:title>
</cp:coreProperties>
</file>