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del w:id="0" w:author="行政情報システム室" w:date="2005-07-06T01:20:00Z">
        <w:r>
          <w:rPr/>
          <w:delText>IPACG/23_IP/x</w:delText>
        </w:r>
      </w:del>
    </w:p>
    <w:p>
      <w:pPr>
        <w:pStyle w:val="Normal"/>
        <w:jc w:val="right"/>
        <w:rPr/>
      </w:pPr>
      <w:del w:id="1" w:author="行政情報システム室" w:date="2005-07-06T01:20:00Z">
        <w:r>
          <w:rPr/>
          <w:delText>11-15 July 2005</w:delText>
        </w:r>
      </w:del>
    </w:p>
    <w:p>
      <w:pPr>
        <w:pStyle w:val="Normal"/>
        <w:jc w:val="center"/>
        <w:rPr>
          <w:b/>
          <w:b/>
        </w:rPr>
      </w:pPr>
      <w:r>
        <w:rPr>
          <w:b/>
        </w:rPr>
        <w:t>THE TWENTY-THIRD MEETING OF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L PACIFIC ATC CO-ORDINATING GROUP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PACG/2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Tokyo, 11-15 July 200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genda Item 2: Air Traffic </w:t>
      </w:r>
      <w:r>
        <w:rPr/>
        <w:t>Management (</w:t>
      </w:r>
      <w:r>
        <w:rPr/>
        <w:t>ATM) issu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THE TRIAL OF </w:t>
      </w:r>
      <w:del w:id="2" w:author="David K W Cheung" w:date="2005-06-23T08:38:00Z">
        <w:r>
          <w:rPr>
            <w:b/>
          </w:rPr>
          <w:delText xml:space="preserve">REDUSING </w:delText>
        </w:r>
      </w:del>
      <w:ins w:id="3" w:author="David K W Cheung" w:date="2005-06-23T08:38:00Z">
        <w:r>
          <w:rPr>
            <w:b/>
          </w:rPr>
          <w:t>REDU</w:t>
        </w:r>
      </w:ins>
      <w:ins w:id="4" w:author="David K W Cheung" w:date="2005-06-23T08:38:00Z">
        <w:r>
          <w:rPr>
            <w:b/>
          </w:rPr>
          <w:t>C</w:t>
        </w:r>
      </w:ins>
      <w:ins w:id="5" w:author="David K W Cheung" w:date="2005-06-23T08:38:00Z">
        <w:r>
          <w:rPr>
            <w:b/>
          </w:rPr>
          <w:t xml:space="preserve">ING </w:t>
        </w:r>
      </w:ins>
      <w:r>
        <w:rPr>
          <w:b/>
        </w:rPr>
        <w:t>LONGITUDINAL SEPARATION OF OVERFLIGHT BETWEEN NAHA FIR AND TOKYO FI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（</w:t>
      </w:r>
      <w:r>
        <w:rPr/>
        <w:t>Presented by IFATCA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AR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is information paper reports </w:t>
            </w:r>
            <w:r>
              <w:rPr/>
              <w:t xml:space="preserve">the </w:t>
            </w:r>
            <w:r>
              <w:rPr/>
              <w:t xml:space="preserve">trial of </w:t>
            </w:r>
            <w:ins w:id="6" w:author="David K W Cheung" w:date="2005-06-23T08:39:00Z">
              <w:r>
                <w:rPr/>
                <w:t xml:space="preserve">reduced </w:t>
              </w:r>
            </w:ins>
            <w:r>
              <w:rPr/>
              <w:t xml:space="preserve">longitudinal separation for </w:t>
            </w:r>
            <w:del w:id="7" w:author="David K W Cheung" w:date="2005-06-23T08:40:00Z">
              <w:r>
                <w:rPr/>
                <w:delText xml:space="preserve">the </w:delText>
              </w:r>
            </w:del>
            <w:del w:id="8" w:author="David K W Cheung" w:date="2005-06-23T08:42:00Z">
              <w:r>
                <w:rPr/>
                <w:delText>over</w:delText>
              </w:r>
            </w:del>
            <w:r>
              <w:rPr/>
              <w:t>flight</w:t>
            </w:r>
            <w:ins w:id="9" w:author="David K W Cheung" w:date="2005-06-23T08:40:00Z">
              <w:r>
                <w:rPr/>
                <w:t>s</w:t>
              </w:r>
            </w:ins>
            <w:r>
              <w:rPr/>
              <w:t xml:space="preserve"> departing from Hong Kong, Taipei and Naha </w:t>
            </w:r>
            <w:ins w:id="10" w:author="David K W Cheung" w:date="2005-06-23T08:41:00Z">
              <w:r>
                <w:rPr/>
                <w:t xml:space="preserve">FIRs for Tokyo </w:t>
              </w:r>
            </w:ins>
            <w:r>
              <w:rPr/>
              <w:t xml:space="preserve">FIR </w:t>
            </w:r>
            <w:ins w:id="11" w:author="David K W Cheung" w:date="2005-06-23T08:41:00Z">
              <w:r>
                <w:rPr/>
                <w:t xml:space="preserve">and </w:t>
              </w:r>
            </w:ins>
            <w:r>
              <w:rPr/>
              <w:t>beyond</w:t>
            </w:r>
            <w:del w:id="12" w:author="David K W Cheung" w:date="2005-06-23T08:41:00Z">
              <w:r>
                <w:rPr/>
                <w:delText xml:space="preserve"> US</w:delText>
              </w:r>
            </w:del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Century"/>
          <w:b/>
        </w:rPr>
        <w:t xml:space="preserve">     </w:t>
      </w:r>
      <w:r>
        <w:rPr>
          <w:b/>
        </w:rPr>
        <w:t>Background</w:t>
      </w:r>
    </w:p>
    <w:p>
      <w:pPr>
        <w:pStyle w:val="Normal"/>
        <w:rPr>
          <w:b/>
          <w:b/>
          <w:ins w:id="14" w:author="David K W Cheung" w:date="2005-06-23T08:59:00Z"/>
        </w:rPr>
      </w:pPr>
      <w:ins w:id="13" w:author="David K W Cheung" w:date="2005-06-23T08:59:00Z">
        <w:r>
          <w:rPr>
            <w:b/>
          </w:rPr>
        </w:r>
      </w:ins>
    </w:p>
    <w:p>
      <w:pPr>
        <w:pStyle w:val="Normal"/>
        <w:numPr>
          <w:ilvl w:val="1"/>
          <w:numId w:val="1"/>
        </w:numPr>
        <w:tabs>
          <w:tab w:val="clear" w:pos="840"/>
          <w:tab w:val="left" w:pos="0" w:leader="none"/>
        </w:tabs>
        <w:ind w:left="0" w:hanging="0"/>
        <w:rPr/>
      </w:pPr>
      <w:r>
        <w:rPr>
          <w:rFonts w:eastAsia="Century"/>
        </w:rPr>
        <w:t xml:space="preserve"> </w:t>
      </w:r>
      <w:r>
        <w:rPr/>
        <w:t>At NEAT7</w:t>
      </w:r>
      <w:r>
        <w:rPr>
          <w:color w:val="FF0000"/>
        </w:rPr>
        <w:t xml:space="preserve"> </w:t>
      </w:r>
      <w:ins w:id="15" w:author="David K W Cheung" w:date="2005-06-23T08:44:00Z">
        <w:r>
          <w:rPr>
            <w:color w:val="000000"/>
          </w:rPr>
          <w:t>held</w:t>
        </w:r>
      </w:ins>
      <w:ins w:id="16" w:author="David K W Cheung" w:date="2005-06-23T08:44:00Z">
        <w:r>
          <w:rPr>
            <w:color w:val="FF0000"/>
          </w:rPr>
          <w:t xml:space="preserve"> </w:t>
        </w:r>
      </w:ins>
      <w:r>
        <w:rPr/>
        <w:t xml:space="preserve">in </w:t>
      </w:r>
      <w:r>
        <w:rPr/>
        <w:t>Taipei</w:t>
      </w:r>
      <w:ins w:id="17" w:author="David K W Cheung" w:date="2005-06-23T08:44:00Z">
        <w:r>
          <w:rPr/>
          <w:t xml:space="preserve"> in 2003</w:t>
        </w:r>
      </w:ins>
      <w:r>
        <w:rPr/>
        <w:t xml:space="preserve">, an </w:t>
      </w:r>
      <w:ins w:id="18" w:author="国土交通省" w:date="2005-06-27T19:09:00Z">
        <w:r>
          <w:rPr/>
          <w:t>e</w:t>
        </w:r>
      </w:ins>
      <w:del w:id="19" w:author="David K W Cheung" w:date="2005-06-23T08:44:00Z">
        <w:r>
          <w:rPr/>
          <w:delText>i</w:delText>
        </w:r>
      </w:del>
      <w:ins w:id="20" w:author="David K W Cheung" w:date="2005-06-23T08:44:00Z">
        <w:del w:id="21" w:author="国土交通省" w:date="2005-06-27T19:09:00Z">
          <w:r>
            <w:rPr/>
            <w:delText>e</w:delText>
          </w:r>
        </w:del>
      </w:ins>
      <w:r>
        <w:rPr/>
        <w:t>nquiry</w:t>
      </w:r>
      <w:r>
        <w:rPr/>
        <w:t xml:space="preserve"> regarding </w:t>
      </w:r>
      <w:ins w:id="22" w:author="David K W Cheung" w:date="2005-06-23T08:45:00Z">
        <w:r>
          <w:rPr/>
          <w:t xml:space="preserve">possible </w:t>
        </w:r>
      </w:ins>
      <w:r>
        <w:rPr/>
        <w:t>reduc</w:t>
      </w:r>
      <w:ins w:id="23" w:author="David K W Cheung" w:date="2005-06-23T08:45:00Z">
        <w:r>
          <w:rPr/>
          <w:t>ed</w:t>
        </w:r>
      </w:ins>
      <w:del w:id="24" w:author="David K W Cheung" w:date="2005-06-23T08:45:00Z">
        <w:r>
          <w:rPr/>
          <w:delText>ing</w:delText>
        </w:r>
      </w:del>
      <w:r>
        <w:rPr/>
        <w:t xml:space="preserve"> </w:t>
      </w:r>
      <w:r>
        <w:rPr/>
        <w:t>longitudinal</w:t>
      </w:r>
      <w:r>
        <w:rPr/>
        <w:t xml:space="preserve"> separation for </w:t>
      </w:r>
      <w:del w:id="25" w:author="David K W Cheung" w:date="2005-06-23T08:45:00Z">
        <w:r>
          <w:rPr/>
          <w:delText>over</w:delText>
        </w:r>
      </w:del>
      <w:r>
        <w:rPr/>
        <w:t>flight</w:t>
      </w:r>
      <w:ins w:id="26" w:author="David K W Cheung" w:date="2005-06-23T08:44:00Z">
        <w:r>
          <w:rPr/>
          <w:t>s</w:t>
        </w:r>
      </w:ins>
      <w:r>
        <w:rPr/>
        <w:t xml:space="preserve"> departing Hong K</w:t>
      </w:r>
      <w:r>
        <w:rPr/>
        <w:t>o</w:t>
      </w:r>
      <w:r>
        <w:rPr/>
        <w:t xml:space="preserve">ng/Taipei </w:t>
      </w:r>
      <w:ins w:id="27" w:author="David K W Cheung" w:date="2005-06-23T08:44:00Z">
        <w:r>
          <w:rPr/>
          <w:t xml:space="preserve">proceeding to North America </w:t>
        </w:r>
      </w:ins>
      <w:del w:id="28" w:author="David K W Cheung" w:date="2005-06-23T08:45:00Z">
        <w:r>
          <w:rPr/>
          <w:delText xml:space="preserve">beyond the United States </w:delText>
        </w:r>
      </w:del>
      <w:r>
        <w:rPr/>
        <w:t xml:space="preserve">was made. </w:t>
      </w:r>
    </w:p>
    <w:p>
      <w:pPr>
        <w:pStyle w:val="Normal"/>
        <w:rPr>
          <w:ins w:id="30" w:author="David K W Cheung" w:date="2005-06-23T08:59:00Z"/>
        </w:rPr>
      </w:pPr>
      <w:ins w:id="29" w:author="David K W Cheung" w:date="2005-06-23T08:59:00Z">
        <w:r>
          <w:rPr/>
        </w:r>
      </w:ins>
    </w:p>
    <w:p>
      <w:pPr>
        <w:pStyle w:val="Normal"/>
        <w:numPr>
          <w:ilvl w:val="1"/>
          <w:numId w:val="1"/>
        </w:numPr>
        <w:tabs>
          <w:tab w:val="clear" w:pos="840"/>
          <w:tab w:val="left" w:pos="0" w:leader="none"/>
        </w:tabs>
        <w:ind w:left="0" w:hanging="0"/>
        <w:rPr/>
      </w:pPr>
      <w:r>
        <w:rPr/>
        <w:t xml:space="preserve">According to LOAs between Taipei, Naha, Fukuoka and </w:t>
      </w:r>
      <w:r>
        <w:rPr/>
        <w:t>Tokyo</w:t>
      </w:r>
      <w:r>
        <w:rPr/>
        <w:t xml:space="preserve"> ACC</w:t>
      </w:r>
      <w:ins w:id="31" w:author="David K W Cheung" w:date="2005-06-23T08:45:00Z">
        <w:r>
          <w:rPr/>
          <w:t>s</w:t>
        </w:r>
      </w:ins>
      <w:r>
        <w:rPr/>
        <w:t xml:space="preserve">, 10 minutes longitudinal separation shall be provided for the </w:t>
      </w:r>
      <w:del w:id="32" w:author="David K W Cheung" w:date="2005-06-23T08:46:00Z">
        <w:r>
          <w:rPr/>
          <w:delText>over</w:delText>
        </w:r>
      </w:del>
      <w:r>
        <w:rPr/>
        <w:t>flight</w:t>
      </w:r>
      <w:ins w:id="33" w:author="David K W Cheung" w:date="2005-06-23T08:46:00Z">
        <w:r>
          <w:rPr/>
          <w:t>s</w:t>
        </w:r>
      </w:ins>
      <w:r>
        <w:rPr/>
        <w:t xml:space="preserve"> </w:t>
      </w:r>
      <w:del w:id="34" w:author="David K W Cheung" w:date="2005-06-23T08:46:00Z">
        <w:r>
          <w:rPr/>
          <w:delText xml:space="preserve">with </w:delText>
        </w:r>
      </w:del>
      <w:ins w:id="35" w:author="David K W Cheung" w:date="2005-06-23T08:46:00Z">
        <w:r>
          <w:rPr/>
          <w:t>at the</w:t>
        </w:r>
      </w:ins>
      <w:ins w:id="36" w:author="David K W Cheung" w:date="2005-06-23T08:46:00Z">
        <w:r>
          <w:rPr/>
          <w:t xml:space="preserve"> </w:t>
        </w:r>
      </w:ins>
      <w:r>
        <w:rPr/>
        <w:t xml:space="preserve">same </w:t>
      </w:r>
      <w:del w:id="37" w:author="David K W Cheung" w:date="2005-06-23T08:46:00Z">
        <w:r>
          <w:rPr/>
          <w:delText xml:space="preserve">altitude </w:delText>
        </w:r>
      </w:del>
      <w:ins w:id="38" w:author="David K W Cheung" w:date="2005-06-23T08:46:00Z">
        <w:r>
          <w:rPr/>
          <w:t>cruising level</w:t>
        </w:r>
      </w:ins>
      <w:ins w:id="39" w:author="David K W Cheung" w:date="2005-06-23T08:46:00Z">
        <w:r>
          <w:rPr/>
          <w:t xml:space="preserve"> </w:t>
        </w:r>
      </w:ins>
      <w:r>
        <w:rPr/>
        <w:t xml:space="preserve">departing from Hong Kong, Taipei and Naha through Tokyo FIR </w:t>
      </w:r>
      <w:ins w:id="40" w:author="David K W Cheung" w:date="2005-06-23T08:46:00Z">
        <w:r>
          <w:rPr/>
          <w:t>to North America</w:t>
        </w:r>
      </w:ins>
      <w:del w:id="41" w:author="David K W Cheung" w:date="2005-06-23T08:47:00Z">
        <w:r>
          <w:rPr/>
          <w:delText>beyond US</w:delText>
        </w:r>
      </w:del>
      <w:r>
        <w:rPr/>
        <w:t xml:space="preserve">. </w:t>
      </w:r>
    </w:p>
    <w:p>
      <w:pPr>
        <w:pStyle w:val="Normal"/>
        <w:rPr>
          <w:ins w:id="43" w:author="David K W Cheung" w:date="2005-06-23T08:59:00Z"/>
        </w:rPr>
      </w:pPr>
      <w:ins w:id="42" w:author="David K W Cheung" w:date="2005-06-23T08:59:00Z">
        <w:r>
          <w:rPr/>
        </w:r>
      </w:ins>
    </w:p>
    <w:p>
      <w:pPr>
        <w:pStyle w:val="Normal"/>
        <w:numPr>
          <w:ilvl w:val="1"/>
          <w:numId w:val="1"/>
        </w:numPr>
        <w:tabs>
          <w:tab w:val="clear" w:pos="840"/>
          <w:tab w:val="left" w:pos="0" w:leader="none"/>
        </w:tabs>
        <w:ind w:left="0" w:hanging="0"/>
        <w:rPr/>
      </w:pPr>
      <w:r>
        <w:rPr/>
        <w:t xml:space="preserve">Considering </w:t>
      </w:r>
      <w:ins w:id="44" w:author="David K W Cheung" w:date="2005-06-23T08:48:00Z">
        <w:r>
          <w:rPr/>
          <w:t xml:space="preserve">that full ATC </w:t>
        </w:r>
      </w:ins>
      <w:ins w:id="45" w:author="David K W Cheung" w:date="2005-06-23T08:48:00Z">
        <w:r>
          <w:rPr/>
          <w:t>radar cover</w:t>
        </w:r>
      </w:ins>
      <w:ins w:id="46" w:author="David K W Cheung" w:date="2005-06-23T08:48:00Z">
        <w:r>
          <w:rPr/>
          <w:t>age is available on</w:t>
        </w:r>
      </w:ins>
      <w:ins w:id="47" w:author="David K W Cheung" w:date="2005-06-23T08:48:00Z">
        <w:r>
          <w:rPr/>
          <w:t xml:space="preserve"> </w:t>
        </w:r>
      </w:ins>
      <w:r>
        <w:rPr/>
        <w:t xml:space="preserve">the </w:t>
      </w:r>
      <w:del w:id="48" w:author="David K W Cheung" w:date="2005-06-23T08:48:00Z">
        <w:r>
          <w:rPr/>
          <w:delText xml:space="preserve">environment in Naha and Tokyo FIR that </w:delText>
        </w:r>
      </w:del>
      <w:r>
        <w:rPr/>
        <w:t xml:space="preserve">ATS routes </w:t>
      </w:r>
      <w:del w:id="49" w:author="David K W Cheung" w:date="2005-06-23T08:48:00Z">
        <w:r>
          <w:rPr/>
          <w:delText xml:space="preserve">for </w:delText>
        </w:r>
      </w:del>
      <w:ins w:id="50" w:author="David K W Cheung" w:date="2005-06-23T08:48:00Z">
        <w:r>
          <w:rPr/>
          <w:t>used regularly by</w:t>
        </w:r>
      </w:ins>
      <w:ins w:id="51" w:author="David K W Cheung" w:date="2005-06-23T08:48:00Z">
        <w:r>
          <w:rPr/>
          <w:t xml:space="preserve"> </w:t>
        </w:r>
      </w:ins>
      <w:r>
        <w:rPr/>
        <w:t xml:space="preserve">overflights </w:t>
      </w:r>
      <w:ins w:id="52" w:author="David K W Cheung" w:date="2005-06-23T08:48:00Z">
        <w:r>
          <w:rPr/>
          <w:t xml:space="preserve">in </w:t>
        </w:r>
      </w:ins>
      <w:ins w:id="53" w:author="David K W Cheung" w:date="2005-06-23T08:48:00Z">
        <w:r>
          <w:rPr/>
          <w:t xml:space="preserve">the </w:t>
        </w:r>
      </w:ins>
      <w:ins w:id="54" w:author="David K W Cheung" w:date="2005-06-23T08:48:00Z">
        <w:r>
          <w:rPr/>
          <w:t>Naha and Tokyo FIR</w:t>
        </w:r>
      </w:ins>
      <w:ins w:id="55" w:author="David K W Cheung" w:date="2005-06-23T08:48:00Z">
        <w:r>
          <w:rPr/>
          <w:t>s</w:t>
        </w:r>
      </w:ins>
      <w:ins w:id="56" w:author="David K W Cheung" w:date="2005-06-23T08:48:00Z">
        <w:r>
          <w:rPr/>
          <w:t xml:space="preserve"> </w:t>
        </w:r>
      </w:ins>
      <w:del w:id="57" w:author="David K W Cheung" w:date="2005-06-23T08:50:00Z">
        <w:r>
          <w:rPr/>
          <w:delText xml:space="preserve">are fully covered with radar </w:delText>
        </w:r>
      </w:del>
      <w:r>
        <w:rPr/>
        <w:t xml:space="preserve">until </w:t>
      </w:r>
      <w:del w:id="58" w:author="David K W Cheung" w:date="2005-06-23T08:51:00Z">
        <w:r>
          <w:rPr/>
          <w:delText>entering oceanic airspace</w:delText>
        </w:r>
      </w:del>
      <w:ins w:id="59" w:author="David K W Cheung" w:date="2005-06-23T08:50:00Z">
        <w:r>
          <w:rPr/>
          <w:t>approximately 200 NM east of Tokyo</w:t>
        </w:r>
      </w:ins>
      <w:r>
        <w:rPr/>
        <w:t xml:space="preserve"> and </w:t>
      </w:r>
      <w:del w:id="60" w:author="David K W Cheung" w:date="2005-06-23T08:51:00Z">
        <w:r>
          <w:rPr/>
          <w:delText xml:space="preserve">increasing </w:delText>
        </w:r>
      </w:del>
      <w:ins w:id="61" w:author="David K W Cheung" w:date="2005-06-23T08:51:00Z">
        <w:r>
          <w:rPr/>
          <w:t>the additional</w:t>
        </w:r>
      </w:ins>
      <w:del w:id="62" w:author="David K W Cheung" w:date="2005-06-23T08:51:00Z">
        <w:r>
          <w:rPr/>
          <w:delText>available</w:delText>
        </w:r>
      </w:del>
      <w:r>
        <w:rPr/>
        <w:t xml:space="preserve"> flight level</w:t>
      </w:r>
      <w:ins w:id="63" w:author="David K W Cheung" w:date="2005-06-23T08:51:00Z">
        <w:r>
          <w:rPr/>
          <w:t>s</w:t>
        </w:r>
      </w:ins>
      <w:r>
        <w:rPr/>
        <w:t xml:space="preserve"> </w:t>
      </w:r>
      <w:ins w:id="64" w:author="David K W Cheung" w:date="2005-06-23T08:51:00Z">
        <w:r>
          <w:rPr/>
          <w:t xml:space="preserve">available </w:t>
        </w:r>
      </w:ins>
      <w:r>
        <w:rPr/>
        <w:t xml:space="preserve">with RVSM implementation in </w:t>
      </w:r>
      <w:ins w:id="65" w:author="David K W Cheung" w:date="2005-06-23T08:52:00Z">
        <w:r>
          <w:rPr/>
          <w:t xml:space="preserve">the </w:t>
        </w:r>
      </w:ins>
      <w:r>
        <w:rPr/>
        <w:t xml:space="preserve">Oceanic airspace, the </w:t>
      </w:r>
      <w:del w:id="66" w:author="David K W Cheung" w:date="2005-06-23T08:53:00Z">
        <w:r>
          <w:rPr/>
          <w:delText>demand to apply</w:delText>
        </w:r>
      </w:del>
      <w:ins w:id="67" w:author="David K W Cheung" w:date="2005-06-23T08:53:00Z">
        <w:r>
          <w:rPr/>
          <w:t>application of</w:t>
        </w:r>
      </w:ins>
      <w:r>
        <w:rPr/>
        <w:t xml:space="preserve"> radar-based separation </w:t>
      </w:r>
      <w:ins w:id="68" w:author="David K W Cheung" w:date="2005-06-23T08:54:00Z">
        <w:r>
          <w:rPr/>
          <w:t xml:space="preserve">standard </w:t>
        </w:r>
      </w:ins>
      <w:r>
        <w:rPr/>
        <w:t xml:space="preserve">until aircraft entering oceanic airspace </w:t>
      </w:r>
      <w:del w:id="69" w:author="David K W Cheung" w:date="2005-06-23T08:53:00Z">
        <w:r>
          <w:rPr/>
          <w:delText xml:space="preserve">was claimed by Hong Kong-based airline </w:delText>
        </w:r>
      </w:del>
      <w:del w:id="70" w:author="David K W Cheung" w:date="2005-06-23T08:53:00Z">
        <w:r>
          <w:rPr/>
          <w:delText>operators</w:delText>
        </w:r>
      </w:del>
      <w:ins w:id="71" w:author="David K W Cheung" w:date="2005-06-23T08:57:00Z">
        <w:r>
          <w:rPr/>
          <w:t>might be</w:t>
        </w:r>
      </w:ins>
      <w:ins w:id="72" w:author="David K W Cheung" w:date="2005-06-23T08:53:00Z">
        <w:r>
          <w:rPr/>
          <w:t xml:space="preserve"> possible</w:t>
        </w:r>
      </w:ins>
      <w:r>
        <w:rPr/>
        <w:t xml:space="preserve">. </w:t>
      </w:r>
    </w:p>
    <w:p>
      <w:pPr>
        <w:pStyle w:val="Normal"/>
        <w:rPr>
          <w:ins w:id="74" w:author="David K W Cheung" w:date="2005-06-23T08:59:00Z"/>
        </w:rPr>
      </w:pPr>
      <w:ins w:id="73" w:author="David K W Cheung" w:date="2005-06-23T08:59:00Z">
        <w:r>
          <w:rPr/>
        </w:r>
      </w:ins>
    </w:p>
    <w:p>
      <w:pPr>
        <w:pStyle w:val="Normal"/>
        <w:numPr>
          <w:ilvl w:val="1"/>
          <w:numId w:val="1"/>
        </w:numPr>
        <w:tabs>
          <w:tab w:val="clear" w:pos="840"/>
          <w:tab w:val="left" w:pos="0" w:leader="none"/>
        </w:tabs>
        <w:ind w:left="0" w:hanging="0"/>
        <w:rPr/>
      </w:pPr>
      <w:r>
        <w:rPr/>
        <w:t xml:space="preserve">At NEAT8 in </w:t>
      </w:r>
      <w:r>
        <w:rPr/>
        <w:t>Taipei</w:t>
      </w:r>
      <w:ins w:id="75" w:author="David K W Cheung" w:date="2005-06-23T08:54:00Z">
        <w:r>
          <w:rPr/>
          <w:t xml:space="preserve"> in 2004</w:t>
        </w:r>
      </w:ins>
      <w:r>
        <w:rPr/>
        <w:t xml:space="preserve">, Tokyo ACC </w:t>
      </w:r>
      <w:ins w:id="76" w:author="David K W Cheung" w:date="2005-06-23T08:55:00Z">
        <w:r>
          <w:rPr/>
          <w:t xml:space="preserve">highlighted concerns </w:t>
        </w:r>
      </w:ins>
      <w:ins w:id="77" w:author="David K W Cheung" w:date="2005-06-23T08:57:00Z">
        <w:r>
          <w:rPr/>
          <w:t>on the impact of reduced longitudinal separation on cruising</w:t>
        </w:r>
      </w:ins>
      <w:ins w:id="78" w:author="David K W Cheung" w:date="2005-06-23T08:55:00Z">
        <w:r>
          <w:rPr/>
          <w:t xml:space="preserve"> level assignments </w:t>
        </w:r>
      </w:ins>
      <w:ins w:id="79" w:author="David K W Cheung" w:date="2005-06-23T08:58:00Z">
        <w:r>
          <w:rPr/>
          <w:t xml:space="preserve">in the oceanic airspace </w:t>
        </w:r>
      </w:ins>
      <w:ins w:id="80" w:author="David K W Cheung" w:date="2005-06-23T08:55:00Z">
        <w:r>
          <w:rPr/>
          <w:t xml:space="preserve">due to </w:t>
        </w:r>
      </w:ins>
      <w:del w:id="81" w:author="David K W Cheung" w:date="2005-06-23T08:56:00Z">
        <w:r>
          <w:rPr/>
          <w:delText xml:space="preserve">explained the traffic situation of </w:delText>
        </w:r>
      </w:del>
      <w:r>
        <w:rPr/>
        <w:t>overflight</w:t>
      </w:r>
      <w:ins w:id="82" w:author="David K W Cheung" w:date="2005-06-23T08:56:00Z">
        <w:r>
          <w:rPr/>
          <w:t>s</w:t>
        </w:r>
      </w:ins>
      <w:r>
        <w:rPr/>
        <w:t xml:space="preserve"> merging </w:t>
      </w:r>
      <w:ins w:id="83" w:author="David K W Cheung" w:date="2005-06-23T08:59:00Z">
        <w:r>
          <w:rPr/>
          <w:t>on</w:t>
        </w:r>
      </w:ins>
      <w:del w:id="84" w:author="David K W Cheung" w:date="2005-06-23T08:59:00Z">
        <w:r>
          <w:rPr/>
          <w:delText>in</w:delText>
        </w:r>
      </w:del>
      <w:r>
        <w:rPr/>
        <w:t xml:space="preserve">to one airway </w:t>
      </w:r>
      <w:ins w:id="85" w:author="David K W Cheung" w:date="2005-06-23T08:58:00Z">
        <w:r>
          <w:rPr/>
          <w:t xml:space="preserve">near Tokyo </w:t>
        </w:r>
      </w:ins>
      <w:r>
        <w:rPr/>
        <w:t xml:space="preserve">before entering oceanic airspa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86" w:author="David K W Cheung" w:date="2005-06-23T08:59:00Z"/>
        </w:rPr>
      </w:pPr>
      <w:r>
        <w:rPr>
          <w:b/>
        </w:rPr>
        <w:t>2.</w:t>
        <w:tab/>
        <w:t>Discu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121" w:author="David K W Cheung" w:date="2005-06-23T09:00:00Z"/>
        </w:rPr>
      </w:pPr>
      <w:r>
        <w:rPr/>
        <w:t>2.1</w:t>
        <w:tab/>
      </w:r>
      <w:del w:id="87" w:author="David K W Cheung" w:date="2005-06-23T09:01:00Z">
        <w:r>
          <w:rPr/>
          <w:delText>The investigation and</w:delText>
        </w:r>
      </w:del>
      <w:ins w:id="88" w:author="David K W Cheung" w:date="2005-06-23T09:01:00Z">
        <w:r>
          <w:rPr/>
          <w:t>After</w:t>
        </w:r>
      </w:ins>
      <w:r>
        <w:rPr/>
        <w:t xml:space="preserve"> coordination among Taipei, Naha, Fukuoka and Tokyo ACC was made, </w:t>
      </w:r>
      <w:ins w:id="89" w:author="David K W Cheung" w:date="2005-06-23T09:01:00Z">
        <w:r>
          <w:rPr/>
          <w:t xml:space="preserve">a </w:t>
        </w:r>
      </w:ins>
      <w:r>
        <w:rPr/>
        <w:t xml:space="preserve">90-days trial </w:t>
      </w:r>
      <w:ins w:id="90" w:author="David K W Cheung" w:date="2005-06-23T09:01:00Z">
        <w:r>
          <w:rPr/>
          <w:t xml:space="preserve">application </w:t>
        </w:r>
      </w:ins>
      <w:r>
        <w:rPr/>
        <w:t>of reduc</w:t>
      </w:r>
      <w:ins w:id="91" w:author="David K W Cheung" w:date="2005-06-23T09:01:00Z">
        <w:r>
          <w:rPr/>
          <w:t>ed</w:t>
        </w:r>
      </w:ins>
      <w:del w:id="92" w:author="David K W Cheung" w:date="2005-06-23T09:01:00Z">
        <w:r>
          <w:rPr/>
          <w:delText>ing</w:delText>
        </w:r>
      </w:del>
      <w:r>
        <w:rPr/>
        <w:t xml:space="preserve"> </w:t>
      </w:r>
      <w:r>
        <w:rPr/>
        <w:t>longitudinal</w:t>
      </w:r>
      <w:r>
        <w:rPr/>
        <w:t xml:space="preserve"> separation </w:t>
      </w:r>
      <w:del w:id="93" w:author="David K W Cheung" w:date="2005-06-23T09:01:00Z">
        <w:r>
          <w:rPr/>
          <w:delText>has been started</w:delText>
        </w:r>
      </w:del>
      <w:ins w:id="94" w:author="David K W Cheung" w:date="2005-06-23T09:01:00Z">
        <w:r>
          <w:rPr/>
          <w:t>started</w:t>
        </w:r>
      </w:ins>
      <w:r>
        <w:rPr/>
        <w:t xml:space="preserve"> on May 16, 2005. In the trial, the longitudinal </w:t>
      </w:r>
      <w:r>
        <w:rPr/>
        <w:t>separation</w:t>
      </w:r>
      <w:r>
        <w:rPr/>
        <w:t xml:space="preserve"> for eastbound overflight</w:t>
      </w:r>
      <w:ins w:id="95" w:author="David K W Cheung" w:date="2005-06-23T09:02:00Z">
        <w:r>
          <w:rPr/>
          <w:t>s</w:t>
        </w:r>
      </w:ins>
      <w:r>
        <w:rPr/>
        <w:t xml:space="preserve"> </w:t>
      </w:r>
      <w:ins w:id="96" w:author="国土交通省" w:date="2005-06-27T19:14:00Z">
        <w:r>
          <w:rPr/>
          <w:t>at the</w:t>
        </w:r>
      </w:ins>
      <w:ins w:id="97" w:author="国土交通省" w:date="2005-06-27T19:14:00Z">
        <w:r>
          <w:rPr/>
          <w:t xml:space="preserve"> same altitude is </w:t>
        </w:r>
      </w:ins>
      <w:ins w:id="98" w:author="国土交通省" w:date="2005-06-27T19:14:00Z">
        <w:r>
          <w:rPr/>
          <w:t xml:space="preserve">reduced to </w:t>
        </w:r>
      </w:ins>
      <w:ins w:id="99" w:author="国土交通省" w:date="2005-06-27T19:14:00Z">
        <w:r>
          <w:rPr/>
          <w:t xml:space="preserve">5 minutes. </w:t>
        </w:r>
      </w:ins>
      <w:ins w:id="100" w:author="国土交通省" w:date="2005-06-27T19:17:00Z">
        <w:r>
          <w:rPr/>
          <w:t>Under the trial, fi</w:t>
        </w:r>
      </w:ins>
      <w:ins w:id="101" w:author="国土交通省" w:date="2005-06-27T19:15:00Z">
        <w:del w:id="102" w:author="行政情報システム室" w:date="2005-07-05T09:01:00Z">
          <w:r>
            <w:rPr/>
            <w:delText>i</w:delText>
          </w:r>
        </w:del>
      </w:ins>
      <w:ins w:id="103" w:author="国土交通省" w:date="2005-06-27T19:15:00Z">
        <w:r>
          <w:rPr/>
          <w:t>ve minutes longitudinal separation, half of current separation</w:t>
        </w:r>
      </w:ins>
      <w:ins w:id="104" w:author="国土交通省" w:date="2005-06-27T19:17:00Z">
        <w:r>
          <w:rPr/>
          <w:t xml:space="preserve">, </w:t>
        </w:r>
      </w:ins>
      <w:ins w:id="105" w:author="国土交通省" w:date="2005-06-27T19:14:00Z">
        <w:r>
          <w:rPr/>
          <w:t xml:space="preserve">is also applied to the westbound flight of </w:t>
        </w:r>
      </w:ins>
      <w:del w:id="106" w:author="国土交通省" w:date="2005-06-27T19:14:00Z">
        <w:r>
          <w:rPr/>
          <w:delText xml:space="preserve">and </w:delText>
        </w:r>
      </w:del>
      <w:r>
        <w:rPr/>
        <w:t>Hong Kong-destination</w:t>
      </w:r>
      <w:ins w:id="107" w:author="国土交通省" w:date="2005-06-27T19:16:00Z">
        <w:r>
          <w:rPr/>
          <w:t>.</w:t>
        </w:r>
      </w:ins>
      <w:del w:id="108" w:author="国土交通省" w:date="2005-06-27T19:16:00Z">
        <w:r>
          <w:rPr/>
          <w:delText xml:space="preserve"> flight</w:delText>
        </w:r>
      </w:del>
      <w:ins w:id="109" w:author="David K W Cheung" w:date="2005-06-23T09:04:00Z">
        <w:del w:id="110" w:author="国土交通省" w:date="2005-06-27T19:16:00Z">
          <w:r>
            <w:rPr/>
            <w:delText>s (Koji – please explain)</w:delText>
          </w:r>
        </w:del>
      </w:ins>
      <w:del w:id="111" w:author="国土交通省" w:date="2005-06-27T19:16:00Z">
        <w:r>
          <w:rPr/>
          <w:delText xml:space="preserve"> </w:delText>
        </w:r>
      </w:del>
      <w:del w:id="112" w:author="David K W Cheung" w:date="2005-06-23T09:02:00Z">
        <w:r>
          <w:rPr/>
          <w:delText xml:space="preserve">with </w:delText>
        </w:r>
      </w:del>
      <w:ins w:id="113" w:author="David K W Cheung" w:date="2005-06-23T09:02:00Z">
        <w:del w:id="114" w:author="国土交通省" w:date="2005-06-27T19:14:00Z">
          <w:r>
            <w:rPr/>
            <w:delText>at the</w:delText>
          </w:r>
        </w:del>
      </w:ins>
      <w:ins w:id="115" w:author="David K W Cheung" w:date="2005-06-23T09:02:00Z">
        <w:del w:id="116" w:author="国土交通省" w:date="2005-06-27T19:14:00Z">
          <w:r>
            <w:rPr/>
            <w:delText xml:space="preserve"> </w:delText>
          </w:r>
        </w:del>
      </w:ins>
      <w:del w:id="117" w:author="国土交通省" w:date="2005-06-27T19:14:00Z">
        <w:r>
          <w:rPr/>
          <w:delText xml:space="preserve">same altitude is halved into </w:delText>
        </w:r>
      </w:del>
      <w:ins w:id="118" w:author="David K W Cheung" w:date="2005-06-23T09:03:00Z">
        <w:del w:id="119" w:author="国土交通省" w:date="2005-06-27T19:14:00Z">
          <w:r>
            <w:rPr/>
            <w:delText xml:space="preserve">reduced to </w:delText>
          </w:r>
        </w:del>
      </w:ins>
      <w:del w:id="120" w:author="国土交通省" w:date="2005-06-27T19:14:00Z">
        <w:r>
          <w:rPr/>
          <w:delText xml:space="preserve">5 minutes. </w:delText>
        </w:r>
      </w:del>
    </w:p>
    <w:p>
      <w:pPr>
        <w:pStyle w:val="Normal"/>
        <w:rPr/>
      </w:pPr>
      <w:r>
        <w:rPr/>
      </w:r>
    </w:p>
    <w:p>
      <w:pPr>
        <w:pStyle w:val="Normal"/>
        <w:rPr>
          <w:ins w:id="137" w:author="David K W Cheung" w:date="2005-06-23T09:05:00Z"/>
        </w:rPr>
      </w:pPr>
      <w:r>
        <w:rPr/>
        <w:t>2.2</w:t>
        <w:tab/>
        <w:t xml:space="preserve">Tokyo ACC has </w:t>
      </w:r>
      <w:del w:id="122" w:author="David K W Cheung" w:date="2005-06-23T09:05:00Z">
        <w:r>
          <w:rPr/>
          <w:delText xml:space="preserve">been </w:delText>
        </w:r>
      </w:del>
      <w:ins w:id="123" w:author="David K W Cheung" w:date="2005-06-23T09:05:00Z">
        <w:r>
          <w:rPr/>
          <w:t xml:space="preserve">conducted a </w:t>
        </w:r>
      </w:ins>
      <w:r>
        <w:rPr/>
        <w:t>survey</w:t>
      </w:r>
      <w:del w:id="124" w:author="David K W Cheung" w:date="2005-06-23T09:06:00Z">
        <w:r>
          <w:rPr/>
          <w:delText>ing</w:delText>
        </w:r>
      </w:del>
      <w:ins w:id="125" w:author="David K W Cheung" w:date="2005-06-23T09:06:00Z">
        <w:r>
          <w:rPr/>
          <w:t xml:space="preserve"> on</w:t>
        </w:r>
      </w:ins>
      <w:r>
        <w:rPr/>
        <w:t xml:space="preserve"> </w:t>
      </w:r>
      <w:del w:id="126" w:author="David K W Cheung" w:date="2005-06-23T09:07:00Z">
        <w:r>
          <w:rPr/>
          <w:delText>how often</w:delText>
        </w:r>
      </w:del>
      <w:ins w:id="127" w:author="David K W Cheung" w:date="2005-06-23T09:07:00Z">
        <w:r>
          <w:rPr/>
          <w:t>the number of</w:t>
        </w:r>
      </w:ins>
      <w:r>
        <w:rPr/>
        <w:t xml:space="preserve"> merging case </w:t>
      </w:r>
      <w:del w:id="128" w:author="David K W Cheung" w:date="2005-06-23T09:07:00Z">
        <w:r>
          <w:rPr/>
          <w:delText>occurs</w:delText>
        </w:r>
      </w:del>
      <w:del w:id="129" w:author="David K W Cheung" w:date="2005-06-23T09:07:00Z">
        <w:r>
          <w:rPr/>
          <w:delText xml:space="preserve"> </w:delText>
        </w:r>
      </w:del>
      <w:ins w:id="130" w:author="David K W Cheung" w:date="2005-06-23T09:06:00Z">
        <w:r>
          <w:rPr/>
          <w:t>resulting in</w:t>
        </w:r>
      </w:ins>
      <w:del w:id="131" w:author="David K W Cheung" w:date="2005-06-23T09:06:00Z">
        <w:r>
          <w:rPr/>
          <w:delText>that</w:delText>
        </w:r>
      </w:del>
      <w:r>
        <w:rPr/>
        <w:t xml:space="preserve"> </w:t>
      </w:r>
      <w:del w:id="132" w:author="David K W Cheung" w:date="2005-06-23T09:07:00Z">
        <w:r>
          <w:rPr/>
          <w:delText xml:space="preserve">some </w:delText>
        </w:r>
      </w:del>
      <w:r>
        <w:rPr/>
        <w:t>overflight</w:t>
      </w:r>
      <w:ins w:id="133" w:author="David K W Cheung" w:date="2005-06-23T09:06:00Z">
        <w:r>
          <w:rPr/>
          <w:t>s</w:t>
        </w:r>
      </w:ins>
      <w:r>
        <w:rPr/>
        <w:t xml:space="preserve"> </w:t>
      </w:r>
      <w:del w:id="134" w:author="David K W Cheung" w:date="2005-06-23T09:06:00Z">
        <w:r>
          <w:rPr/>
          <w:delText xml:space="preserve">is </w:delText>
        </w:r>
      </w:del>
      <w:ins w:id="135" w:author="David K W Cheung" w:date="2005-06-23T09:06:00Z">
        <w:r>
          <w:rPr/>
          <w:t>being</w:t>
        </w:r>
      </w:ins>
      <w:ins w:id="136" w:author="David K W Cheung" w:date="2005-06-23T09:06:00Z">
        <w:r>
          <w:rPr/>
          <w:t xml:space="preserve"> </w:t>
        </w:r>
      </w:ins>
      <w:r>
        <w:rPr/>
        <w:t xml:space="preserve">forced to have lower altitude for separation before entering oceanic airsp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</w:t>
        <w:tab/>
        <w:t xml:space="preserve">Tokyo ACC observed that four </w:t>
      </w:r>
      <w:ins w:id="138" w:author="国土交通省" w:date="2005-06-27T19:11:00Z">
        <w:r>
          <w:rPr/>
          <w:t>cases that over</w:t>
        </w:r>
      </w:ins>
      <w:r>
        <w:rPr/>
        <w:t>flight</w:t>
      </w:r>
      <w:del w:id="139" w:author="国土交通省" w:date="2005-06-27T19:12:00Z">
        <w:r>
          <w:rPr/>
          <w:delText>s</w:delText>
        </w:r>
      </w:del>
      <w:r>
        <w:rPr/>
        <w:t xml:space="preserve"> had to take lower altitude</w:t>
      </w:r>
      <w:r>
        <w:rPr>
          <w:u w:val="single"/>
        </w:rPr>
        <w:t xml:space="preserve"> </w:t>
      </w:r>
      <w:ins w:id="140" w:author="国土交通省" w:date="2005-06-27T19:12:00Z">
        <w:r>
          <w:rPr/>
          <w:t xml:space="preserve">during one month </w:t>
        </w:r>
      </w:ins>
      <w:r>
        <w:rPr/>
        <w:t xml:space="preserve">before the </w:t>
      </w:r>
      <w:r>
        <w:rPr/>
        <w:t>trial;</w:t>
      </w:r>
      <w:r>
        <w:rPr/>
        <w:t xml:space="preserve"> five overflights were forced to take lower altitude </w:t>
      </w:r>
      <w:ins w:id="141" w:author="国土交通省" w:date="2005-06-27T19:13:00Z">
        <w:r>
          <w:rPr/>
          <w:t>during</w:t>
        </w:r>
      </w:ins>
      <w:ins w:id="142" w:author="国土交通省" w:date="2005-06-27T19:13:00Z">
        <w:r>
          <w:rPr/>
          <w:t xml:space="preserve"> </w:t>
        </w:r>
      </w:ins>
      <w:del w:id="143" w:author="国土交通省" w:date="2005-06-27T19:13:00Z">
        <w:r>
          <w:rPr/>
          <w:delText xml:space="preserve">in </w:delText>
        </w:r>
      </w:del>
      <w:r>
        <w:rPr/>
        <w:t xml:space="preserve">one </w:t>
      </w:r>
      <w:ins w:id="144" w:author="国土交通省" w:date="2005-06-27T19:13:00Z">
        <w:r>
          <w:rPr/>
          <w:t xml:space="preserve">and half </w:t>
        </w:r>
      </w:ins>
      <w:r>
        <w:rPr/>
        <w:t xml:space="preserve">month. </w:t>
      </w:r>
      <w:del w:id="145" w:author="国土交通省" w:date="2005-06-27T19:13:00Z">
        <w:r>
          <w:rPr/>
          <w:delText>(As of June 30</w:delText>
        </w:r>
      </w:del>
      <w:ins w:id="146" w:author="David K W Cheung" w:date="2005-06-23T09:08:00Z">
        <w:del w:id="147" w:author="国土交通省" w:date="2005-06-27T19:13:00Z">
          <w:r>
            <w:rPr/>
            <w:delText>???</w:delText>
          </w:r>
        </w:del>
      </w:ins>
      <w:del w:id="148" w:author="国土交通省" w:date="2005-06-27T19:13:00Z">
        <w:r>
          <w:rPr/>
          <w:delText xml:space="preserve">) </w:delText>
        </w:r>
      </w:del>
      <w:del w:id="149" w:author="国土交通省" w:date="2005-06-27T19:13:00Z">
        <w:r>
          <w:rPr/>
          <w:delText>(Koji – need to explain a bit more as the survey period and duration is not clear to me)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</w:r>
      <w:r>
        <w:rPr>
          <w:b/>
        </w:rPr>
        <w:t>Recommendation</w:t>
      </w:r>
    </w:p>
    <w:p>
      <w:pPr>
        <w:pStyle w:val="Normal"/>
        <w:rPr/>
      </w:pPr>
      <w:r>
        <w:rPr/>
        <w:t>The meeting is invited to note the information in this paper</w:t>
      </w:r>
      <w:del w:id="150" w:author="国土交通省" w:date="2005-06-27T19:13:00Z">
        <w:r>
          <w:rPr/>
          <w:delText xml:space="preserve"> </w:delText>
        </w:r>
      </w:del>
      <w:del w:id="151" w:author="国土交通省" w:date="2005-06-27T19:13:00Z">
        <w:r>
          <w:rPr>
            <w:strike/>
          </w:rPr>
          <w:delText xml:space="preserve">and </w:delText>
        </w:r>
      </w:del>
      <w:del w:id="152" w:author="国土交通省" w:date="2005-06-27T19:13:00Z">
        <w:r>
          <w:rPr>
            <w:strike/>
          </w:rPr>
          <w:delText>comment</w:delText>
        </w:r>
      </w:del>
      <w:del w:id="153" w:author="国土交通省" w:date="2005-06-27T19:13:00Z">
        <w:r>
          <w:rPr>
            <w:strike/>
          </w:rPr>
          <w:delText xml:space="preserve"> on it</w:delText>
        </w:r>
      </w:del>
      <w:r>
        <w:rPr/>
        <w:t xml:space="preserve">. </w:t>
      </w:r>
    </w:p>
    <w:sectPr>
      <w:headerReference w:type="default" r:id="rId2"/>
      <w:type w:val="nextPage"/>
      <w:pgSz w:w="12240" w:h="15840"/>
      <w:pgMar w:left="1699" w:right="1699" w:gutter="0" w:header="850" w:top="1699" w:footer="0" w:bottom="1699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ns w:id="156" w:author="行政情報システム室" w:date="2005-07-06T01:19:00Z"/>
      </w:rPr>
    </w:pPr>
    <w:del w:id="154" w:author="行政情報システム室" w:date="2005-07-06T01:19:00Z">
      <w:r>
        <w:rPr/>
        <w:delText>(Draft)</w:delText>
      </w:r>
    </w:del>
    <w:ins w:id="155" w:author="行政情報システム室" w:date="2005-07-06T01:19:00Z">
      <w:r>
        <w:rPr/>
        <w:t>IPACG/23-IP/04</w:t>
      </w:r>
    </w:ins>
  </w:p>
  <w:p>
    <w:pPr>
      <w:pStyle w:val="Header"/>
      <w:jc w:val="right"/>
      <w:rPr/>
    </w:pPr>
    <w:ins w:id="157" w:author="行政情報システム室" w:date="2005-07-06T01:19:00Z">
      <w:r>
        <w:rPr/>
        <w:t>12/07/05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72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5:00Z</dcterms:created>
  <dc:creator>国土交通省</dc:creator>
  <dc:description/>
  <dc:language>en-US</dc:language>
  <cp:lastModifiedBy> </cp:lastModifiedBy>
  <cp:lastPrinted>2005-07-06T09:15:00Z</cp:lastPrinted>
  <dcterms:modified xsi:type="dcterms:W3CDTF">2005-07-06T13:15:00Z</dcterms:modified>
  <cp:revision>2</cp:revision>
  <dc:subject/>
  <dc:title>(Draft)</dc:title>
</cp:coreProperties>
</file>