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number of applied cases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692140" cy="3248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3247920"/>
                          <a:chOff x="0" y="0"/>
                          <a:chExt cx="5692320" cy="324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92320" cy="32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5302800" cy="31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71960"/>
                            <a:ext cx="4728240" cy="2191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295000"/>
                            <a:ext cx="472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935360"/>
                            <a:ext cx="472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567080"/>
                            <a:ext cx="472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199520"/>
                            <a:ext cx="472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39520"/>
                            <a:ext cx="472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71960"/>
                            <a:ext cx="472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71960"/>
                            <a:ext cx="4728240" cy="21913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935360"/>
                            <a:ext cx="79920" cy="727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751400"/>
                            <a:ext cx="88200" cy="911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39520"/>
                            <a:ext cx="87480" cy="182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567080"/>
                            <a:ext cx="79920" cy="1095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567080"/>
                            <a:ext cx="87480" cy="1095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2478960"/>
                            <a:ext cx="88200" cy="184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2295000"/>
                            <a:ext cx="79920" cy="368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2118960"/>
                            <a:ext cx="87480" cy="544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1199520"/>
                            <a:ext cx="79920" cy="146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118960"/>
                            <a:ext cx="87480" cy="544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2478960"/>
                            <a:ext cx="88200" cy="184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2295000"/>
                            <a:ext cx="79920" cy="368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71960"/>
                            <a:ext cx="720" cy="21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663280"/>
                            <a:ext cx="3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295000"/>
                            <a:ext cx="3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935360"/>
                            <a:ext cx="3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567080"/>
                            <a:ext cx="3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199520"/>
                            <a:ext cx="3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39520"/>
                            <a:ext cx="3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71960"/>
                            <a:ext cx="3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663280"/>
                            <a:ext cx="472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72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132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284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228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244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340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84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72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396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584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528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44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656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772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7520" y="2630160"/>
                            <a:ext cx="72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176040"/>
                            <a:ext cx="1720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MS Mincho;ＭＳ 明朝" w:cs="Century"/>
                                  <w:color w:val="auto"/>
                                  <w:lang w:val="en-US" w:eastAsia="ja-JP" w:bidi="ar-SA"/>
                                </w:rPr>
                                <w:t>The number of applied ca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2615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224712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88712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1956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15200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79200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42372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2759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2759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2759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2759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2759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2759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2759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2759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2759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27590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72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96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84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528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72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84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72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6960" y="27590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000" y="2790720"/>
                            <a:ext cx="218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U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240120"/>
                            <a:ext cx="239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11880"/>
                            <a:ext cx="9702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64080" cy="64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auto"/>
                                  <w:lang w:val="en-US" w:eastAsia="ja-JP" w:bidi="ar-SA"/>
                                </w:rPr>
                                <w:t xml:space="preserve">Applied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ca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39960"/>
                            <a:ext cx="5302800" cy="31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8.2pt;height:255.75pt" coordorigin="0,0" coordsize="8964,5115">
                <v:rect id="shape_0" stroked="f" o:allowincell="f" style="position:absolute;left:0;top:0;width:8963;height:5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3;top:63;width:8350;height:489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ff99" stroked="f" o:allowincell="f" style="position:absolute;left:566;top:743;width:7445;height:3450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line id="shape_0" from="566,3614" to="8011,36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3048" to="8011,30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2468" to="8011,24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1889" to="8011,18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1322" to="8011,13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743" to="8011,7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66;top:743;width:7445;height:3450;mso-wrap-style:none;v-text-anchor:middle;mso-position-horizontal-relative:char">
                  <v:fill o:detectmouseclick="t" on="false"/>
                  <v:stroke color="gray" weight="8280" joinstyle="miter" endcap="flat"/>
                  <w10:wrap type="none"/>
                </v:rect>
                <v:rect id="shape_0" fillcolor="#9999ff" stroked="t" o:allowincell="f" style="position:absolute;left:968;top:3048;width:125;height:1145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1270;top:2758;width:138;height:1435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1585;top:1322;width:137;height:2871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1899;top:2468;width:125;height:1725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2201;top:2468;width:137;height:1725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2515;top:3904;width:138;height:289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2830;top:3614;width:125;height:579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5308;top:3337;width:137;height:856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5622;top:1889;width:125;height:2304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5924;top:3337;width:137;height:856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6238;top:3904;width:138;height:289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rect id="shape_0" fillcolor="#9999ff" stroked="t" o:allowincell="f" style="position:absolute;left:6553;top:3614;width:125;height:579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line id="shape_0" from="566,743" to="566,41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4194" to="615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3614" to="615,36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3048" to="615,30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2468" to="615,24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1889" to="615,18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1322" to="615,13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743" to="615,7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4194" to="8011,4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,4142" to="566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0,4142" to="880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82,4142" to="1182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97,4142" to="1497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11,4142" to="1811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13,4142" to="2113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27,4142" to="2427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42,4142" to="2742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44,4142" to="3044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58,4142" to="3358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73,4142" to="3673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74,4142" to="3974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89,4142" to="4289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03,4142" to="4603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05,4142" to="4905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20,4142" to="5220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34,4142" to="5534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36,4142" to="5836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0,4142" to="6150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65,4142" to="6465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67,4142" to="6767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81,4142" to="7081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96,4142" to="7396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97,4142" to="7697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12,4142" to="8012,419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33;top:277;width:270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MS Mincho;ＭＳ 明朝" w:cs="Century"/>
                            <w:color w:val="auto"/>
                            <w:lang w:val="en-US" w:eastAsia="ja-JP" w:bidi="ar-SA"/>
                          </w:rPr>
                          <w:t>The number of applied ca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4118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3539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97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393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1814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1247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667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;top:4345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4345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4345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2;top:4345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4345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4345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3;top:4345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7;top:4345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4345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3;top:4345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6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8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7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9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3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7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9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9;top:434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6;top:4395;width:343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U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378;width:376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c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1436;width:1527;height:36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6660;top:1440;width:100;height:100;mso-wrap-style:none;v-text-anchor:middle;mso-position-horizontal-relative:char">
                  <v:fill o:detectmouseclick="t" type="solid" color2="#666600"/>
                  <v:stroke color="black" weight="8280" joinstyle="miter" endcap="flat"/>
                  <w10:wrap type="none"/>
                </v:rect>
                <v:shape id="shape_0" stroked="f" o:allowincell="f" style="position:absolute;left:6840;top:14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auto"/>
                            <w:lang w:val="en-US" w:eastAsia="ja-JP" w:bidi="ar-SA"/>
                          </w:rPr>
                          <w:t xml:space="preserve">Applied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ca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;top:63;width:8350;height:489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692775" cy="3248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92680" cy="324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5.8pt;width:448.2pt;height:255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average number of traffic (R220 and R580)</w:t>
      </w:r>
    </w:p>
    <w:p>
      <w:pPr>
        <w:pStyle w:val="Normal"/>
        <w:jc w:val="right"/>
        <w:rPr/>
      </w:pPr>
      <w:r>
        <w:rPr/>
        <w:t>［</w:t>
      </w:r>
      <w:r>
        <w:rPr/>
        <w:t>the number of total traffic</w:t>
      </w:r>
      <w:r>
        <w:rPr/>
        <w:t>／</w:t>
      </w:r>
      <w:r>
        <w:rPr/>
        <w:t>the number of Data Link</w:t>
      </w:r>
      <w:r>
        <w:rPr/>
        <w:t>］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00675" cy="3303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304080"/>
                          <a:chOff x="0" y="0"/>
                          <a:chExt cx="5400720" cy="3304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00720" cy="330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60" y="39960"/>
                            <a:ext cx="5312520" cy="32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4743360" cy="2189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48616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26116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04480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82808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61172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8744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7108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95436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2972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1300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13000"/>
                            <a:ext cx="4743360" cy="21895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13000"/>
                            <a:ext cx="720" cy="218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70252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48616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26116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04480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82808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61172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8744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7108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95436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2972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1300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702520"/>
                            <a:ext cx="4743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56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36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552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12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864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172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464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24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740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92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980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032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048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272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360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340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0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5800" y="26618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698040"/>
                            <a:ext cx="4551120" cy="20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50">
                                <a:moveTo>
                                  <a:pt x="0" y="209"/>
                                </a:moveTo>
                                <a:lnTo>
                                  <a:pt x="25" y="156"/>
                                </a:lnTo>
                                <a:lnTo>
                                  <a:pt x="50" y="119"/>
                                </a:lnTo>
                                <a:lnTo>
                                  <a:pt x="74" y="0"/>
                                </a:lnTo>
                                <a:lnTo>
                                  <a:pt x="99" y="22"/>
                                </a:lnTo>
                                <a:lnTo>
                                  <a:pt x="124" y="137"/>
                                </a:lnTo>
                                <a:lnTo>
                                  <a:pt x="148" y="201"/>
                                </a:lnTo>
                                <a:lnTo>
                                  <a:pt x="173" y="215"/>
                                </a:lnTo>
                                <a:lnTo>
                                  <a:pt x="198" y="217"/>
                                </a:lnTo>
                                <a:lnTo>
                                  <a:pt x="222" y="242"/>
                                </a:lnTo>
                                <a:lnTo>
                                  <a:pt x="247" y="246"/>
                                </a:lnTo>
                                <a:lnTo>
                                  <a:pt x="272" y="250"/>
                                </a:lnTo>
                                <a:lnTo>
                                  <a:pt x="296" y="250"/>
                                </a:lnTo>
                                <a:lnTo>
                                  <a:pt x="321" y="250"/>
                                </a:lnTo>
                                <a:lnTo>
                                  <a:pt x="346" y="250"/>
                                </a:lnTo>
                                <a:lnTo>
                                  <a:pt x="370" y="240"/>
                                </a:lnTo>
                                <a:lnTo>
                                  <a:pt x="395" y="170"/>
                                </a:lnTo>
                                <a:lnTo>
                                  <a:pt x="420" y="186"/>
                                </a:lnTo>
                                <a:lnTo>
                                  <a:pt x="444" y="178"/>
                                </a:lnTo>
                                <a:lnTo>
                                  <a:pt x="469" y="188"/>
                                </a:lnTo>
                                <a:lnTo>
                                  <a:pt x="494" y="192"/>
                                </a:lnTo>
                                <a:lnTo>
                                  <a:pt x="518" y="190"/>
                                </a:lnTo>
                                <a:lnTo>
                                  <a:pt x="543" y="178"/>
                                </a:lnTo>
                                <a:lnTo>
                                  <a:pt x="568" y="18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266840"/>
                            <a:ext cx="4551120" cy="143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79">
                                <a:moveTo>
                                  <a:pt x="0" y="163"/>
                                </a:moveTo>
                                <a:lnTo>
                                  <a:pt x="25" y="122"/>
                                </a:lnTo>
                                <a:lnTo>
                                  <a:pt x="50" y="80"/>
                                </a:lnTo>
                                <a:lnTo>
                                  <a:pt x="74" y="0"/>
                                </a:lnTo>
                                <a:lnTo>
                                  <a:pt x="99" y="31"/>
                                </a:lnTo>
                                <a:lnTo>
                                  <a:pt x="124" y="117"/>
                                </a:lnTo>
                                <a:lnTo>
                                  <a:pt x="148" y="152"/>
                                </a:lnTo>
                                <a:lnTo>
                                  <a:pt x="173" y="156"/>
                                </a:lnTo>
                                <a:lnTo>
                                  <a:pt x="198" y="165"/>
                                </a:lnTo>
                                <a:lnTo>
                                  <a:pt x="222" y="177"/>
                                </a:lnTo>
                                <a:lnTo>
                                  <a:pt x="247" y="177"/>
                                </a:lnTo>
                                <a:lnTo>
                                  <a:pt x="272" y="179"/>
                                </a:lnTo>
                                <a:lnTo>
                                  <a:pt x="296" y="179"/>
                                </a:lnTo>
                                <a:lnTo>
                                  <a:pt x="321" y="179"/>
                                </a:lnTo>
                                <a:lnTo>
                                  <a:pt x="346" y="179"/>
                                </a:lnTo>
                                <a:lnTo>
                                  <a:pt x="370" y="169"/>
                                </a:lnTo>
                                <a:lnTo>
                                  <a:pt x="395" y="124"/>
                                </a:lnTo>
                                <a:lnTo>
                                  <a:pt x="420" y="144"/>
                                </a:lnTo>
                                <a:lnTo>
                                  <a:pt x="444" y="152"/>
                                </a:lnTo>
                                <a:lnTo>
                                  <a:pt x="469" y="167"/>
                                </a:lnTo>
                                <a:lnTo>
                                  <a:pt x="494" y="171"/>
                                </a:lnTo>
                                <a:lnTo>
                                  <a:pt x="518" y="177"/>
                                </a:lnTo>
                                <a:lnTo>
                                  <a:pt x="543" y="173"/>
                                </a:lnTo>
                                <a:lnTo>
                                  <a:pt x="568" y="16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34936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38" y="0"/>
                                </a:moveTo>
                                <a:lnTo>
                                  <a:pt x="75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9245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6282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8" y="0"/>
                                </a:moveTo>
                                <a:lnTo>
                                  <a:pt x="75" y="37"/>
                                </a:lnTo>
                                <a:lnTo>
                                  <a:pt x="38" y="75"/>
                                </a:lnTo>
                                <a:lnTo>
                                  <a:pt x="0" y="3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67356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37" y="0"/>
                                </a:moveTo>
                                <a:lnTo>
                                  <a:pt x="75" y="38"/>
                                </a:lnTo>
                                <a:lnTo>
                                  <a:pt x="37" y="76"/>
                                </a:lnTo>
                                <a:lnTo>
                                  <a:pt x="0" y="38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85032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38" y="0"/>
                                </a:moveTo>
                                <a:lnTo>
                                  <a:pt x="76" y="37"/>
                                </a:lnTo>
                                <a:lnTo>
                                  <a:pt x="38" y="75"/>
                                </a:lnTo>
                                <a:lnTo>
                                  <a:pt x="0" y="3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17722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2852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239760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38" y="0"/>
                                </a:moveTo>
                                <a:lnTo>
                                  <a:pt x="75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41380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6143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64600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37" y="0"/>
                                </a:moveTo>
                                <a:lnTo>
                                  <a:pt x="75" y="38"/>
                                </a:lnTo>
                                <a:lnTo>
                                  <a:pt x="37" y="76"/>
                                </a:lnTo>
                                <a:lnTo>
                                  <a:pt x="0" y="38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67840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267840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267840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267840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38" y="0"/>
                                </a:moveTo>
                                <a:lnTo>
                                  <a:pt x="75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25984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7" y="0"/>
                                </a:moveTo>
                                <a:lnTo>
                                  <a:pt x="75" y="37"/>
                                </a:lnTo>
                                <a:lnTo>
                                  <a:pt x="37" y="75"/>
                                </a:lnTo>
                                <a:lnTo>
                                  <a:pt x="0" y="3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203724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38" y="0"/>
                                </a:moveTo>
                                <a:lnTo>
                                  <a:pt x="76" y="37"/>
                                </a:lnTo>
                                <a:lnTo>
                                  <a:pt x="38" y="75"/>
                                </a:lnTo>
                                <a:lnTo>
                                  <a:pt x="0" y="3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216540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7" y="0"/>
                                </a:moveTo>
                                <a:lnTo>
                                  <a:pt x="75" y="37"/>
                                </a:lnTo>
                                <a:lnTo>
                                  <a:pt x="37" y="75"/>
                                </a:lnTo>
                                <a:lnTo>
                                  <a:pt x="0" y="3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210132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38" y="0"/>
                                </a:moveTo>
                                <a:lnTo>
                                  <a:pt x="76" y="37"/>
                                </a:lnTo>
                                <a:lnTo>
                                  <a:pt x="38" y="75"/>
                                </a:lnTo>
                                <a:lnTo>
                                  <a:pt x="0" y="3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21812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22129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1970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760" y="21013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7" y="0"/>
                                </a:moveTo>
                                <a:lnTo>
                                  <a:pt x="75" y="37"/>
                                </a:lnTo>
                                <a:lnTo>
                                  <a:pt x="37" y="75"/>
                                </a:lnTo>
                                <a:lnTo>
                                  <a:pt x="0" y="3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21812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55024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22120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88460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24272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49148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2181240"/>
                            <a:ext cx="4068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46204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249372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56608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66256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66256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67840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267840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267840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267840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259848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223704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239760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246204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258192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261432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66256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760" y="263016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256608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168120"/>
                            <a:ext cx="2170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The average of traffi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(R220 and R580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64600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42964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20536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198900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17722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55592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33092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11456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8978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67356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45720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8144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8144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28144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28144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28144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28144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28144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28144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28144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28144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76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6960" y="281448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240" y="2846880"/>
                            <a:ext cx="218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U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256680"/>
                            <a:ext cx="2818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auto"/>
                                  <w:lang w:val="en-US" w:eastAsia="ja-JP" w:bidi="ar-SA"/>
                                </w:rPr>
                                <w:t>flig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800"/>
                            <a:ext cx="216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8580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38" y="0"/>
                                </a:moveTo>
                                <a:lnTo>
                                  <a:pt x="76" y="38"/>
                                </a:lnTo>
                                <a:lnTo>
                                  <a:pt x="38" y="76"/>
                                </a:lnTo>
                                <a:lnTo>
                                  <a:pt x="0" y="3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82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168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MS Mincho;ＭＳ 明朝" w:cs="Century"/>
                                  <w:color w:val="auto"/>
                                  <w:lang w:val="en-US" w:eastAsia="ja-JP" w:bidi="ar-SA"/>
                                </w:rPr>
                                <w:t>the number of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MS Mincho;ＭＳ 明朝" w:cs="Century"/>
                                  <w:color w:val="FF00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MS Mincho;ＭＳ 明朝" w:cs="Century"/>
                                  <w:color w:val="auto"/>
                                  <w:lang w:val="en-US" w:eastAsia="ja-JP" w:bidi="ar-SA"/>
                                </w:rPr>
                                <w:t>total traff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2160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39960" cy="39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80028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MS Mincho;ＭＳ 明朝" w:cs="Century"/>
                                  <w:color w:val="auto"/>
                                  <w:lang w:val="en-US" w:eastAsia="ja-JP" w:bidi="ar-SA"/>
                                </w:rPr>
                                <w:t>the number of Data Link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39960"/>
                            <a:ext cx="5312520" cy="32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5.25pt;height:260.15pt" coordorigin="0,0" coordsize="8505,5203">
                <v:rect id="shape_0" stroked="f" o:allowincell="f" style="position:absolute;left:0;top:0;width:8504;height:5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3;top:63;width:8365;height:506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ff99" stroked="f" o:allowincell="f" style="position:absolute;left:540;top:900;width:7469;height:3447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line id="shape_0" from="555,3915" to="8024,39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3561" to="8024,35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3220" to="8024,3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2879" to="8024,28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2538" to="8024,25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2185" to="8024,21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1844" to="8024,1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1503" to="8024,15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1149" to="8024,11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808" to="8024,8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55;top:808;width:7469;height:3447;mso-wrap-style:none;v-text-anchor:middle;mso-position-horizontal-relative:char">
                  <v:fill o:detectmouseclick="t" on="false"/>
                  <v:stroke color="gray" weight="8280" joinstyle="miter" endcap="flat"/>
                  <w10:wrap type="none"/>
                </v:rect>
                <v:line id="shape_0" from="555,808" to="555,42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4256" to="617,42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3915" to="617,39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3561" to="617,35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3220" to="617,3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2879" to="617,28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2538" to="617,25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2185" to="617,21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1844" to="617,1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1503" to="617,15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1149" to="617,11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808" to="617,8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4256" to="8024,42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4192" to="555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1,4192" to="871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74,4192" to="1174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9,4192" to="1489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04,4192" to="1804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07,4192" to="2107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23,4192" to="2423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38,4192" to="2738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41,4192" to="3041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57,4192" to="3357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72,4192" to="3672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75,4192" to="3975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90,4192" to="4290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06,4192" to="4606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09,4192" to="4909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24,4192" to="5224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40,4192" to="5540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42,4192" to="5842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8,4192" to="6158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73,4192" to="6473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76,4192" to="6776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92,4192" to="7092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07,4192" to="7407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0,4192" to="7710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25,4192" to="8025,42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68,250" path="m0,209l25,156l50,119l74,0l99,22l124,137l148,201l173,215l198,217l222,242l247,246l272,250l296,250l321,250l346,250l370,240l395,170l420,186l444,178l469,188l494,192l518,190l543,178l568,188e" stroked="t" o:allowincell="f" style="position:absolute;left:707;top:1099;width:7166;height:3156;mso-wrap-style:none;v-text-anchor:middle;mso-position-horizontal-relative:char">
                  <v:fill o:detectmouseclick="t" on="false"/>
                  <v:stroke color="navy" weight="8280" joinstyle="round" endcap="flat"/>
                  <w10:wrap type="none"/>
                </v:shape>
                <v:shape id="shape_0" coordsize="568,179" path="m0,163l25,122l50,80l74,0l99,31l124,117l148,152l173,156l198,165l222,177l247,177l272,179l296,179l321,179l346,179l370,169l395,124l420,144l444,152l469,167l494,171l518,177l543,173l568,165e" stroked="t" o:allowincell="f" style="position:absolute;left:707;top:1995;width:7166;height:2260;mso-wrap-style:none;v-text-anchor:middle;mso-position-horizontal-relative:char">
                  <v:fill o:detectmouseclick="t" on="false"/>
                  <v:stroke color="fuchsia" weight="8280" joinstyle="round" endcap="flat"/>
                  <w10:wrap type="none"/>
                </v:shape>
                <v:shape id="shape_0" coordsize="75,76" path="m38,0l75,38l38,76l0,38l38,0xe" fillcolor="navy" stroked="t" o:allowincell="f" style="position:absolute;left:669;top:3700;width:74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984;top:3031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5,75" path="m38,0l75,37l38,75l0,37l38,0xe" fillcolor="navy" stroked="t" o:allowincell="f" style="position:absolute;left:1300;top:2564;width:74;height:74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5,76" path="m37,0l75,38l37,76l0,38l37,0xe" fillcolor="navy" stroked="t" o:allowincell="f" style="position:absolute;left:1603;top:1061;width:74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5" path="m38,0l76,37l38,75l0,37l38,0xe" fillcolor="navy" stroked="t" o:allowincell="f" style="position:absolute;left:1918;top:1339;width:75;height:74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2233;top:2791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2536;top:3599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5,76" path="m38,0l75,38l38,76l0,38l38,0xe" fillcolor="navy" stroked="t" o:allowincell="f" style="position:absolute;left:2852;top:3776;width:74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3167;top:3801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3470;top:4117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5,76" path="m37,0l75,38l37,76l0,38l37,0xe" fillcolor="navy" stroked="t" o:allowincell="f" style="position:absolute;left:3786;top:4167;width:74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4101;top:4218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4404;top:4218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4719;top:4218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5,76" path="m38,0l75,38l38,76l0,38l38,0xe" fillcolor="navy" stroked="t" o:allowincell="f" style="position:absolute;left:5035;top:4218;width:74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5,75" path="m37,0l75,37l37,75l0,37l37,0xe" fillcolor="navy" stroked="t" o:allowincell="f" style="position:absolute;left:5338;top:4092;width:74;height:74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5" path="m38,0l76,37l38,75l0,37l38,0xe" fillcolor="navy" stroked="t" o:allowincell="f" style="position:absolute;left:5653;top:3208;width:75;height:74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5,75" path="m37,0l75,37l37,75l0,37l37,0xe" fillcolor="navy" stroked="t" o:allowincell="f" style="position:absolute;left:5969;top:3410;width:74;height:74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5" path="m38,0l76,37l38,75l0,37l38,0xe" fillcolor="navy" stroked="t" o:allowincell="f" style="position:absolute;left:6271;top:3309;width:75;height:74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6587;top:3435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6902;top:3485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7205;top:3460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5,75" path="m37,0l75,37l37,75l0,37l37,0xe" fillcolor="navy" stroked="t" o:allowincell="f" style="position:absolute;left:7521;top:3309;width:74;height:74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coordsize="76,76" path="m38,0l76,38l38,76l0,38l38,0xe" fillcolor="navy" stroked="t" o:allowincell="f" style="position:absolute;left:7836;top:3435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rect id="shape_0" fillcolor="fuchsia" stroked="t" o:allowincell="f" style="position:absolute;left:669;top:4016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984;top:3498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1300;top:2968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1603;top:1957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1918;top:2349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2233;top:3435;width:63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2536;top:3877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2852;top:3927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3167;top:4041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3470;top:4193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3786;top:4193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4101;top:4218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4404;top:4218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4719;top:4218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5035;top:4218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5338;top:4092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5653;top:3523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5969;top:3776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6271;top:3877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6587;top:4066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6902;top:4117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7205;top:4193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7521;top:4142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rect id="shape_0" fillcolor="fuchsia" stroked="t" o:allowincell="f" style="position:absolute;left:7836;top:4041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shape id="shape_0" stroked="f" o:allowincell="f" style="position:absolute;left:2475;top:265;width:341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The average of traffi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(R220 and R580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4167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3826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3473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31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2791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;top:2450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;top:2096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;top:1755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;top:1414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;top:1061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;top:720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44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;top:44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44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44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7;top:44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3;top:44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44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44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44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9;top:443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4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7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1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1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0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8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9;top:443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9;top:4483;width:343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U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;top:404;width:443;height:3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auto"/>
                            <w:lang w:val="en-US" w:eastAsia="ja-JP" w:bidi="ar-SA"/>
                          </w:rPr>
                          <w:t>f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860;top:900;width:3239;height:7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5040,1080" to="5380,1080" stroked="t" o:allowincell="f" style="position:absolute;mso-position-horizontal-relative:char">
                  <v:stroke color="navy" weight="8280" joinstyle="miter" endcap="flat"/>
                  <v:fill o:detectmouseclick="t" on="false"/>
                  <w10:wrap type="none"/>
                </v:line>
                <v:shape id="shape_0" coordsize="76,76" path="m38,0l76,38l38,76l0,38l38,0xe" fillcolor="navy" stroked="t" o:allowincell="f" style="position:absolute;left:5220;top:1080;width:75;height:75;mso-wrap-style:none;v-text-anchor:middle;mso-position-horizontal-relative:char">
                  <v:fill o:detectmouseclick="t" type="solid" color2="#ffff7f"/>
                  <v:stroke color="navy" weight="8280" joinstyle="round" endcap="flat"/>
                  <w10:wrap type="none"/>
                </v:shape>
                <v:shape id="shape_0" stroked="f" o:allowincell="f" style="position:absolute;left:5580;top:90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MS Mincho;ＭＳ 明朝" w:cs="Century"/>
                            <w:color w:val="auto"/>
                            <w:lang w:val="en-US" w:eastAsia="ja-JP" w:bidi="ar-SA"/>
                          </w:rPr>
                          <w:t>the number of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MS Mincho;ＭＳ 明朝" w:cs="Century"/>
                            <w:color w:val="FF00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MS Mincho;ＭＳ 明朝" w:cs="Century"/>
                            <w:color w:val="auto"/>
                            <w:lang w:val="en-US" w:eastAsia="ja-JP" w:bidi="ar-SA"/>
                          </w:rPr>
                          <w:t>total traff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1440" to="5379,1440" stroked="t" o:allowincell="f" style="position:absolute;mso-position-horizontal-relative:char">
                  <v:stroke color="fuchsia" weight="828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5220;top:1440;width:62;height:62;mso-wrap-style:none;v-text-anchor:middle;mso-position-horizontal-relative:char">
                  <v:fill o:detectmouseclick="t" type="solid" color2="lime"/>
                  <v:stroke color="fuchsia" weight="8280" joinstyle="miter" endcap="flat"/>
                  <w10:wrap type="none"/>
                </v:rect>
                <v:shape id="shape_0" stroked="f" o:allowincell="f" style="position:absolute;left:5580;top:126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MS Mincho;ＭＳ 明朝" w:cs="Century"/>
                            <w:color w:val="auto"/>
                            <w:lang w:val="en-US" w:eastAsia="ja-JP" w:bidi="ar-SA"/>
                          </w:rPr>
                          <w:t>the number of Data Link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;top:63;width:8365;height:506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00675" cy="33051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00720" cy="330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3pt;width:425.2pt;height:260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Time separation and the </w:t>
      </w:r>
      <w:r>
        <w:rPr>
          <w:b/>
          <w:szCs w:val="21"/>
        </w:rPr>
        <w:t xml:space="preserve">average of </w:t>
      </w:r>
      <w:r>
        <w:rPr>
          <w:b/>
        </w:rPr>
        <w:t>distance in applied cases</w:t>
      </w:r>
    </w:p>
    <w:p>
      <w:pPr>
        <w:pStyle w:val="Normal"/>
        <w:jc w:val="right"/>
        <w:rPr/>
      </w:pPr>
      <w:r>
        <w:rPr/>
        <w:t>［</w:t>
      </w:r>
      <w:r>
        <w:rPr/>
        <w:t>from 5 minutes to 14 minutes</w:t>
      </w:r>
      <w:r>
        <w:rPr/>
        <w:t>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00675" cy="3152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152880"/>
                          <a:chOff x="0" y="0"/>
                          <a:chExt cx="5400720" cy="3152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00720" cy="31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5316120" cy="30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83120"/>
                            <a:ext cx="4640040" cy="1917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163600"/>
                            <a:ext cx="464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25280"/>
                            <a:ext cx="464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680120"/>
                            <a:ext cx="464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442160"/>
                            <a:ext cx="464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204560"/>
                            <a:ext cx="464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966600"/>
                            <a:ext cx="464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721440"/>
                            <a:ext cx="464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83120"/>
                            <a:ext cx="464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83120"/>
                            <a:ext cx="4640040" cy="19177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278440"/>
                            <a:ext cx="184320" cy="1224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442160"/>
                            <a:ext cx="192240" cy="958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204560"/>
                            <a:ext cx="184680" cy="11962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605880"/>
                            <a:ext cx="192240" cy="17953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1081440"/>
                            <a:ext cx="184680" cy="13194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1680120"/>
                            <a:ext cx="184320" cy="720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1925280"/>
                            <a:ext cx="191880" cy="475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1925280"/>
                            <a:ext cx="184320" cy="475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000" y="1564560"/>
                            <a:ext cx="191880" cy="836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2040120"/>
                            <a:ext cx="184320" cy="360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83120"/>
                            <a:ext cx="720" cy="1917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4008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163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2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680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4421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204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966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721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83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400840"/>
                            <a:ext cx="464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312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92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308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388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260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376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248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3280" y="2362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600" y="114480"/>
                            <a:ext cx="3813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MS Mincho;ＭＳ 明朝" w:cs="Century"/>
                                  <w:color w:val="auto"/>
                                  <w:lang w:val="en-US" w:eastAsia="ja-JP" w:bidi="ar-SA"/>
                                </w:rPr>
                                <w:t>Time separation and the average of distance in applied ca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234756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210960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187200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162612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138888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15056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91296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6674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2984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50812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50812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50812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250812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040" y="2508120"/>
                            <a:ext cx="6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250812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250812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2800" y="250812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0" y="250812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2320" y="2508120"/>
                            <a:ext cx="13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040" y="2539440"/>
                            <a:ext cx="345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（min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3430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 xml:space="preserve"> 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38160"/>
                            <a:ext cx="5316120" cy="30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2750040"/>
                            <a:ext cx="52164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2776320"/>
                            <a:ext cx="52776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;Arial Unicode MS" w:hAnsi="ＭＳ Ｐゴシック;Arial Unicode MS" w:eastAsia="ＭＳ Ｐゴシック;Arial Unicode MS" w:cs="ＭＳ Ｐゴシック;Arial Unicode MS"/>
                                  <w:color w:val="000000"/>
                                  <w:lang w:val="en-US" w:eastAsia="ja-JP" w:bidi="ar-SA"/>
                                </w:rPr>
                                <w:t>Distance  53　 　  56　　　　 61　     66　     68　    74　     93      90　     92　    103 （NM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39240" y="472320"/>
                            <a:ext cx="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5.25pt;height:248.25pt" coordorigin="0,0" coordsize="8505,4965">
                <v:rect id="shape_0" stroked="f" o:allowincell="f" style="position:absolute;left:0;top:0;width:8504;height:49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0;top:60;width:8371;height:484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ff99" stroked="f" o:allowincell="f" style="position:absolute;left:714;top:761;width:7306;height:3019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line id="shape_0" from="714,3407" to="8020,34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3032" to="8020,30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2646" to="8020,26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2271" to="8020,22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1897" to="8020,18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1522" to="8020,15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1136" to="8020,1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761" to="8020,7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714;top:761;width:7306;height:3019;mso-wrap-style:none;v-text-anchor:middle;mso-position-horizontal-relative:char">
                  <v:fill o:detectmouseclick="t" on="false"/>
                  <v:stroke color="gray" weight="7560" joinstyle="miter" endcap="flat"/>
                  <w10:wrap type="none"/>
                </v:rect>
                <v:rect id="shape_0" fillcolor="#ff9900" stroked="t" o:allowincell="f" style="position:absolute;left:932;top:3588;width:289;height:192;mso-wrap-style:none;v-text-anchor:middle;mso-position-horizontal-relative:char">
                  <v:fill o:detectmouseclick="t" type="solid" color2="#0066ff"/>
                  <v:stroke color="black" weight="7560" joinstyle="miter" endcap="flat"/>
                  <w10:wrap type="none"/>
                </v:rect>
                <v:rect id="shape_0" fillcolor="#ff9900" stroked="t" o:allowincell="f" style="position:absolute;left:1657;top:2271;width:302;height:1509;mso-wrap-style:none;v-text-anchor:middle;mso-position-horizontal-relative:char">
                  <v:fill o:detectmouseclick="t" type="solid" color2="#0066ff"/>
                  <v:stroke color="black" weight="7560" joinstyle="miter" endcap="flat"/>
                  <w10:wrap type="none"/>
                </v:rect>
                <v:rect id="shape_0" fillcolor="#ff9900" stroked="t" o:allowincell="f" style="position:absolute;left:2395;top:1897;width:290;height:1883;mso-wrap-style:none;v-text-anchor:middle;mso-position-horizontal-relative:char">
                  <v:fill o:detectmouseclick="t" type="solid" color2="#0066ff"/>
                  <v:stroke color="black" weight="7560" joinstyle="miter" endcap="flat"/>
                  <w10:wrap type="none"/>
                </v:rect>
                <v:rect id="shape_0" fillcolor="#ff9900" stroked="t" o:allowincell="f" style="position:absolute;left:3121;top:954;width:302;height:2826;mso-wrap-style:none;v-text-anchor:middle;mso-position-horizontal-relative:char">
                  <v:fill o:detectmouseclick="t" type="solid" color2="#0066ff"/>
                  <v:stroke color="black" weight="7560" joinstyle="miter" endcap="flat"/>
                  <w10:wrap type="none"/>
                </v:rect>
                <v:rect id="shape_0" fillcolor="#ff9900" stroked="t" o:allowincell="f" style="position:absolute;left:3859;top:1703;width:290;height:2077;mso-wrap-style:none;v-text-anchor:middle;mso-position-horizontal-relative:char">
                  <v:fill o:detectmouseclick="t" type="solid" color2="#0066ff"/>
                  <v:stroke color="black" weight="7560" joinstyle="miter" endcap="flat"/>
                  <w10:wrap type="none"/>
                </v:rect>
                <v:rect id="shape_0" fillcolor="#9999ff" stroked="t" o:allowincell="f" style="position:absolute;left:4585;top:2646;width:289;height:1134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5311;top:3032;width:301;height:748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6049;top:3032;width:289;height:748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6775;top:2464;width:301;height:1316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rect id="shape_0" fillcolor="#9999ff" stroked="t" o:allowincell="f" style="position:absolute;left:7513;top:3213;width:289;height:567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line id="shape_0" from="714,761" to="714,37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3781" to="773,37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3407" to="773,34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3032" to="773,30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2646" to="773,26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2271" to="773,22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1897" to="773,18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1522" to="773,15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1136" to="773,1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761" to="773,7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3781" to="8020,37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4,3721" to="714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40,3721" to="1440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8,3721" to="2178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03,3721" to="2903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41,3721" to="3641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67,3721" to="4367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93,3721" to="5093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31,3721" to="5831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7,3721" to="6557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95,3721" to="7295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21,3721" to="8021,37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65;top:180;width:6005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MS Mincho;ＭＳ 明朝" w:cs="Century"/>
                            <w:color w:val="auto"/>
                            <w:lang w:val="en-US" w:eastAsia="ja-JP" w:bidi="ar-SA"/>
                          </w:rPr>
                          <w:t>Time separation and the average of distance in applied ca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3697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3322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2948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2561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2187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1812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1438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1051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677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950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3950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4;top:3950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3950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8;top:3950;width:10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3950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7;top:3950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3950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9;top:3950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7;top:3950;width:207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3999;width:543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（min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59;width:539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 xml:space="preserve"> c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;top:60;width:8371;height:484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51;top:4331;width:8214;height:44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93;top:4372;width:8310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;Arial Unicode MS" w:hAnsi="ＭＳ Ｐゴシック;Arial Unicode MS" w:eastAsia="ＭＳ Ｐゴシック;Arial Unicode MS" w:cs="ＭＳ Ｐゴシック;Arial Unicode MS"/>
                            <w:color w:val="000000"/>
                            <w:lang w:val="en-US" w:eastAsia="ja-JP" w:bidi="ar-SA"/>
                          </w:rPr>
                          <w:t>Distance  53　 　  56　　　　 61　     66　     68　    74　     93      90　     92　    103 （NM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4,744" to="4314,3803" stroked="t" o:allowincell="f" style="position:absolute;flip:y;mso-position-horizontal-relative:char">
                  <v:stroke color="#ff6600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400675" cy="31527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00720" cy="315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8.3pt;width:425.2pt;height:248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　</w:t>
      </w:r>
    </w:p>
    <w:p>
      <w:pPr>
        <w:pStyle w:val="Normal"/>
        <w:ind w:left="735" w:hanging="735"/>
        <w:rPr/>
      </w:pPr>
      <w:r>
        <w:rPr/>
        <w:t>　</w:t>
      </w:r>
      <w:r>
        <w:rPr/>
        <w:t xml:space="preserve">Note: When applied ADS50NM minimum, there is one aircraft concerned, it is counted as one case. It is regarded as two cases when two aircraft concerned exist. </w:t>
      </w:r>
      <w:r>
        <w:rPr/>
        <w:t>I</w:t>
      </w:r>
      <w:r>
        <w:rPr/>
        <w:t xml:space="preserve">n cases there are more than three aircraft concerned, the number of concerned aircraft is regarded as the number of cases. </w:t>
      </w:r>
      <w:r>
        <w:rPr>
          <w:color w:val="FF0000"/>
        </w:rPr>
        <w:t xml:space="preserve"> </w:t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699" w:right="1699" w:gutter="0" w:header="850" w:top="1987" w:footer="994" w:bottom="16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altName w:val="Arial Unicode MS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3-IP/02</w:t>
    </w:r>
  </w:p>
  <w:p>
    <w:pPr>
      <w:pStyle w:val="Header"/>
      <w:jc w:val="right"/>
      <w:rPr/>
    </w:pPr>
    <w:r>
      <w:rPr/>
      <w:t>Attachmen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3-IP/02</w:t>
    </w:r>
  </w:p>
  <w:p>
    <w:pPr>
      <w:pStyle w:val="Header"/>
      <w:jc w:val="right"/>
      <w:rPr/>
    </w:pPr>
    <w:r>
      <w:rPr/>
      <w:t>Attachmen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4:00Z</dcterms:created>
  <dc:creator>国土交通省</dc:creator>
  <dc:description/>
  <dc:language>en-US</dc:language>
  <cp:lastModifiedBy> </cp:lastModifiedBy>
  <cp:lastPrinted>2005-07-06T09:13:00Z</cp:lastPrinted>
  <dcterms:modified xsi:type="dcterms:W3CDTF">2005-07-06T13:14:00Z</dcterms:modified>
  <cp:revision>2</cp:revision>
  <dc:subject/>
  <dc:title>The number of applied cases</dc:title>
</cp:coreProperties>
</file>