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  <w:sz w:val="22"/>
          <w:szCs w:val="22"/>
        </w:rPr>
        <w:t>THE TWENT</w:t>
      </w:r>
      <w:r>
        <w:rPr>
          <w:b/>
          <w:spacing w:val="-2"/>
          <w:kern w:val="2"/>
          <w:sz w:val="22"/>
          <w:szCs w:val="22"/>
          <w:lang w:eastAsia="ja-JP"/>
        </w:rPr>
        <w:t>Y</w:t>
      </w:r>
      <w:r>
        <w:rPr>
          <w:b/>
          <w:spacing w:val="-2"/>
          <w:kern w:val="2"/>
          <w:sz w:val="22"/>
          <w:szCs w:val="22"/>
          <w:lang w:eastAsia="ja-JP"/>
        </w:rPr>
        <w:t>-SECOND</w:t>
      </w:r>
      <w:r>
        <w:rPr>
          <w:b/>
          <w:spacing w:val="-2"/>
          <w:kern w:val="2"/>
          <w:sz w:val="22"/>
          <w:szCs w:val="22"/>
        </w:rPr>
        <w:t xml:space="preserve"> MEETING OF THE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INFORMAL PACIFIC ATC CO-ORDINATING GROUP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(IPACG/22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  <w:sz w:val="22"/>
          <w:szCs w:val="22"/>
        </w:rPr>
        <w:t>(</w:t>
      </w:r>
      <w:r>
        <w:rPr>
          <w:spacing w:val="-2"/>
          <w:kern w:val="2"/>
          <w:sz w:val="22"/>
          <w:szCs w:val="22"/>
          <w:lang w:eastAsia="ja-JP"/>
        </w:rPr>
        <w:t>Los Angeles, US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ja-JP"/>
        </w:rPr>
        <w:t>25-28 January 2005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  <w:t>Agenda Item 2:</w:t>
        <w:tab/>
        <w:t>Air Traffic Management (ATM) Issues</w:t>
      </w:r>
    </w:p>
    <w:p>
      <w:pPr>
        <w:pStyle w:val="Normal"/>
        <w:tabs>
          <w:tab w:val="clear" w:pos="720"/>
          <w:tab w:val="left" w:pos="1440" w:leader="none"/>
          <w:tab w:val="left" w:pos="6030" w:leader="none"/>
        </w:tabs>
        <w:spacing w:lineRule="exact" w:line="245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Application of ADS Based 50NM Longitudinal Separation in the Oakland FIR</w:t>
      </w:r>
    </w:p>
    <w:p>
      <w:pPr>
        <w:pStyle w:val="Normal"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  <w:t>(Presented by the Federal Aviation Administratio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sz w:val="22"/>
          <w:szCs w:val="22"/>
        </w:rPr>
      </w:pPr>
      <w:r>
        <w:rPr>
          <w:sz w:val="22"/>
          <w:szCs w:val="22"/>
        </w:rPr>
        <w:t>This information paper provides a status update on Oakland Air Route Traffic Control Center (ARTCC)’s use of the ADS based 50NM longitudinal separation standar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  <w:tab/>
        <w:tab/>
        <w:t>Background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On 30 June 2004, Oakland ARTCC began operational use of its new oceanic automation system (OCEAN21) on a limited basis in the southeastern portion of its flight information region (FIR)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1.2</w:t>
        <w:tab/>
        <w:t>The Ocean21 system has automatic dependent surveillance (ADS) capabilities which allow for the application of the 50NM longitudinal separation between appropriately equipped aircraft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</w:t>
        <w:tab/>
        <w:t>Discussion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2.1</w:t>
        <w:tab/>
        <w:t xml:space="preserve">Oakland ARTCC is utilizing the ADS based </w:t>
      </w:r>
      <w:r>
        <w:rPr>
          <w:iCs/>
          <w:sz w:val="22"/>
          <w:szCs w:val="22"/>
        </w:rPr>
        <w:t xml:space="preserve">50NM longitudinal separation standard between appropriately equipped aircraft in the southeastern portion of the Oakland FIR when the Ocean21 system is used operationally. 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2.2</w:t>
        <w:tab/>
        <w:t>As the Ocean21system matures, it is Oakland’s intent to expand its operational use to other portions of the Oakland FIR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2.3</w:t>
        <w:tab/>
        <w:t xml:space="preserve">Oakland ARTCC is currently scheduled to fully transition to the Ocean21 system around June 2005.  Once this occurs, Oakland will apply the ADS based </w:t>
      </w:r>
      <w:r>
        <w:rPr>
          <w:iCs/>
          <w:sz w:val="22"/>
          <w:szCs w:val="22"/>
        </w:rPr>
        <w:t>50NM longitudinal standard between appropriately equipped aircraft through out its FIR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>2.4</w:t>
        <w:tab/>
        <w:t xml:space="preserve">The use of the </w:t>
      </w:r>
      <w:r>
        <w:rPr>
          <w:color w:val="000000"/>
          <w:sz w:val="22"/>
          <w:szCs w:val="22"/>
        </w:rPr>
        <w:t xml:space="preserve">ADS based </w:t>
      </w:r>
      <w:r>
        <w:rPr>
          <w:iCs/>
          <w:sz w:val="22"/>
          <w:szCs w:val="22"/>
        </w:rPr>
        <w:t>50NM longitudinal separation standard will be discontinued and agreed separation standards will be applied where necessary prior to aircraft exiting the Oakland FIR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</w:t>
        <w:tab/>
        <w:t>Recommendation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</w:t>
        <w:tab/>
        <w:t>The meeting is invited to note the information in this paper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IPACG/22 – IP/03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25/01/05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20:48:00Z</dcterms:created>
  <dc:creator>Leslie McCormick</dc:creator>
  <dc:description/>
  <dc:language>en-US</dc:language>
  <cp:lastModifiedBy> </cp:lastModifiedBy>
  <dcterms:modified xsi:type="dcterms:W3CDTF">2005-01-13T13:17:00Z</dcterms:modified>
  <cp:revision>4</cp:revision>
  <dc:subject/>
  <dc:title>THE TWENTY-FIRST MEETING OF THE</dc:title>
</cp:coreProperties>
</file>