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TWENTY-SECOND MEETING OF TH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L PACIFIC ATC COORDINATING GROUP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IPACG/22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(Los Angeles, USA, 24-28 January 2005)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genda Item 2:  Air Traffic Management (ATM) issu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se of Non-Standard Altitude for Direction of Flight on ATS Routes G344/R59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</w:rPr>
        <w:t>Presented by the Federal Aviation Administra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</w:rPr>
      </w:pPr>
      <w:r>
        <w:rPr>
          <w:sz w:val="22"/>
        </w:rPr>
        <w:t xml:space="preserve">This paper provides information about a Memorandum of Understanding (MOU) reached between Anchorage Air Route Traffic Control Center (ARTCC) and Tokyo Area Control Center (ACC) which provides for the use of non-standard altitude for direction of flight on ATS Routes G344 and R591 during periods when they are designated as tracks within the Pacific Organized Track System (PACOTS).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BodyText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sz w:val="22"/>
        </w:rPr>
      </w:pPr>
      <w:r>
        <w:rPr>
          <w:b/>
          <w:sz w:val="22"/>
          <w:u w:val="single"/>
        </w:rPr>
        <w:t>Discussion</w:t>
      </w:r>
      <w:r>
        <w:rPr>
          <w:b/>
          <w:sz w:val="22"/>
        </w:rPr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>
          <w:sz w:val="22"/>
        </w:rPr>
      </w:pPr>
      <w:r>
        <w:rPr>
          <w:sz w:val="22"/>
        </w:rPr>
        <w:t>Anchorage ARTCC and Tokyo ACC have jointly written an MOU permitting the use of non-standard altitude for direction of flight on G344/R591 when those routes are designated as tracks within the daily PACOTS.</w:t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The MOU establishes a 90-day test period to validate the use of the procedure.  </w:t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>
          <w:b/>
          <w:b/>
          <w:sz w:val="22"/>
        </w:rPr>
      </w:pPr>
      <w:r>
        <w:rPr>
          <w:sz w:val="22"/>
        </w:rPr>
        <w:t>The expected implementation date of the test period is 1 February 2005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>
          <w:b/>
          <w:b/>
          <w:sz w:val="22"/>
        </w:rPr>
      </w:pPr>
      <w:r>
        <w:rPr>
          <w:sz w:val="22"/>
        </w:rPr>
        <w:t>The primary benefit achieved by this MOU will be an increase in availability of extra flight levels during PACOTS period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ecommendatio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rPr>
          <w:sz w:val="22"/>
        </w:rPr>
      </w:pPr>
      <w:r>
        <w:rPr>
          <w:sz w:val="22"/>
        </w:rPr>
        <w:t>The meeting is invited to note the information provided in this pape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</w:rPr>
    </w:pPr>
    <w:r>
      <w:rPr>
        <w:sz w:val="22"/>
      </w:rPr>
      <w:t>IPACG/22 – IP/05</w:t>
    </w:r>
  </w:p>
  <w:p>
    <w:pPr>
      <w:pStyle w:val="Normal"/>
      <w:jc w:val="right"/>
      <w:rPr>
        <w:sz w:val="22"/>
      </w:rPr>
    </w:pPr>
    <w:r>
      <w:rPr>
        <w:sz w:val="22"/>
      </w:rPr>
      <w:t>25/01/05</w:t>
    </w:r>
  </w:p>
  <w:p>
    <w:pPr>
      <w:pStyle w:val="Header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0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pStyle w:val="Heading3"/>
      <w:numFmt w:val="none"/>
      <w:suff w:val="nothing"/>
      <w:lvlText w:val="2.0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4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4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sz w:val="24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sz w:val="24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sz w:val="24"/>
        <w:b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sz w:val="24"/>
        <w:b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sz w:val="24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color w:val="FF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sz w:val="24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34z1">
    <w:name w:val="WW8NumSt34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St34z2">
    <w:name w:val="WW8NumSt34z2"/>
    <w:qFormat/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20:41:00Z</dcterms:created>
  <dc:creator>y n</dc:creator>
  <dc:description/>
  <dc:language>en-US</dc:language>
  <cp:lastModifiedBy> </cp:lastModifiedBy>
  <cp:lastPrinted>2005-01-06T08:43:00Z</cp:lastPrinted>
  <dcterms:modified xsi:type="dcterms:W3CDTF">2005-01-13T13:19:00Z</dcterms:modified>
  <cp:revision>4</cp:revision>
  <dc:subject/>
  <dc:title>proposal paper for RACGAT/4</dc:title>
</cp:coreProperties>
</file>