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THE TWENTY SECOND MEETING OF TH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L PACIFIC AIR TRAFFIC CONTROL COORDINATING GROUP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IPACG/22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Los Angeles, California, United States, 24-28 January 2005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rPr>
          <w:kern w:val="2"/>
        </w:rPr>
      </w:pPr>
      <w:r>
        <w:rPr>
          <w:kern w:val="2"/>
        </w:rPr>
        <w:t>Agenda Item 2:  Air Traffic Management (ATM) Issue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dvanced Technologies and Oceanic Procedures (ATOP) Status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Presented by the Federal Aviation Administration)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1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UMMA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FAA continues to aggressively pursue implementation of the ATOP system Build 2 in the New York and Oakland Oceanic Centers in mid 2005, and the Anchorage Center in early 200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</w:t>
        <w:tab/>
        <w:t>The FAA Advanced Technologies and Oceanic Procedures (ATOP) system Build 2 is a complete Air Traffic Management system for oceanic operations. The Build 2 system will provide automated flight data processing, conflict prediction, FANS1/A datalink, ATS Interfacility Data Communications (AIDC), radar and ADS-B data processing and integrated controller tools for use in FAA managed oceanic airspace over the Pacific, Arctic and North Atlantic. The Build 2 system includes software necessary to support the implementation of the 30/30 oceanic separation standards. The system will initially be deployed with radar and ADS-B functions disabled. These functions will be activated for the Anchorage system deployment, and subsequently made available at the other site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90" w:leader="none"/>
        </w:tabs>
        <w:rPr/>
      </w:pPr>
      <w:r>
        <w:rPr/>
        <w:t>1.2</w:t>
        <w:tab/>
        <w:t>An unexpected number of software issues has caused uncertainty in the ATOP Build 2 deployment at New York and Oakland Centers. At New York Center, the FAA is currently conducting activities to support a targeted two-sector transition in March 2005, followed by full transition in June 2005 provided a sufficient number of controllers have completed training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.3</w:t>
        <w:tab/>
        <w:t>Oakland Center is currently exercising the ATOP Build 1 system in a limited operational capacity until April 2005. Beginning in April, the center will focus activities on transition to the ATOP Build 2 system. This transition is targeted to begin with limited operations in May 2005, and complete with full transition in August 2005 provided sufficient controllers have completed Build 2 training.</w:t>
      </w:r>
    </w:p>
    <w:p>
      <w:pPr>
        <w:pStyle w:val="Normal"/>
        <w:rPr/>
      </w:pPr>
      <w:r>
        <w:rPr/>
      </w:r>
    </w:p>
    <w:p>
      <w:pPr>
        <w:pStyle w:val="Header"/>
        <w:numPr>
          <w:ilvl w:val="1"/>
          <w:numId w:val="3"/>
        </w:numPr>
        <w:tabs>
          <w:tab w:val="clear" w:pos="4320"/>
          <w:tab w:val="clear" w:pos="8640"/>
        </w:tabs>
        <w:rPr/>
      </w:pPr>
      <w:r>
        <w:rPr>
          <w:rFonts w:eastAsia="Times New Roman"/>
        </w:rPr>
        <w:t xml:space="preserve">      </w:t>
      </w:r>
      <w:r>
        <w:rPr/>
        <w:t>Anchorage Center is scheduled to begin initial ATOP Build 2 operations in Februar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2006.  As with the other sites, this date is contingent on aggressive training activities, and successful software testing, including the activation of radar and ADS-B processing capabilities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Recommend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/>
        </w:rPr>
        <w:t xml:space="preserve">  </w:t>
      </w:r>
      <w:r>
        <w:rPr/>
        <w:t>The group is invited to note the information in this paper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pacing w:lineRule="exact" w:line="245"/>
      <w:jc w:val="right"/>
      <w:rPr/>
    </w:pPr>
    <w:r>
      <w:rPr>
        <w:spacing w:val="-2"/>
      </w:rPr>
      <w:t>IPACG</w:t>
    </w:r>
    <w:r>
      <w:rPr>
        <w:spacing w:val="-2"/>
      </w:rPr>
      <w:t>/22 –</w:t>
    </w:r>
    <w:r>
      <w:rPr>
        <w:spacing w:val="-2"/>
      </w:rPr>
      <w:t xml:space="preserve"> IP/</w:t>
    </w:r>
    <w:r>
      <w:rPr>
        <w:spacing w:val="-2"/>
      </w:rPr>
      <w:t>17</w:t>
    </w:r>
  </w:p>
  <w:p>
    <w:pPr>
      <w:pStyle w:val="Header"/>
      <w:jc w:val="right"/>
      <w:rPr>
        <w:spacing w:val="-2"/>
      </w:rPr>
    </w:pPr>
    <w:r>
      <w:rPr>
        <w:spacing w:val="-2"/>
      </w:rPr>
      <w:t>25/01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1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color w:val="FF000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/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23:45:00Z</dcterms:created>
  <dc:creator>tanino</dc:creator>
  <dc:description/>
  <dc:language>en-US</dc:language>
  <cp:lastModifiedBy> </cp:lastModifiedBy>
  <cp:lastPrinted>2004-12-02T12:13:00Z</cp:lastPrinted>
  <dcterms:modified xsi:type="dcterms:W3CDTF">2005-01-24T23:54:00Z</dcterms:modified>
  <cp:revision>3</cp:revision>
  <dc:subject/>
  <dc:title>FAA ATCSCC and JCAB ATFC Voice Communication Line</dc:title>
</cp:coreProperties>
</file>