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ost Link Mission Procedures:</w:t>
      </w:r>
    </w:p>
    <w:p>
      <w:pPr>
        <w:pStyle w:val="Normal"/>
        <w:rPr/>
      </w:pPr>
      <w:r>
        <w:rPr/>
      </w:r>
    </w:p>
    <w:p>
      <w:pPr>
        <w:pStyle w:val="Normal"/>
        <w:rPr/>
      </w:pPr>
      <w:r>
        <w:rPr/>
        <w:t>Prevention is our main defense against lost link between the Pilot and the aircraft.  The risk of lost link is minimized by performing a standard R/C range check before the first flight of the day.  In the extremely rare event of lost link, the 2.4 GHz receiver system automatically reduces the throttle setting to idle so that the airplane will crash near the position where the loss of link occurred.   Since we will be operating exclusively over an R/C flying field (in a remote, low population density area), any crash will occur on the flying field itsel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49:00Z</dcterms:created>
  <dc:creator>David Edwards</dc:creator>
  <dc:description/>
  <cp:keywords/>
  <dc:language>en-US</dc:language>
  <cp:lastModifiedBy>David</cp:lastModifiedBy>
  <dcterms:modified xsi:type="dcterms:W3CDTF">2012-08-07T15:21:00Z</dcterms:modified>
  <cp:revision>3</cp:revision>
  <dc:subject/>
  <dc:title/>
</cp:coreProperties>
</file>