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O Cert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re are no TSO certified parts on the Maveric U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2:16:00Z</dcterms:created>
  <dc:creator>Gateway M250</dc:creator>
  <dc:description/>
  <dc:language>en-US</dc:language>
  <cp:lastModifiedBy>Melissa Meng</cp:lastModifiedBy>
  <dcterms:modified xsi:type="dcterms:W3CDTF">2012-03-06T19:14:00Z</dcterms:modified>
  <cp:revision>4</cp:revision>
  <dc:subject/>
  <dc:title>TSO certification</dc:title>
</cp:coreProperties>
</file>