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720"/>
          <w:tab w:val="left" w:pos="1260" w:leader="none"/>
        </w:tabs>
        <w:rPr/>
      </w:pPr>
      <w:r>
        <w:rPr>
          <w:rFonts w:cs="Courier New" w:ascii="Courier New" w:hAnsi="Courier New"/>
          <w:u w:val="single"/>
        </w:rPr>
        <w:t>Emergency Procedures.</w:t>
      </w:r>
      <w:r>
        <w:rPr>
          <w:rFonts w:cs="Courier New" w:ascii="Courier New" w:hAnsi="Courier New"/>
        </w:rPr>
        <w:t xml:space="preserve">  If an emergency situation occurs during flight, the Mission Commander (MC) will contact the controlling agency at the earliest possible moment.  The MC will inform the controlling agency with regards to the situation, including status and location of the aircraft and what possible actions the crew will take.  Coordination with the air traffic controllers will be as continuous as the circumstances allow, thereby keeping the appropriate agencies informed of the situation.  Lost link procedures are described under the Lost Link Procedure attachment.  </w:t>
      </w:r>
    </w:p>
    <w:p>
      <w:pPr>
        <w:pStyle w:val="DefaultText"/>
        <w:rPr>
          <w:rFonts w:ascii="Courier New" w:hAnsi="Courier New" w:cs="Courier New"/>
        </w:rPr>
      </w:pPr>
      <w:r>
        <w:rPr>
          <w:rFonts w:cs="Courier New" w:ascii="Courier New" w:hAnsi="Courier New"/>
        </w:rPr>
      </w:r>
    </w:p>
    <w:p>
      <w:pPr>
        <w:pStyle w:val="DefaultText"/>
        <w:numPr>
          <w:ilvl w:val="0"/>
          <w:numId w:val="1"/>
        </w:numPr>
        <w:tabs>
          <w:tab w:val="clear" w:pos="720"/>
          <w:tab w:val="left" w:pos="1260" w:leader="none"/>
        </w:tabs>
        <w:rPr/>
      </w:pPr>
      <w:r>
        <w:rPr>
          <w:rFonts w:cs="Courier New" w:ascii="Courier New" w:hAnsi="Courier New"/>
        </w:rPr>
        <w:t xml:space="preserve">Operations within the Class G/E airspace:  The Mission Commander will immediately contact the Yuma Approach controller via radio and inform them of the emergency situation, including status and location of the aircraft and what possible actions the crew will take.  While coordination is made with the air traffic controller, the crew will contact the observers to further develop situational awareness and inform them of the routing of the UAV until the situation is resolved.  Coordination with the controllers will be as continuous as the situation allows, thereby keeping the appropriate agencies informed of the circumstances.  In emergencies that require the deployment of the Flight Termination System (FTS), every effort will be made to avoid densely populated areas and transition the UAS into R2301W.  These populated areas are generally located west of the geographic center of the landing strip at Cannon Air Defense Complex and outside of the predefined UAS area of operation. Catastrophic engine failures below 1000 feet MSL will require establishment of a safe heading to the east towards R2301W and deployment of FTS.  Thorough evaluation will be made prior to deployment of FTS.  In the event a recovery can be executed, the UAV will follow established course rules recovery procedures and inform the approach controller of the nature of the malfunction/ emergency.        </w:t>
      </w:r>
    </w:p>
    <w:p>
      <w:pPr>
        <w:pStyle w:val="DefaultText"/>
        <w:ind w:left="270" w:hanging="0"/>
        <w:rPr>
          <w:rFonts w:ascii="Courier New" w:hAnsi="Courier New" w:cs="Courier New"/>
        </w:rPr>
      </w:pPr>
      <w:r>
        <w:rPr>
          <w:rFonts w:cs="Courier New" w:ascii="Courier New" w:hAnsi="Courier New"/>
        </w:rPr>
      </w:r>
    </w:p>
    <w:p>
      <w:pPr>
        <w:pStyle w:val="DefaultText"/>
        <w:numPr>
          <w:ilvl w:val="0"/>
          <w:numId w:val="1"/>
        </w:numPr>
        <w:tabs>
          <w:tab w:val="clear" w:pos="720"/>
          <w:tab w:val="left" w:pos="1260" w:leader="none"/>
        </w:tabs>
        <w:rPr>
          <w:rFonts w:ascii="Courier New" w:hAnsi="Courier New" w:cs="Courier New"/>
        </w:rPr>
      </w:pPr>
      <w:r>
        <w:rPr>
          <w:rFonts w:cs="Courier New" w:ascii="Courier New" w:hAnsi="Courier New"/>
        </w:rPr>
        <w:t xml:space="preserve">Operations within the R2301W:  The Mission Commander will inform MCAS Yuma Range Control, call sign “LegIron”, via land line with regards to the situation, including status and location of the aircraft and what possible actions the crew will take.  For emergencies that prohibit or have been determined unsafe to return to Class G/E airspace, the aircrew will attempt to fly the UAS to Aux II landing strip, which is located inside R2301W.  Aux II is an uninhabited area where the aircrew will resolve the situation.  All other emergencies will be coordinated through Yuma Approach for return to the Cannon Air Defense Complex landing strip.  </w:t>
      </w:r>
    </w:p>
    <w:p>
      <w:pPr>
        <w:pStyle w:val="ListParagraph"/>
        <w:rPr>
          <w:rFonts w:ascii="Courier New" w:hAnsi="Courier New" w:cs="Courier New"/>
        </w:rPr>
      </w:pPr>
      <w:r>
        <w:rPr>
          <w:rFonts w:cs="Courier New" w:ascii="Courier New" w:hAnsi="Courier New"/>
        </w:rPr>
      </w:r>
    </w:p>
    <w:p>
      <w:pPr>
        <w:pStyle w:val="DefaultText"/>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the event that the emergency cannot be resolved with the UAS, an uninhabited ditch site will be selected and the FTS will be activated to allow for a parachute recovery.  </w:t>
      </w:r>
      <w:r>
        <w:rPr>
          <w:rFonts w:cs="Courier New" w:ascii="Courier New" w:hAnsi="Courier New"/>
          <w:color w:val="000000"/>
        </w:rPr>
        <w:t>The FTS is an emergency system comprised of a recovery parachute that can be deployed from either the control station or the aircraft once a pre-determined set of conditions have been met.  Its function is to safely recover the air vehicle with minimal damage to the payload, persons, or property during an emergency flight termination.</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napToGrid w:val="false"/>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6:55:00Z</dcterms:created>
  <dc:creator>James Ruvalcaba</dc:creator>
  <dc:description/>
  <cp:keywords/>
  <dc:language>en-US</dc:language>
  <cp:lastModifiedBy>User</cp:lastModifiedBy>
  <cp:lastPrinted>2008-10-15T00:00:00Z</cp:lastPrinted>
  <dcterms:modified xsi:type="dcterms:W3CDTF">2010-11-05T16:55:00Z</dcterms:modified>
  <cp:revision>2</cp:revision>
  <dc:subject/>
  <dc:title>Emergency Procedures</dc:title>
</cp:coreProperties>
</file>