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4"/>
        </w:numPr>
        <w:tabs>
          <w:tab w:val="clear" w:pos="720"/>
          <w:tab w:val="left" w:pos="630" w:leader="none"/>
        </w:tabs>
        <w:ind w:left="0" w:hanging="0"/>
        <w:rPr/>
      </w:pPr>
      <w:r>
        <w:rPr>
          <w:rFonts w:cs="Courier New" w:ascii="Courier New" w:hAnsi="Courier New"/>
          <w:u w:val="single"/>
        </w:rPr>
        <w:t>Lost link/mission abort procedures.</w:t>
      </w:r>
      <w:r>
        <w:rPr>
          <w:rFonts w:cs="Courier New" w:ascii="Courier New" w:hAnsi="Courier New"/>
        </w:rPr>
        <w:t xml:space="preserve">  Emergency lost link procedures are loaded into the UAS prior to the mission and updated for each phase of flight.  In the case of a lost link with the UAS, these procedures direct the air vehicle to fly a planned route, altitude, and airspeed to a predetermined point and then hold until the aircraft can be reacquired.  These procedures can be updated in flight as the situation or phase of flight dictates.  </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Operations within the Class D:  Lost link procedures direct the UAS to fly to the NKT 360 degree radial at 4 DME at an altitude of 2000’ and hold.  The Mission Commander will immediately contact the tower controller via radio and inform them of lost link condition as well as the preprogrammed routing of the aircraft.</w:t>
      </w:r>
    </w:p>
    <w:p>
      <w:pPr>
        <w:pStyle w:val="DefaultText"/>
        <w:ind w:left="270" w:hanging="0"/>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Operations within the NAS transiting from Class D airspace to the R5306A/C:  Just prior to departing the Class D airspace, the aircrew shall select the designated R5306 Return Home waypoint.  The intent is to ensure predictability of the UAS flight path.  The Mission Commander will immediately contact Cherry Point RADAR via radio and inform them of lost link condition as well as the preprogrammed routing of the aircraft.</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Operations within the NAS transiting from the R5306A/C airspace to Class D airspace:  Just prior to departing the applicable R5306 airspace, the aircrew shall select the Class D Return Home waypoint.  The intent is to ensure predictability of the UAS flight path across the NAS.  The Mission Commander will immediately contact Cherry Point RADAR via radio and inform them of lost link condition as well as the preprogrammed routing of the aircraft.</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 xml:space="preserve">Operations within the R5306A:  Lost link procedures direct the UAS to fly to the Piney Island military range complex (BT-11) at an altitude of 2000’ and hold.  BT 11 is located inside the R5306A (NKT 074/24) and is uninhabited except for a small contingent of range controllers and range maintenance personnel.  BT-11 airspace extends from the surface to 17,999 ft AGL.  The Mission Commander will immediately contact Cherry Targets via land line and inform them of lost link condition as well as the preprogrammed routing of the aircraft. </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Operations within the R5306C/D:  Lost link procedures direct the UAS to fly to the BT-3 impact range at an altitude of 2000’ and hold.  BT-3 is located inside the R5306C/D (NKT 225/25) and is uninhabited.  BT-3 airspace extends from the surface to 17,999 AGL and is enclosed partially by the R5306D and the W-122 Warning Area.  The Mission Commander will immediately contact Camp Lejeune Range Control, call sign “Blackburn”, via land line and inform them of lost link condition as well as the preprogrammed routing of the aircraft.</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Lost link procedures within the Restricted areas require the UAS Mission Commander to contact the BT-3 or BT-11 range controller via telephone and inform him or her of the situation and that the UAS is inbound to the range.  At that time, the range controller will clear the range of any military aircraft.</w:t>
      </w:r>
    </w:p>
    <w:p>
      <w:pPr>
        <w:pStyle w:val="DefaultText"/>
        <w:rPr>
          <w:rFonts w:ascii="Courier New" w:hAnsi="Courier New" w:cs="Courier New"/>
        </w:rPr>
      </w:pPr>
      <w:r>
        <w:rPr>
          <w:rFonts w:cs="Courier New" w:ascii="Courier New" w:hAnsi="Courier New"/>
        </w:rPr>
      </w:r>
    </w:p>
    <w:p>
      <w:pPr>
        <w:pStyle w:val="DefaultText"/>
        <w:numPr>
          <w:ilvl w:val="1"/>
          <w:numId w:val="2"/>
        </w:numPr>
        <w:tabs>
          <w:tab w:val="clear" w:pos="720"/>
          <w:tab w:val="left" w:pos="1260" w:leader="none"/>
        </w:tabs>
        <w:ind w:left="0" w:firstLine="630"/>
        <w:rPr>
          <w:rFonts w:ascii="Courier New" w:hAnsi="Courier New" w:cs="Courier New"/>
        </w:rPr>
      </w:pPr>
      <w:r>
        <w:rPr>
          <w:rFonts w:cs="Courier New" w:ascii="Courier New" w:hAnsi="Courier New"/>
        </w:rPr>
        <w:t xml:space="preserve">In the event that the link cannot be restored with the UAS during the predetermined holding period, the Flight Termination System (FTS) will be activated to allow for a controlled recovery.  </w:t>
      </w:r>
      <w:r>
        <w:rPr>
          <w:rFonts w:cs="Courier New" w:ascii="Courier New" w:hAnsi="Courier New"/>
          <w:color w:val="000000"/>
        </w:rPr>
        <w:t>The FTS is an emergency system comprised of a recovery parachute that can be deployed from either the control station or by the aircraft once a pre-determined set of conditions have been met.  Its function is to safely recover the air vehicle with minimum damage to the air vehicle, persons or property during an emergency flight termination.</w:t>
      </w:r>
      <w:r>
        <w:rPr>
          <w:rFonts w:cs="Courier New" w:ascii="Courier New" w:hAnsi="Courier New"/>
          <w:color w:val="FF0000"/>
        </w:rPr>
        <w:t xml:space="preserve">  </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napToGrid w:val="fals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23:00Z</dcterms:created>
  <dc:creator>Derek.Neymeyer</dc:creator>
  <dc:description/>
  <cp:keywords/>
  <dc:language>en-US</dc:language>
  <cp:lastModifiedBy>Derek.Neymeyer</cp:lastModifiedBy>
  <dcterms:modified xsi:type="dcterms:W3CDTF">2007-06-26T23:23:00Z</dcterms:modified>
  <cp:revision>1</cp:revision>
  <dc:subject/>
  <dc:title>1</dc:title>
</cp:coreProperties>
</file>