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Raven-B Loss of Communications Procedur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Raven B Lost Communication Procedure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In the event of lost communications with ATC, both radio and cell phone, the return to base and Autoland mode will be utilized during operations at MCTAB and at MCAF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8:59:00Z</dcterms:created>
  <dc:creator>daniel.lathrop</dc:creator>
  <dc:description/>
  <cp:keywords/>
  <dc:language>en-US</dc:language>
  <cp:lastModifiedBy>daniel.lathrop</cp:lastModifiedBy>
  <dcterms:modified xsi:type="dcterms:W3CDTF">2008-06-13T18:59:00Z</dcterms:modified>
  <cp:revision>2</cp:revision>
  <dc:subject/>
  <dc:title>Dragon Eye Loss of Link/Emergency Description</dc:title>
</cp:coreProperties>
</file>