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;Arial" w:ascii="Helv;Arial" w:hAnsi="Helv;Arial"/>
          <w:color w:val="800080"/>
          <w:sz w:val="20"/>
          <w:szCs w:val="20"/>
        </w:rPr>
        <w:br/>
      </w:r>
      <w:r>
        <w:rPr/>
        <w:br/>
        <w:t>----- Message from "COMNAVAIRSYSCOM PATUXENT RIVER MD\(uc\)" on Unknown -----</w:t>
      </w:r>
    </w:p>
    <w:tbl>
      <w:tblPr>
        <w:tblW w:w="13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2825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Tms Rmn;Times New Roman" w:hAnsi="Tms Rmn;Times New Roman" w:cs="Tms Rmn;Times New Roman"/>
                <w:b/>
                <w:b/>
                <w:bCs/>
                <w:color w:val="00000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</w:rPr>
              <w:t>To:</w:t>
            </w:r>
          </w:p>
        </w:tc>
        <w:tc>
          <w:tcPr>
            <w:tcW w:w="1282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"CO MCB HAWAII\(uc\)"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Tms Rmn;Times New Roman" w:hAnsi="Tms Rmn;Times New Roman" w:cs="Tms Rmn;Times New Roman"/>
                <w:b/>
                <w:b/>
                <w:bCs/>
                <w:color w:val="00000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</w:rPr>
              <w:t>cc:</w:t>
            </w:r>
          </w:p>
        </w:tc>
        <w:tc>
          <w:tcPr>
            <w:tcW w:w="1282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"PEOSTRKWPNSUAVN PATUXENT RIVER MD\(uc\)", "PEOASWASM PATUXENT RIVER MD\(uc\)", "COMNAVAIRSYSCOM PATUXENT RIVER MD\(uc\)"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Tms Rmn;Times New Roman" w:hAnsi="Tms Rmn;Times New Roman" w:cs="Tms Rmn;Times New Roman"/>
                <w:b/>
                <w:b/>
                <w:bCs/>
                <w:color w:val="00000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</w:rPr>
              <w:t>Subject:</w:t>
            </w:r>
          </w:p>
        </w:tc>
        <w:tc>
          <w:tcPr>
            <w:tcW w:w="1282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P152000Z DEC 10 UAS CAT 3 IFC EXTENSION FOR RQ-11B RAVEN COA OPS AT KANEOHE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PASS TO OFFICE CODES:</w:t>
        <w:br/>
        <w:t>FM COMNAVAIRSYSCOM PATUXENT RIVER MD//4.0P//</w:t>
        <w:br/>
        <w:t>INFO PEOSTRKWPNSUAVN PATUXENT RIVER MD//PMA263//</w:t>
        <w:br/>
        <w:t>COMNAVAIRSYSCOM PATUXENT RIVER MD//5.0D/4.1.1.5/4.0P//</w:t>
        <w:br/>
        <w:t>MSGID/GENADMIN/MIL-STD-6040(SERIES)/B.0.01.00/NAVAIRSYSCOM AIR-4.0P/-</w:t>
        <w:br/>
        <w:t>/-/-/-/-/UNCLASSIFIED//</w:t>
        <w:br/>
        <w:t>SUBJ/UAS CAT 3 IFC EXTENSION FOR RQ-11B RAVEN COA OPS AT KANEOHE</w:t>
        <w:br/>
        <w:t>/BAY, HI//</w:t>
        <w:br/>
        <w:t>REF/A/DESC:DOC/COMNAVIARSYSCOM/140806ZDEC2010//</w:t>
        <w:br/>
        <w:t>REF/B/MSGID:GENADMIN/COMNAVAIRSYSCOM/312009ZAUG2010//</w:t>
        <w:br/>
        <w:t>REF/C/DESC:DOC/FAA/04AUG2010//</w:t>
        <w:br/>
        <w:t>REF/D/DESC:DOC/USA/28MAR2008//</w:t>
        <w:br/>
        <w:t>REF/E/DESC:DOC/NOSSA/27SEP2007//</w:t>
        <w:br/>
        <w:t>REF/F/DESC:DOC/NOSSA/26JAN2007//</w:t>
        <w:br/>
        <w:t>REF/G/DESC:DOC/USA/28MAR2008//</w:t>
        <w:br/>
        <w:t>REF/H/DESC:DOC/IEC/01JAN2007//</w:t>
        <w:br/>
        <w:t>REF/I/DESC:DOC/USN/08JAN2008//</w:t>
        <w:br/>
        <w:t>REF/J/DESC:DOC/USMC/18AUG2010//</w:t>
        <w:br/>
        <w:t>REF/K/DESC:DOC/USMC/13AUG2010//</w:t>
        <w:br/>
        <w:t>REF/L/DESC:DOC/USAF,USN,USA/02FEB2007//</w:t>
        <w:br/>
        <w:t>REF/M/DESC:EML/NAVAIR/16AUG2010//</w:t>
        <w:br/>
        <w:t>REF/N/DESC:DOC/NAVAIR/18MAY2006//</w:t>
        <w:br/>
        <w:t>REF/O/DESC:NAVAIR 13034.1D/NAVAIR/15MAR2010//</w:t>
        <w:br/>
        <w:t>NARR/REF A IS THE SUBJECT FLIGHT CLEARANCE REQUEST.</w:t>
        <w:br/>
        <w:t xml:space="preserve">REF B IS THE PREVIOUS UAS INTERIM FLIGHT CLEARANCE </w:t>
        <w:br/>
        <w:t>FOR RQ-11B RAVEN COA OPS AT KANEOHE BAY, HI.</w:t>
        <w:br/>
        <w:t>REF C IS THE CERTIFICATE OF AUTHORIZATION (COA) APPLICATION FOR</w:t>
        <w:br/>
        <w:t>COA, APPLICATION NO. 2009-WSA-126.</w:t>
        <w:br/>
        <w:t>REF D IS THE TM 1-1550-695-13&amp;P, OPERATOR AND FIELD MAINTENANCE</w:t>
        <w:br/>
        <w:t>MANUAL INCLUDING REPAIR PARTS AND SPECIAL TOOLS LIST FOR SMALL</w:t>
        <w:br/>
        <w:t>UNMANNED AIRCRAFT SYSTEM (SUAS) RQ-11B.</w:t>
        <w:br/>
        <w:t>REF E IS THE SAFETY APPROVAL FOR LITHIUM BATTERIES.</w:t>
        <w:br/>
        <w:t>REF F IS THE HAZARDS OF ELECTROMAGNETIC RADIATION TO ORDNANCE SAFE</w:t>
        <w:br/>
        <w:t>SEPARATION DISTANCES.</w:t>
        <w:br/>
        <w:t>REF G IS THE TECHNICAL MANUAL 1-1550-695-CL, OPERATORS AND</w:t>
        <w:br/>
        <w:t>CREWMEMBERS CHECKLIST, RQ-11B SUAS.</w:t>
        <w:br/>
        <w:t>REF H IS THE IEC 60825-1 SAFETY OF LASER STANDARDS.</w:t>
        <w:br/>
        <w:t>REF I IS THE LASER SAFETY REVIEW BOARD (LSRB) APPROVAL LETTER,</w:t>
        <w:br/>
        <w:t>SER 010/LSRB.</w:t>
        <w:br/>
        <w:t>REF J IS THE SOP FOR UAV OPERATIONS AT MARINE CORPS AIR FACILITY</w:t>
        <w:br/>
        <w:t>(MCAF) AND MARINE CORPS TRAINING AREA BELLOWS (MCTAB).</w:t>
        <w:br/>
        <w:t>REF K IS THE AREA OF OPERATIONS FOR MCAF AND MCTAB.</w:t>
        <w:br/>
        <w:t>REF L IS THE TRI SERVICE MEMORANDUM OF AGREEMENT (MOA), MUTUAL</w:t>
        <w:br/>
        <w:t>ACCEPTANCE OF AIRWORTHINESS CERTIFICATION DATA</w:t>
        <w:br/>
        <w:t>REF M IS THE HIGHER PROBABILITY OF LOSS STATEMENT.</w:t>
        <w:br/>
        <w:t>REF N IS THE MEMORANDUM, SER 5.0307, FROM AIR-4.0P TO THE FAA</w:t>
        <w:br/>
        <w:t>REGARDING STATEMENTS OF AIRWORTHINESS FOR NAVY AND MARINE CORPS UAS</w:t>
        <w:br/>
        <w:t>IN SUPPORT OF COA APPLICATIONS.</w:t>
        <w:br/>
        <w:t>REF O IS THE FLIGHT CLEARANCE POLICY FOR AIR VEHICLES AND AIRCRAFT</w:t>
        <w:br/>
        <w:t>SYSTEMS.//</w:t>
        <w:br/>
        <w:t xml:space="preserve">POC/RON LYLISTON/UAS FACIILITATOR/UNIT:PATUXENT RIVER, MD  </w:t>
        <w:br/>
        <w:t xml:space="preserve">/NAME: PATUXENT RIVER MD/TEL: 301-757-0503  </w:t>
        <w:br/>
        <w:t>/EMAIL:RONNIE.LYLISTON.CTR@NAVY.MIL//</w:t>
        <w:br/>
        <w:t>GENTEXT/REMARKS/1. IRT REF A AND ISO REF C, NAVAIR CATEGORY 3 (SEE</w:t>
        <w:br/>
        <w:t>PARA 7.H) INTERIM FLIGHT CLEARANCE (IFC) EXTENSION IS GRANTED TO</w:t>
        <w:br/>
        <w:t>THE SMALL UNMANNED AIRCRAFT SYSTEM (SUAS) RAVEN RQ-11B. THIS FLIGHT</w:t>
        <w:br/>
        <w:t>CLEARANCE IS FOR TESTING, TRAINING, AND CONOPS DEVELOPMENT. THIS</w:t>
        <w:br/>
        <w:t>FLIGHT CLEARANCE IS IN SUPPORT OF A FAA CERTIFICATE OF</w:t>
        <w:br/>
        <w:t>AUTHORIZATION (COA). THE AREA OF OPERATIONS INCLUDE THE MARINE</w:t>
        <w:br/>
        <w:t>CORPS AIR FACILITY (MCAF) AND THE MARINE CORPS TRAINING AREA</w:t>
        <w:br/>
        <w:t>BELLOWS (MCTAB) LOCATED IN HAWAII IAW REF K. REF B IS CANCELED AND</w:t>
        <w:br/>
        <w:t>SUPERCEDED BY THIS CLEARANCE. THIS FLIGHT CLEARANCE IS FOR BOTH 4</w:t>
        <w:br/>
        <w:t>AND 8 CHANNEL RAVEN SYSTEMS. THIS FLIGHT CLEARANCE IS SUBJECT TO</w:t>
        <w:br/>
        <w:t>THE FOLLOWING CONFIGURATION, LIMITS, WARNINGS, CAUTIONS AND NOTES.</w:t>
        <w:br/>
        <w:t>2. TAKEOFF CONFIGURATION: BASELINE CONFIGURATION IAW REFS D, E</w:t>
        <w:br/>
        <w:t xml:space="preserve">   AND AS FOLLOWS:</w:t>
        <w:br/>
        <w:t xml:space="preserve">   A. DIMENSIONS: WINGSPAN 55 INCHES, LENGTH 36 INCHES</w:t>
        <w:br/>
        <w:t xml:space="preserve">   B. PAYLOAD:</w:t>
        <w:br/>
        <w:t xml:space="preserve">      (1) DUAL FORWARD AND SIDE LOOK EO CAMERA NOSE</w:t>
        <w:br/>
        <w:t xml:space="preserve">      (2) SIDE LOOK IR CAMERA NOSE WITH CLASS 1M (IAW REF I) IR</w:t>
        <w:br/>
        <w:t xml:space="preserve">          LASER ILLUMINATOR</w:t>
        <w:br/>
        <w:t xml:space="preserve">   C. POWER: SINGLE DIRECT DRIVE ELECTRIC MOTOR</w:t>
        <w:br/>
        <w:t xml:space="preserve">   D. AVIONICS: AEROVIRONMENT MINIATURE AUTOPILOT</w:t>
        <w:br/>
        <w:t xml:space="preserve">   E. NAVIGATION: P(Y) CODE GLOBAL POSITIONING SYSTEM/SELECTIVE</w:t>
        <w:br/>
        <w:t xml:space="preserve">      AVAILABILITY ANTI-SPOOFING MODULE (GPS/SASSM) WITH ELECTRONIC</w:t>
        <w:br/>
        <w:t xml:space="preserve">      COMPASS</w:t>
        <w:br/>
        <w:t xml:space="preserve">   F. DATALINK: 8 CHANNEL SELECTABLE (UPLINK/DOWNLINK):</w:t>
        <w:br/>
        <w:t xml:space="preserve">      (1) CH 1: 395.000 MHZ/1787.5 MHZ</w:t>
        <w:br/>
        <w:t xml:space="preserve">      (2) CH 2: 395.050 MHZ/1810.0 MHZ</w:t>
        <w:br/>
        <w:t xml:space="preserve">      (3) CH 3: 395.100 MHZ/1840.0 MHZ</w:t>
        <w:br/>
        <w:t xml:space="preserve">      (4) CH 4: 394.950 MHZ/1760.0 MHZ</w:t>
        <w:br/>
        <w:t xml:space="preserve">      (5) CH 5: 371.750 MHZ/1717.5 MHZ</w:t>
        <w:br/>
        <w:t xml:space="preserve">      (6) CH 6: 372.950 MHZ/1737.50 MHZ</w:t>
        <w:br/>
        <w:t xml:space="preserve">      (7) CH 7: 378.150 MHZ/1752.50 MHZ</w:t>
        <w:br/>
        <w:t xml:space="preserve">      (8) CH 8: 384.750 MHZ/1777.50 MHZ</w:t>
        <w:br/>
        <w:t xml:space="preserve">   G. SOFTWARE</w:t>
        <w:br/>
        <w:t xml:space="preserve">      (1) AUTOPILOT: RAVEN B AVIONICS FIRMWARE V22.02</w:t>
        <w:br/>
        <w:t xml:space="preserve">      (2) GCS: GCU2 HUB V1.4.8, HAND CONTROLLER V1.4.8, RF UNIT</w:t>
        <w:br/>
        <w:t xml:space="preserve">          V2.0.0</w:t>
        <w:br/>
        <w:t xml:space="preserve">      (3) GCS LAPTOP OPERATING SYSTEM: WINDOWS XP SP2, FALCONVIEW</w:t>
        <w:br/>
        <w:t xml:space="preserve">          TOOLBAR V2.5.0.0.</w:t>
        <w:br/>
        <w:t xml:space="preserve">   H. ELECTRICAL:</w:t>
        <w:br/>
        <w:t xml:space="preserve">      (1) AIR VEHICLE: LITHIUM ION BATTERY</w:t>
        <w:br/>
        <w:t xml:space="preserve">      (2) GCS: LITHIUM BATTERY</w:t>
        <w:br/>
        <w:t>3. LIMITATIONS: IAW REFS D THROUGH K AS FOLLOWS:</w:t>
        <w:br/>
        <w:t xml:space="preserve">   A. GROSS WEIGHT: 4.2 LB</w:t>
        <w:br/>
        <w:t xml:space="preserve">   B. LAUNCH ALTITUDE: 10,000 FT MSL MAXIMUM</w:t>
        <w:br/>
        <w:t xml:space="preserve">   C. LANDING ALTITUDE: 10,000 FT MSL MAXIMUM</w:t>
        <w:br/>
        <w:t xml:space="preserve">   D. FLIGHT ALTITUDE: 300-500 FT AGL, 10,500 FT MSL MAXIMUM</w:t>
        <w:br/>
        <w:t xml:space="preserve">   E. FLIGHT TIME: 90 MINUTES MAXIMUM</w:t>
        <w:br/>
        <w:t xml:space="preserve">   F. WIND SPEED: 20 KNOTS MAXIMUM</w:t>
        <w:br/>
        <w:t xml:space="preserve">   G. RAIN: 0.25 INCHES PER HOUR MAXIMUM</w:t>
        <w:br/>
        <w:t xml:space="preserve">   H. FLIGHTS SHALL AVOID OTHER RAVEN TRANSMITTERS BY AT LEAST 200</w:t>
        <w:br/>
        <w:t xml:space="preserve">      METERS. GROUND CONTROL STATIONS SHALL BE LOCATED AT LEAST</w:t>
        <w:br/>
        <w:t xml:space="preserve">      400 METERS APART.</w:t>
        <w:br/>
        <w:t xml:space="preserve">   I. EMERGENCY PROCEDURES IAW REFS D AND G.</w:t>
        <w:br/>
        <w:t>4. WARNINGS, CAUTIONS AND NOTES: IAW REFS D THROUGH K AND AS</w:t>
        <w:br/>
        <w:t xml:space="preserve">   FOLLOWS:</w:t>
        <w:br/>
        <w:t>------------------------------WARNING------------------------------</w:t>
        <w:br/>
        <w:t xml:space="preserve">   A. PER REF H AND I, AN EYE HAZARD EXISTS IF VIEWING THE LASER</w:t>
        <w:br/>
        <w:t xml:space="preserve">      WITH BINOCULARS WITHIN A DISTANCE OF 2.2 METERS (7.2 FEET).</w:t>
        <w:br/>
        <w:t xml:space="preserve">      BINOCULARS SHALL NOT BE USED TO VIEW THE LASER WHEN IT IS</w:t>
        <w:br/>
        <w:t xml:space="preserve">      OPERATING AND WITHIN 2.2 METERS. PREFLIGHT VERIFICATION OF</w:t>
        <w:br/>
        <w:t xml:space="preserve">      LASER ILLUMINATOR FUNCTION SHALL BE DONE WHILE AIMING THE</w:t>
        <w:br/>
        <w:t xml:space="preserve">      BEAM STRAIGHT DOWN ONTO A NON-REFLECTIVE, DIFFUSIVE SURFACE</w:t>
        <w:br/>
        <w:t xml:space="preserve">      SUCH AS DIRT OR DRY GRASS. NEVER DIRECT THE ILLUMINATOR</w:t>
        <w:br/>
        <w:t xml:space="preserve">      UPWARDS OR AT ANYONE DURING THIS CHECK. THE ILLUMINATOR</w:t>
        <w:br/>
        <w:t xml:space="preserve">      MUST BE IN THE OFF STATE AT THE END OF PREFLIGHT CHECK, TO</w:t>
        <w:br/>
        <w:t xml:space="preserve">      ENSURE NO RISK TO PERSONNEL. ALSO, DURING RETRIEVAL OF THE</w:t>
        <w:br/>
        <w:t xml:space="preserve">      AIR VEHICLE, PERSONNEL SHALL TREAT THE LASER ILLUMINATOR AS</w:t>
        <w:br/>
        <w:t xml:space="preserve">      IF IT WERE IN THE ON STATE AND TAKE APPROPRIATE</w:t>
        <w:br/>
        <w:t xml:space="preserve">      PRECAUTIONS UNTIL THE AIR VEHICLES BATTERY HAS BEEN</w:t>
        <w:br/>
        <w:t xml:space="preserve">      DISCONNECTED. FAILURE TO COMPLY MAY RESULT IN INJURY TO</w:t>
        <w:br/>
        <w:t xml:space="preserve">      PERSONNEL.</w:t>
        <w:br/>
        <w:t>------------------------------WARNING------------------------------</w:t>
        <w:br/>
        <w:t xml:space="preserve">   B. THE RQ-11B RAVEN DOES NOT HAVE A SENSE AND AVOID SYSTEM.</w:t>
        <w:br/>
        <w:t xml:space="preserve">      MID-AIR COLLISION IS A RISK. ALL FLIGHT OPERATIONS SHALL BE</w:t>
        <w:br/>
        <w:t xml:space="preserve">      CONDUCTED TO ENSURE THAT MANNED AND UNMANNED AIRCRAFT SHALL</w:t>
        <w:br/>
        <w:t xml:space="preserve">      NOT OCCUPY THE SAME AIRSPACE. FAILURE TO COMPLY MAY RESULT</w:t>
        <w:br/>
        <w:t xml:space="preserve">      IN INJURY, THE LOSS OF THE AIR VEHICLE AND/OR THE LOSS OF</w:t>
        <w:br/>
        <w:t xml:space="preserve">      PROPERTY.</w:t>
        <w:br/>
        <w:t>------------------------------WARNING------------------------------</w:t>
        <w:br/>
        <w:t xml:space="preserve">   C. THE RQ-11B RAVEN UAS HAS NOT UNDERGONE SOF EXPLOSIVE</w:t>
        <w:br/>
        <w:t xml:space="preserve">      ATMOSPHERE TESTING. A SERIOUS FIRE OR EXPLOSION MAY RESULT</w:t>
        <w:br/>
        <w:t xml:space="preserve">      IF THE AIRCRAFT IS POWERED WHILE FLAMMABLE VAPORS ARE PRESENT</w:t>
        <w:br/>
        <w:t xml:space="preserve">      DURING GROUND OR FLIGHT OPERATIONS. DO NOT OPERATE THE</w:t>
        <w:br/>
        <w:t xml:space="preserve">      SYSTEM IN THE PRESENCE OF FLAMMABLE VAPORS. FAILURE TO COMPLY</w:t>
        <w:br/>
        <w:t xml:space="preserve">      MAY RESULT IN THE LOSS OF THE AIR VEHICLE AND MAY RESULT</w:t>
        <w:br/>
        <w:t xml:space="preserve">      IN THE INJURY OF PERSONNEL AND DAMAGE TO PROPERTY.</w:t>
        <w:br/>
        <w:t>------------------------------WARNING------------------------------</w:t>
        <w:br/>
        <w:t xml:space="preserve">   D. CHARGING OF THE LITHIUM BATTERY SHALL ONLY BE CONDUCTED</w:t>
        <w:br/>
        <w:t xml:space="preserve">      USING THE AV UNIVERSAL BATTERY CHARGER P/N 56500. THE</w:t>
        <w:br/>
        <w:t xml:space="preserve">      BATTERY IS SUSCEPTIBLE TO VIOLENT FAILURE IF CHARGED ON AN</w:t>
        <w:br/>
        <w:t xml:space="preserve">      UNMONITORED NON-RAVEN B CHARGER. EVEN PROPER MONITORING OF</w:t>
        <w:br/>
        <w:t xml:space="preserve">      A NON-RAVEN B CHARGER DURING CHARGE AND DISCHARGE RESULTS IN</w:t>
        <w:br/>
        <w:t xml:space="preserve">      INCREASED CELL IMBALANCES OVER SEVERAL CHARGE/DISCHARGE</w:t>
        <w:br/>
        <w:t xml:space="preserve">      CYCLES. FAILURE TO COMPLY MAY RESULT IN INJURY AND/OR SYSTEM</w:t>
        <w:br/>
        <w:t xml:space="preserve">      DAMAGE.</w:t>
        <w:br/>
        <w:t>------------------------------WARNING------------------------------</w:t>
        <w:br/>
        <w:t xml:space="preserve">   E. NOISE CHARACTERIZATION TESTING HAS NOT BEEN COMPLETED ON</w:t>
        <w:br/>
        <w:t xml:space="preserve">      THIS SYSTEM. PROLONGED EXPOSURE TO ENGINE NOISE AT CLOSE</w:t>
        <w:br/>
        <w:t xml:space="preserve">      PROXIMITY MAY CONTRIBUTE TO HEARING LOSS. IT IS RECOMMENDED</w:t>
        <w:br/>
        <w:t xml:space="preserve">      THAT EAR PLUGS BE WORN WHILE LAUNCHING THE AIR VEHICLE.</w:t>
        <w:br/>
        <w:t xml:space="preserve">      FAILURE TO COMPLY MAY RESULT IN INJURY TO PERSONNEL.</w:t>
        <w:br/>
        <w:t>------------------------------WARNING------------------------------</w:t>
        <w:br/>
        <w:t xml:space="preserve">   F. OPERATION SHOULD BE CONDUCTED WELL AWAY FROM ANTENNAS OF</w:t>
        <w:br/>
        <w:t xml:space="preserve">      ACTIVE RADARS AND RADIO TRANSMITTERS. THIS IS TO AVERT</w:t>
        <w:br/>
        <w:t xml:space="preserve">      DISRUPTION TO THE DATALINK, GPS, VIDEO, OR AIR VEHICLE</w:t>
        <w:br/>
        <w:t xml:space="preserve">      CONTROL OF THE RQ-11B RAVEN. AIR VEHICLE LOSS IS POSSIBLE AND</w:t>
        <w:br/>
        <w:t xml:space="preserve">      POSSIBLE INJURY TO PERSONNEL.</w:t>
        <w:br/>
        <w:t xml:space="preserve">      (1) SPECIFIC STAND-OFF DISTANCES CANNOT BE PROVIDED WITH</w:t>
        <w:br/>
        <w:t xml:space="preserve">          CONFIDENCE: RELEVANT TEST DATA IS ABSENT.  </w:t>
        <w:br/>
        <w:t xml:space="preserve">      (2) BASED UPON OTHER SMALL UAS, AND IN THE ABSENCE OF TEST</w:t>
        <w:br/>
        <w:t xml:space="preserve">          DATA, IT IS SUGGESTED THAT THE AIR VEHICLE BE FLOWN NO</w:t>
        <w:br/>
        <w:t xml:space="preserve">          CLOSER THAN 2 NM TO VERY-HIGH-POWERED AIR-SEARCH AND</w:t>
        <w:br/>
        <w:t xml:space="preserve">          FIRE-CONTROL RADARS. AN ADEQUATE SEPARATION DISTANCE FROM</w:t>
        <w:br/>
        <w:t xml:space="preserve">          LOW-POWERED (100 WATT OR LESS) TRANSMITTERS WITH LOW-GAIN</w:t>
        <w:br/>
        <w:t xml:space="preserve">          ANTENNAS, WHICH OPERATE AWAY FROM RQ-11B RAVEN DATALINK</w:t>
        <w:br/>
        <w:t xml:space="preserve">          FREQUENCIES, WILL LIKELY BE A FEW TENS OF METERS.</w:t>
        <w:br/>
        <w:t>------------------------------CAUTION------------------------------</w:t>
        <w:br/>
        <w:t xml:space="preserve">   G. THE RQ-11B RAVEN UAS HAS COMPLETED LIMITED ENVIRONMENTAL</w:t>
        <w:br/>
        <w:t xml:space="preserve">      CHARACTERIZATION TESTING. OPERATE THE SYSTEM WITHIN THE</w:t>
        <w:br/>
        <w:t xml:space="preserve">      TEMPERATURE RANGE OF ZERO DEGREES CELSIUS TO 50 DEGREES</w:t>
        <w:br/>
        <w:t xml:space="preserve">      CELSIUS AND BELOW 10,500 FT MSL TO THE GREATEST EXTENT</w:t>
        <w:br/>
        <w:t xml:space="preserve">      POSSIBLE. FAILURE TO COMPLY MAY RESULT IN THE LOSS OF THE</w:t>
        <w:br/>
        <w:t xml:space="preserve">      AIR VEHICLE.</w:t>
        <w:br/>
        <w:t>------------------------------NOTE---------------------------------</w:t>
        <w:br/>
        <w:t xml:space="preserve">   H. AN ELECTROMAGNETIC COMPATIBILITY (EMC) SAFETY-OF-FLIGHT TEST</w:t>
        <w:br/>
        <w:t xml:space="preserve">      (SOFT) IS REQUIRED PRIOR TO FIRST FLIGHT WITH ANY</w:t>
        <w:br/>
        <w:t xml:space="preserve">      CONFIGURATION CHANGE INVOLVING ELECTRONIC/ELECTRICAL</w:t>
        <w:br/>
        <w:t xml:space="preserve">      EQUIPMENT OR WIRING. AN EMC SOFT IS NOT COMPLETE UNTIL ALL</w:t>
        <w:br/>
        <w:t xml:space="preserve">      UNACCEPTABLE ANOMALIES HAVE BEEN CORRECTED, AS VIA</w:t>
        <w:br/>
        <w:t xml:space="preserve">      MODIFICATIONS TO OPERATIONAL PROCEDURES. COMPLETION OF AN EMC</w:t>
        <w:br/>
        <w:t xml:space="preserve">      SOFT IS A CHECK, BUT NOT A GUARANTEE, THAT OPERATION OF THE</w:t>
        <w:br/>
        <w:t xml:space="preserve">      RQ-11B RAVEN WILL NOT BE DISRUPTED BY ITS OWN OR NEARBY</w:t>
        <w:br/>
        <w:t xml:space="preserve">      ELECTRONIC EQUIPMENT.</w:t>
        <w:br/>
        <w:t>------------------------------NOTE---------------------------------</w:t>
        <w:br/>
        <w:t xml:space="preserve">   I. ACCIDENTAL OPERATION OF THE RQ-11B RAVEN UAS OUTSIDE OF</w:t>
        <w:br/>
        <w:t xml:space="preserve">      RESTRICTED AIRSPACE SHALL BE IMMEDIATELY REPORTED TO AIR</w:t>
        <w:br/>
        <w:t xml:space="preserve">      TRAFFIC CONTROL (ATC). THE OPERATOR SHALL MAKE IMMEDIATE</w:t>
        <w:br/>
        <w:t xml:space="preserve">      ACTIONS TO CORRECT THE FLIGHT PATH AND/OR FOLLOW ATC</w:t>
        <w:br/>
        <w:t xml:space="preserve">      DIRECTION.</w:t>
        <w:br/>
        <w:t>------------------------------NOTE---------------------------------</w:t>
        <w:br/>
        <w:t xml:space="preserve">   J. RADIO CHANNELS 1 THROUGH 4 SHOULD NOT BE UTILIZED FOR</w:t>
        <w:br/>
        <w:t xml:space="preserve">      OPERATIONS CONDUCTED IN OIF.</w:t>
        <w:br/>
        <w:t>5. TIME PERIOD: THIS INTERIM FLIGHT CLEARANCE EXPIRES 1 FEB 2012.</w:t>
        <w:br/>
        <w:t>6. POINTS OF CONTACT:</w:t>
        <w:br/>
        <w:t xml:space="preserve">   A. FRANK DIGEORGE NAVAIR PMA-263 IPT LEAD, 301-757-9002,</w:t>
        <w:br/>
        <w:t xml:space="preserve">      EMAIL:FRANK.DIGEORGE@NAVY.MIL.</w:t>
        <w:br/>
        <w:t xml:space="preserve">   B. BRAD BRANCH, AIR-4.1.1.5 SYSTEM ENGINEER SMALL UAS</w:t>
        <w:br/>
        <w:t xml:space="preserve">      CLASS DESK, 301-342-0272, EMAIL: WILLIAM.BRANCH@NAVY.MIL</w:t>
        <w:br/>
        <w:t xml:space="preserve">   C. RON LYLISTON, PMA-263 FACILITATOR, 301-757-0503,</w:t>
        <w:br/>
        <w:t xml:space="preserve">      EMAIL: RONNIE.LYLISTON.CTR@NAVY.MIL</w:t>
        <w:br/>
        <w:t xml:space="preserve">   D. AIRWORTHINESS GLOBAL SUPPORT TEAM, 301-757-0187 OR </w:t>
        <w:br/>
        <w:t xml:space="preserve">      E-MAIL: AIRWORTHINESS@NAVY.MIL.</w:t>
        <w:br/>
        <w:t>7. OTHER REMARKS:</w:t>
        <w:br/>
        <w:t xml:space="preserve">   A. THE RAVEN B LOW RATE INITIAL PRODUCTION (LRIP) HAND</w:t>
        <w:br/>
        <w:t xml:space="preserve">      CONTROLLER IS INCOMPATIBLE WITH THE FULL RATE PRODUCTION</w:t>
        <w:br/>
        <w:t xml:space="preserve">      (FRP) HUB. THE SYSTEM WILL NOT INITIALIZE WITH THIS</w:t>
        <w:br/>
        <w:t xml:space="preserve">      CONFIGURATION.</w:t>
        <w:br/>
        <w:t xml:space="preserve">   B. APPROVAL TO FLY UAS WITHIN THE US NATIONAL AIRSPACE SYSTEM</w:t>
        <w:br/>
        <w:t xml:space="preserve">      (NAS) OUTSIDE OF RESTRICTED OR WARNING AREAS, IS SUBJECT TO</w:t>
        <w:br/>
        <w:t xml:space="preserve">      FAA APPROVAL.</w:t>
        <w:br/>
        <w:t xml:space="preserve">   C. IAW REFS O, THIS IFC CERTIFIES THAT THE UAS IS</w:t>
        <w:br/>
        <w:t xml:space="preserve">      AIRWORTHY AT THE CATEGORY 3 LEVEL.</w:t>
        <w:br/>
        <w:t xml:space="preserve">   D. COORDINATION OF CHANNEL SELECTION WITH OTHER SYSTEMS</w:t>
        <w:br/>
        <w:t xml:space="preserve">      OPERATING IN THE AREA IS CRITICAL TO REDUCING ACCIDENT RATES.</w:t>
        <w:br/>
        <w:t xml:space="preserve">   E. INITIATING REQUEST FOR AND ADHERING TO RANGE AND AIRSPACE</w:t>
        <w:br/>
        <w:t xml:space="preserve">      CLEARANCE IS THE RESPONSIBILITY OF THE OPERATORS.</w:t>
        <w:br/>
        <w:t xml:space="preserve">   F. THIS FLIGHT CLEARANCE DOES NOT ADDRESS INTEROPERABILITY WITH</w:t>
        <w:br/>
        <w:t xml:space="preserve">      MANNED AIRCRAFT.</w:t>
        <w:br/>
        <w:t xml:space="preserve">   G. UAV OPERATOR QUALIFICATIONS, MAINTAINER QUALIFICATIONS,</w:t>
        <w:br/>
        <w:t xml:space="preserve">      CONFIGURATION MANAGEMENT, ESTABLISHED FLIGHT TEST PRACTICES,</w:t>
        <w:br/>
        <w:t xml:space="preserve">      SCHEDULED/UNSCHEDULED MAINTENANCE PRACTICES, AND OTHER</w:t>
        <w:br/>
        <w:t xml:space="preserve">      ASSOCIATED PROCEDURES ARE BEYOND THE SCOPE OF THIS FLIGHT</w:t>
        <w:br/>
        <w:t xml:space="preserve">      CLEARANCE BUT SHOULD BE ADEQUATELY ADDRESSED BY AN</w:t>
        <w:br/>
        <w:t xml:space="preserve">      APPROPRIATE AUTHORITY TO ENSURE AN ACCEPTABLE LEVEL OF</w:t>
        <w:br/>
        <w:t xml:space="preserve">      SAFETY FOR THE UAS AND TO MINIMIZE RISK TO GROUND PERSONNEL</w:t>
        <w:br/>
        <w:t xml:space="preserve">      AND PROPERTY.</w:t>
        <w:br/>
        <w:t xml:space="preserve">   H. PER REF O, THIS FLIGHT CLEARANCE PROVIDES A NAVAIR CATEGORY 3</w:t>
        <w:br/>
        <w:t xml:space="preserve">      AIRWORTHINESS CERTIFICATION SUBSEQUENT TO AN ENGINEERING</w:t>
        <w:br/>
        <w:t xml:space="preserve">      REVIEW. AS DEFINED IN PARA 6.E.2.C, CATEGORY 3 FLIGHT</w:t>
        <w:br/>
        <w:t xml:space="preserve">      CLEARANCES ARE ISSUED FOR UAS THAT ARE NOT DESIGNED TO ANY</w:t>
        <w:br/>
        <w:t xml:space="preserve">      ACCEPTED ENGINEERING STANDARDS AND/OR DO NOT POSSESS ADEQUATE</w:t>
        <w:br/>
        <w:t xml:space="preserve">      ENGINEERING DATA TO SUBSTANTIATE AIRWORTHINESS LEVELS</w:t>
        <w:br/>
        <w:t xml:space="preserve">      TYPICALLY ASSOCIATED WITH MANNED AIRCRAFT. THEREFORE, THIS</w:t>
        <w:br/>
        <w:t xml:space="preserve">      IFC CERTIFIES AIRWORTHINESS TO A LEVEL CONSISTENT WITH THE</w:t>
        <w:br/>
        <w:t xml:space="preserve">      PROPOSED USE AND ASSOCIATED OPERATIONAL RESTRICTIONS,</w:t>
        <w:br/>
        <w:t xml:space="preserve">      PRIMARILY TO INCREASE THE SAFETY OF ALL PERSONNEL INVOLVED IN</w:t>
        <w:br/>
        <w:t xml:space="preserve">      FLIGHT OPERATIONS.</w:t>
        <w:br/>
        <w:t xml:space="preserve">   I. PER REF M, THE 263 ACKNOWLEDGES HIGHER PROBABILITY</w:t>
        <w:br/>
        <w:t xml:space="preserve">      OF LOSS OF THE UA, AS DEFINED IN PARA 6.E.3.C OF REF O.</w:t>
        <w:br/>
        <w:t xml:space="preserve">   J. THIS IFC DOES NOT AUTHORIZE AIRCRAFT/SYSTEM MODIFICATION, NOR</w:t>
        <w:br/>
        <w:t xml:space="preserve">      DOES IT SATISFY NAVAIR REQUIREMENTS FOR CONFIGURATION</w:t>
        <w:br/>
        <w:t xml:space="preserve">      MANAGEMENT. AS DIRECTED BY OPNAVINST 4790.2J, REFER TO</w:t>
        <w:br/>
        <w:t xml:space="preserve">      CNAFINST 4790.2A FOR POLICY GUIDANCE ON CONFIGURATION</w:t>
        <w:br/>
        <w:t xml:space="preserve">      MANAGEMENT AND MOD AUTHORITY.</w:t>
        <w:br/>
        <w:t xml:space="preserve">   K. INFORMATION REGARDING THE AIRWORTHINESS OFFICE AND PROCESS,</w:t>
        <w:br/>
        <w:t xml:space="preserve">      INCLUDING A LISTING OF ALL CURRENT INTERIM FLIGHT CLEARANCES</w:t>
        <w:br/>
        <w:t xml:space="preserve">      ISSUED BY NAVAIR 4.0P AND 24/7 CONTACT NUMBERS, CAN BE FOUND</w:t>
        <w:br/>
        <w:t xml:space="preserve">      ON OUR WEBSITE: AIRWORTHINESS.NAVAIR.NAVY.MIL.</w:t>
        <w:br/>
        <w:t xml:space="preserve">   L. EPOWER FOLDER 927599, TRACKING NUMBER 39734.//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1:02:00Z</dcterms:created>
  <dc:creator>jeff hancock</dc:creator>
  <dc:description/>
  <dc:language>en-US</dc:language>
  <cp:lastModifiedBy>J &amp; C</cp:lastModifiedBy>
  <dcterms:modified xsi:type="dcterms:W3CDTF">2011-02-18T21:02:00Z</dcterms:modified>
  <cp:revision>2</cp:revision>
  <dc:subject/>
  <dc:title/>
</cp:coreProperties>
</file>