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SO Certified Compon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no TSO certified components for this syst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21:25:00Z</dcterms:created>
  <dc:creator>James.Roudebush</dc:creator>
  <dc:description/>
  <cp:keywords/>
  <dc:language>en-US</dc:language>
  <cp:lastModifiedBy>James.Roudebush</cp:lastModifiedBy>
  <dcterms:modified xsi:type="dcterms:W3CDTF">2008-02-04T21:26:00Z</dcterms:modified>
  <cp:revision>1</cp:revision>
  <dc:subject/>
  <dc:title>TSO Certified Components</dc:title>
</cp:coreProperties>
</file>