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1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 xml:space="preserve">UNCLASSIFIED// </w:t>
        <w:br/>
        <w:t xml:space="preserve">PASS TO OFFICE CODES: </w:t>
        <w:br/>
        <w:t xml:space="preserve">FROM COMNAVAIRSYSCOM PATUXENT RIVER MD//5.0D/4.0P// </w:t>
        <w:br/>
        <w:t xml:space="preserve">TO COMNAVAIRFORES SAN DIEGO CA//N421D/N3// </w:t>
        <w:br/>
        <w:t xml:space="preserve">INFO COMMARFORPAC//ALD/G3// </w:t>
        <w:br/>
        <w:t xml:space="preserve">CG 3RD MAW//ALD/G3// </w:t>
        <w:br/>
        <w:t xml:space="preserve">MACG 38//G3// </w:t>
        <w:br/>
        <w:t xml:space="preserve">VMU4//S3/MO// </w:t>
        <w:br/>
        <w:t xml:space="preserve">CMC WASHINGTON DC AVN//APX// </w:t>
        <w:br/>
        <w:t xml:space="preserve">MSGID/GENADMIN/MIL-STD-6040(SERIES)/B.0.01.00/NAVAIRSYSCOM AIR-4.0P/- </w:t>
        <w:br/>
        <w:t xml:space="preserve">/-/-/-/-/UNCLASSIFIED// </w:t>
        <w:br/>
        <w:t xml:space="preserve">SUBJ/UAS CAT 3 IFC ISO COA FOR RQ-7B AT YUMA// </w:t>
        <w:br/>
        <w:t xml:space="preserve">REF/A/DESC:DOC/NAVAIR/070801ZOCT2010// </w:t>
        <w:br/>
        <w:t xml:space="preserve">REF/B/MSGID:GENADMIN/NAVAIR/262011ZFEB2010// </w:t>
        <w:br/>
        <w:t xml:space="preserve">REF/C/DESC:DOC/FAA/15OCT2010// </w:t>
        <w:br/>
        <w:t xml:space="preserve">REF/D/DESC:DOC/USA/29SEP2010// </w:t>
        <w:br/>
        <w:t xml:space="preserve">REF/E/DESC:DOC/USA/03MAY2010// </w:t>
        <w:br/>
        <w:t xml:space="preserve">REF/F/DESC:DOC/USA/03MAY2010// </w:t>
        <w:br/>
        <w:t xml:space="preserve">REF/G/DESC:DOC/USA/03MAY2010// </w:t>
        <w:br/>
        <w:t xml:space="preserve">REF/H/DESC:DOC/USMC/01MAR2011// </w:t>
        <w:br/>
        <w:t xml:space="preserve">REF/I/DESC:DOC/USAF, USN, USA/02FEB2007// </w:t>
        <w:br/>
        <w:t xml:space="preserve">REF/J/DESC:EML/COMNAVAIRFORRES/29OCT2010// </w:t>
        <w:br/>
        <w:t xml:space="preserve">REF/K/DESC:DOC/NAVAIR/28NOV2005// </w:t>
        <w:br/>
        <w:t xml:space="preserve">REF/L/DESC:DOC/NAVAIR/02SEP2010// </w:t>
        <w:br/>
        <w:t xml:space="preserve">REF/M/DESC:DOC/NAVAIR/08SEP2010// </w:t>
        <w:br/>
        <w:t xml:space="preserve">REF/N/DESC:FAA ORDER JO 7610.4N/FAA/27AUG2009// </w:t>
        <w:br/>
        <w:t xml:space="preserve">REF/O/DESC:NAVAIRINST 13034.1D/COMNAVAIRSYSCOM/15MAR2010// </w:t>
        <w:br/>
        <w:t xml:space="preserve">NARR/REF A IS THE SUBJECT FLIGHT CLEARANCE REQUEST. </w:t>
        <w:br/>
        <w:t xml:space="preserve">REF B IS THE PREVIOUS UAS SOF IFC REVISION FOR RQ-7B VMU-2 </w:t>
        <w:br/>
        <w:t xml:space="preserve">TRANSITION TRAINING AT CHERRY POINT. </w:t>
        <w:br/>
        <w:t xml:space="preserve">REF C IS THE APPLICATION FOR CERTIFICATE OF AUTHORIZATION (COA), </w:t>
        <w:br/>
        <w:t xml:space="preserve">APPLICATION NO. 1971. </w:t>
        <w:br/>
        <w:t xml:space="preserve">REF D IS THE AIRWORTHINESS RELEASE (AWR), FOR OPERATION OF </w:t>
        <w:br/>
        <w:t xml:space="preserve">RQ-7B SHADOW UNMANNED AIRCRAFT SYSTEM (UAS) (AWR RQ-7B20100929) </w:t>
        <w:br/>
        <w:t xml:space="preserve">(TN 88784). </w:t>
        <w:br/>
        <w:t xml:space="preserve">REF E IS THE US ARMY SHADOW 200 OPERATORS MANUAL, TECH MANUAL </w:t>
        <w:br/>
        <w:t xml:space="preserve">TM 1-1550-689-10 (VOLUMES 1&amp;2), NAVY A-1-RQ7BA-NFM-000 AND 010 WITH </w:t>
        <w:br/>
        <w:t xml:space="preserve">LATEST UPDATES. </w:t>
        <w:br/>
        <w:t xml:space="preserve">REF F IS THE US ARMY SHADOW 200 MAINTENANCE MANUAL, ORGANIZATIONAL </w:t>
        <w:br/>
        <w:t xml:space="preserve">AND DIRECT SUPPORT, TECH MANUAL TM 1 1550-689-23&amp;P (IETM), </w:t>
        <w:br/>
        <w:t xml:space="preserve">NAVY: A1-RQ7B-IETM WITH LATEST UPDATES. </w:t>
        <w:br/>
        <w:t xml:space="preserve">REF G IS THE US ARMY SHADOW 200 OPERATORS AND CREW MEMBERS </w:t>
        <w:br/>
        <w:t xml:space="preserve">CHECKLIST, TECH MANUAL TM 1-1550-689-CL, NAVY A-1-RQ7BA-NFM-500 </w:t>
        <w:br/>
        <w:t xml:space="preserve">WITH LATEST UPDATES. </w:t>
        <w:br/>
        <w:t xml:space="preserve">REF H IS THE LOA BETWEEN YUMA, AZ AND VMU-4 ON CONTROL AND </w:t>
        <w:br/>
        <w:t xml:space="preserve">COORDINATION PROCEDURES FOR UNMANNED AERIAL VEHICLE (UAV) </w:t>
        <w:br/>
        <w:t xml:space="preserve">OPERATIONS. </w:t>
        <w:br/>
        <w:t xml:space="preserve">REF I IS THE TRI SERVICE MEMORANDUM OF AGREEMENT (MOA), MUTUAL </w:t>
        <w:br/>
        <w:t xml:space="preserve">ACCEPTANCE OF AIRWORTHINESS CERTIFICATION DATA. </w:t>
        <w:br/>
        <w:t xml:space="preserve">REF J IS THE HIGHER PROBABILITY OF LOSS ACKNOWLEDGEMENT FROM </w:t>
        <w:br/>
        <w:t xml:space="preserve">COMNAVAIRFORES. </w:t>
        <w:br/>
        <w:t xml:space="preserve">REF K IS THE NAVAIR INSTRUCTION 5100.11A, RESEARCH AND ENGINEERING </w:t>
        <w:br/>
        <w:t xml:space="preserve">TECHNICAL REVIEW OF RISK PROCESS AND PROCEDURES FOR PROCESSING </w:t>
        <w:br/>
        <w:t xml:space="preserve">GROUNDING BULLETINS. </w:t>
        <w:br/>
        <w:t xml:space="preserve">REF L IS THE USMC RQ-7B SHADOW UAS MEDIUM RISK HAZARDS SYSTEM </w:t>
        <w:br/>
        <w:t xml:space="preserve">SAFETY ASSESSMENT RESIDUAL RISK ACCEPTANCE BY PMA-263. </w:t>
        <w:br/>
        <w:t xml:space="preserve">REF M IS THE USMC RQ-7B SHADOW UAS LOW RISK HAZARDS SYSTEM SAFETY </w:t>
        <w:br/>
        <w:t xml:space="preserve">ASSESSMENT RESIDUAL RISK ACCEPTANCE BY PMA-263. </w:t>
        <w:br/>
        <w:t xml:space="preserve">REF N IS THE FAA SPECIAL OPERATIONS ORDER. </w:t>
        <w:br/>
        <w:t xml:space="preserve">REF 0 IS THE FLIGHT CLEARANCE POLICY FOR AIR VEHICLES AND AIRCRAFT </w:t>
        <w:br/>
        <w:t xml:space="preserve">SYSTEMS.// </w:t>
        <w:br/>
        <w:t xml:space="preserve">POC/RON LYLISTON/UAS FACILITATOR/UNIT:NAVAIRSYSCOM </w:t>
        <w:br/>
        <w:t xml:space="preserve">/NAME:PATUXENT RIVER, MD/TEL:301-757-0503 </w:t>
        <w:br/>
        <w:t xml:space="preserve">/EMAIL:RONNIE.LYLISTON.CTR@NAVY.MIL// </w:t>
        <w:br/>
        <w:t xml:space="preserve">GENTEXT/REMARKS/1. IRT REF A AND ISO OF REF C, NAVAIR CATEGORY 3 </w:t>
        <w:br/>
        <w:t xml:space="preserve">(SEE PARA 7.G) INTERIM FLIGHT CLEARANCE (IFC) IS GRANTED FOR RQ-7B </w:t>
        <w:br/>
        <w:t xml:space="preserve">SHADOW OPERATIONS IN AND AROUND CANNON AAF AND RESTRICTED AIRSPACE </w:t>
        <w:br/>
        <w:t xml:space="preserve">(R-2301W). FLIGHT OPERATIONS ARE AUTHORIZED AT YUMA, AZ IN SPARSELY </w:t>
        <w:br/>
        <w:t xml:space="preserve">OR NON-POPULATED AREAS ONLY AS DEFINED IN REF C. REF B IS FOR </w:t>
        <w:br/>
        <w:t xml:space="preserve">REFERENCE ONLY AND REMAINS GERMANE. THIS FLIGHT CLEARANCE IS </w:t>
        <w:br/>
        <w:t xml:space="preserve">SUBJECT TO THE FOLLOWING CONFIGURATION AND LIMITS. </w:t>
        <w:br/>
        <w:t xml:space="preserve">2. TAKEOFF CONFIGURATION: BASELINE CONFIGURATION IAW REFS D THRU G. </w:t>
        <w:br/>
        <w:t xml:space="preserve">3. LIMITATIONS: IAW REFS D THROUGH G WITH THE FOLLOWING EXCEPTIONS </w:t>
        <w:br/>
        <w:t xml:space="preserve">(SOME OF WHICH ARE REITERATED FOR EMPHASIS): </w:t>
        <w:br/>
        <w:t xml:space="preserve">A. THE POP-300D LASER RANGE FINDER DESIGNATOR PAYLOAD IS NOT </w:t>
        <w:br/>
        <w:t xml:space="preserve">AUTHORIZED. </w:t>
        <w:br/>
        <w:t xml:space="preserve">B. FLIGHT OPERATIONS SHALL BE CONDUCTED TO AVOID POPULATED </w:t>
        <w:br/>
        <w:t xml:space="preserve">AREAS AND EXPOSURE TO MANNED AIRCRAFT. </w:t>
        <w:br/>
        <w:t xml:space="preserve">C. FLIGHTS ARE RESTRICTED TO VISUAL METEOROLOGICAL CONDITIONS </w:t>
        <w:br/>
        <w:t xml:space="preserve">(VMC). </w:t>
        <w:br/>
        <w:t xml:space="preserve">D. THE AIRCRAFT SHALL NOT BE FLOWN AT ALTITUDES BELOW 2000 FEET </w:t>
        <w:br/>
        <w:t xml:space="preserve">AGL EXCEPT FOR LAUNCH AND RECOVERY ACTIVITIES. </w:t>
        <w:br/>
        <w:t xml:space="preserve">E. ALL FLIGHT OPERATIONS SHALL BE CONDUCTED WITH A MINIMUM OF </w:t>
        <w:br/>
        <w:t xml:space="preserve">ONE CONTROLLING GCS AND ONE BACK-UP GCS OR PGCS. </w:t>
        <w:br/>
        <w:t xml:space="preserve">F. ONLY ONE AIR VEHICLE SHALL BE ASSIGNED TO A FREQUENCY AT A </w:t>
        <w:br/>
        <w:t xml:space="preserve">TIME. </w:t>
        <w:br/>
        <w:t xml:space="preserve">G. THE RETURN HOME POINT SHALL BE INSIDE ACTIVE RESTRICTED </w:t>
        <w:br/>
        <w:t xml:space="preserve">AIRSPACE, OVER A SUITABLE DITCH POINT, WITHIN RANGE OF THE </w:t>
        <w:br/>
        <w:t xml:space="preserve">OMNI-ANTENNA, AND AT AN ALTITUDE WITHIN THE APPROVED FAA </w:t>
        <w:br/>
        <w:t xml:space="preserve">CORRIDOR. THE RETURN HOME POINT SHALL BE SET SUCH THAT THE </w:t>
        <w:br/>
        <w:t xml:space="preserve">AIRCRAFT WILL NOT EXIT THE COA CORRIDOR DURING LOST LINK </w:t>
        <w:br/>
        <w:t xml:space="preserve">FLIGHT. </w:t>
        <w:br/>
        <w:t xml:space="preserve">H. CHASE AIRCRAFT/OBSERVER SHALL MAINTAIN UNINTERRUPTED VISUAL </w:t>
        <w:br/>
        <w:t xml:space="preserve">CONTACT WITH THE RQ-7B AIRCRAFT WHILE IN THE FAA APPROVAL </w:t>
        <w:br/>
        <w:t xml:space="preserve">CORRIDOR PER REF H. ADDITIONALLY THE CHASE AIRCRAFT/OBSERVER </w:t>
        <w:br/>
        <w:t xml:space="preserve">SHALL MAINTAIN CONTINUOUS RADIO CONTACT WITH BOTH ATC AND THE </w:t>
        <w:br/>
        <w:t xml:space="preserve">CONTROLLING GCS WHILE THE AIR VEHICLE IS WITHIN THE CORRIDOR. </w:t>
        <w:br/>
        <w:t xml:space="preserve">IN THE EVENT THAT VISUAL CONTACT WITH THE RQ-7B AIRCRAFT IS </w:t>
        <w:br/>
        <w:t xml:space="preserve">INTERRUPTED, THE CHASE AIRCRAFT/OBSERVER SHALL IMMEDIATELY </w:t>
        <w:br/>
        <w:t xml:space="preserve">NOTIFY BOTH ATC AND THE GCS WHICH SHALL INITIATE RETURN TO </w:t>
        <w:br/>
        <w:t xml:space="preserve">BASE OR FLIGHT TERMINATION PROCEDURES. IF COMMUNICATIONS </w:t>
        <w:br/>
        <w:t xml:space="preserve">BETWEEN THE CHASE PLAN, GCS OR ATC ARE LOST, THE AIRCRAFT </w:t>
        <w:br/>
        <w:t xml:space="preserve">SHALL INITIATE RETURN TO THE RETURN HOME POINT. </w:t>
        <w:br/>
        <w:t xml:space="preserve">4. WARNINGS, CAUTIONS AND NOTES: IAW REFS D THRU G AND THE </w:t>
        <w:br/>
        <w:t xml:space="preserve">FOLLOWING WHICH ARE REITERATED FOR EMPHASIS: </w:t>
        <w:br/>
        <w:t xml:space="preserve">---------------------------------WARNING--------------------------- </w:t>
        <w:br/>
        <w:t xml:space="preserve">A. THE RQ-7B SHADOW UAS HAS NOT COMPLETED FULL AIRWORTHINESS </w:t>
        <w:br/>
        <w:t xml:space="preserve">QUALIFICATION. ALL FLIGHT OPERATIONS SHALL BE CONDUCTED IN </w:t>
        <w:br/>
        <w:t xml:space="preserve">A MANNER TO MINIMIZE EXPOSURE TO MANNED AIRCRAFT AND </w:t>
        <w:br/>
        <w:t xml:space="preserve">POPULATED GROUND AREAS. </w:t>
        <w:br/>
        <w:t xml:space="preserve">----------------------------------WARNING-------------------------- </w:t>
        <w:br/>
        <w:t xml:space="preserve">B. ACCIDENTAL OPERATION OF THE RQ-7B SHADOW UAS OUTSIDE OF </w:t>
        <w:br/>
        <w:t xml:space="preserve">RESTRICTED AIRSPACE, OR APPROVED COA AREA, SHALL BE </w:t>
        <w:br/>
        <w:t xml:space="preserve">IMMEDIATELY REPORTED TO AIR TRAFFIC CONTROL (ATC)/RANGE </w:t>
        <w:br/>
        <w:t xml:space="preserve">CONTROL. THE OPERATOR SHALL TAKE IMMEDIATE ACTIONS TO </w:t>
        <w:br/>
        <w:t xml:space="preserve">CORRECT THE FLIGHT PATH AND/OR FOLLOW ATC DIRECTION. </w:t>
        <w:br/>
        <w:t xml:space="preserve">----------------------------------WARNING-------------------------- </w:t>
        <w:br/>
        <w:t xml:space="preserve">C. OPERATION SHOULD BE CONDUCTED WELL AWAY FROM ANTENNAS OF </w:t>
        <w:br/>
        <w:t xml:space="preserve">ACTIVE RADARS AND RADIO TRANSMITTERS. THIS IS TO AVERT </w:t>
        <w:br/>
        <w:t xml:space="preserve">ADVERSE EFFECTS SUCH AS DISRUPTION TO RQ-7B SHADOW DATALINKS, </w:t>
        <w:br/>
        <w:t xml:space="preserve">LOSS OF AIR VEHICLE CONTROL. </w:t>
        <w:br/>
        <w:t xml:space="preserve">(1) SPECIFIC STAND-OFF DISTANCES CANNOT BE PROVIDED: RELEVANT </w:t>
        <w:br/>
        <w:t xml:space="preserve">TEST DATA IS ABSENT. </w:t>
        <w:br/>
        <w:t xml:space="preserve">(2) BASED UPON OTHER SMALL UAS, AND IN THE ABSENCE OF TEST </w:t>
        <w:br/>
        <w:t xml:space="preserve">DATA, IT IS SUGGESTED THAT THE AIR VEHICLE BE FLOWN NO </w:t>
        <w:br/>
        <w:t xml:space="preserve">CLOSER THAN 2 NM TO VERY-HIGH-POWERED AIR-SEARCH AND </w:t>
        <w:br/>
        <w:t xml:space="preserve">FIRE-CONTROL RADARS. AN ADEQUATE SEPARATION DISTANCE FROM </w:t>
        <w:br/>
        <w:t xml:space="preserve">LOW-POWERED (100 WATT OR LESS) TRANSMITTERS WITH LOW-GAIN </w:t>
        <w:br/>
        <w:t xml:space="preserve">ANTENNAS, WHICH OPERATE AWAY FROM RQ-7B SHADOW DATALINK </w:t>
        <w:br/>
        <w:t xml:space="preserve">FREQUENCIES WILL LIKELY BE A FEW TENS OF METERS. </w:t>
        <w:br/>
        <w:t xml:space="preserve">----------------------------------WARNING-------------------------- </w:t>
        <w:br/>
        <w:t xml:space="preserve">D. THE RQ-7B SHADOW DOES NOT HAVE A SENSE AND AVOID SYSTEM. ALL </w:t>
        <w:br/>
        <w:t xml:space="preserve">FLIGHT OPERATIONS SHALL BE CONDUCTED TO ENSURE THAT MINIMUM </w:t>
        <w:br/>
        <w:t xml:space="preserve">SEPARATION STANDARDS ARE MAINTAINED. OPERATORS SHALL </w:t>
        <w:br/>
        <w:t xml:space="preserve">COORDINATE AIRSPACE USE WITH THE AIRSPACE CONTROLLING </w:t>
        <w:br/>
        <w:t xml:space="preserve">AUTHORITY AND SHALL BE IN COMMUNICATION WITH THIS AUTHORITY </w:t>
        <w:br/>
        <w:t xml:space="preserve">TO ACTIVELY DECONFLICT THE AIRSPACE WHEN OPERATING THE </w:t>
        <w:br/>
        <w:t xml:space="preserve">AIRCRAFT. IF THE LOCATION OF THE AIRCRAFT IS IN QUESTION </w:t>
        <w:br/>
        <w:t xml:space="preserve">THE OPERATORS SHALL INITIATE A RETURN TO BASE (RTB) OR </w:t>
        <w:br/>
        <w:t xml:space="preserve">FLIGHT TERMINATION PROCEDURES. </w:t>
        <w:br/>
        <w:t xml:space="preserve">----------------------------------WARNING-------------------------- </w:t>
        <w:br/>
        <w:t xml:space="preserve">E. THE RQ-7B SHADOW UAS HAS NOT UNDERGONE EXPLOSIVE ATMOSPHERE </w:t>
        <w:br/>
        <w:t xml:space="preserve">TESTING. A SERIOUS FIRE OR EXPLOSION MAY RESULT IF THE </w:t>
        <w:br/>
        <w:t xml:space="preserve">AIRCRAFT IS POWERED WHILE FLAMMABLE VAPORS ARE PRESENT DURING </w:t>
        <w:br/>
        <w:t xml:space="preserve">GROUND OR FLIGHT OPERATIONS. ADHERENCE TO PRECAUTIONS OF </w:t>
        <w:br/>
        <w:t xml:space="preserve">APPENDIX A OF REF D, SHALL BE OBSERVED IN ORDER TO ENSURE </w:t>
        <w:br/>
        <w:t xml:space="preserve">SAFE OPERATIONS. </w:t>
        <w:br/>
        <w:t xml:space="preserve">----------------------------------WARNING-------------------------- </w:t>
        <w:br/>
        <w:t xml:space="preserve">F. IN THE EVENT OF AN ENGINE FAILURE OR OTHER CATASTROPHIC </w:t>
        <w:br/>
        <w:t xml:space="preserve">FAILURE, LOCAL ATC/RANGE CONTROL AUTHORITY WILL BE NOTIFIED </w:t>
        <w:br/>
        <w:t xml:space="preserve">IMMEDIATELY AND THE AIRCRAFT SHALL BE DITCHED OVER THE </w:t>
        <w:br/>
        <w:t xml:space="preserve">RETURN HOME WAYPOINT. IF NOT POSSIBLE TO MAKE THE RETURN </w:t>
        <w:br/>
        <w:t xml:space="preserve">HOME WAYPOINT, EVERY EFFORT SHALL BE MADE TO VISUALLY </w:t>
        <w:br/>
        <w:t xml:space="preserve">INSPECT THE PROBABLE IMPACT AREA WITH THE PAYLOAD PRIOR TO </w:t>
        <w:br/>
        <w:t xml:space="preserve">PARACHUTE DEPLOYMENT. </w:t>
        <w:br/>
        <w:t xml:space="preserve">----------------------------------WARNING-------------------------- </w:t>
        <w:br/>
        <w:t xml:space="preserve">G. IF LOSS OF COMMUNICATIONS BETWEEN THE AIRCRAFT OPERATOR AND </w:t>
        <w:br/>
        <w:t xml:space="preserve">LOCAL ATC AUTHORITY/RANGE CONTROL OCCURS, THE AIRCRAFT SHALL </w:t>
        <w:br/>
        <w:t xml:space="preserve">BE DIRECTED TO THE RETURN HOME WAYPOINT. </w:t>
        <w:br/>
        <w:t xml:space="preserve">------------------------------WARNING------------------------------ </w:t>
        <w:br/>
        <w:t xml:space="preserve">H. THE RQ-7B SHADOW UAS AIRBORNE COMPUTING EQUIPMENT (ACE) II </w:t>
        <w:br/>
        <w:t xml:space="preserve">MAY EXPERIENCE ERRONEOUS REBOOTS (WARM BOOTS) IN FLIGHT. </w:t>
        <w:br/>
        <w:t xml:space="preserve">MULTIPLE WARM BOOTS IN FLIGHT HAVE RESULTED IN LOSS OF </w:t>
        <w:br/>
        <w:t xml:space="preserve">AIRCRAFT CONTROL. IN THE EVENT OF A WARM BOOT THE OPERATOR </w:t>
        <w:br/>
        <w:t xml:space="preserve">SHALL INITIATE RETURN TO BASE (RTB), EXCEPT AS NEEDED TO MEET </w:t>
        <w:br/>
        <w:t xml:space="preserve">MISSION REQUIREMENTS AND REPORT THE ANOMALY TO MAINTENANCE </w:t>
        <w:br/>
        <w:t xml:space="preserve">PERSONNEL. </w:t>
        <w:br/>
        <w:t xml:space="preserve">---------------------------------CAUTION--------------------------- </w:t>
        <w:br/>
        <w:t xml:space="preserve">I. MISSION PROFILES SHOULD BE PLANNED TO MINIMIZE FLIGHT </w:t>
        <w:br/>
        <w:t xml:space="preserve">OPERATIONS THAT ARE OUTSIDE OF THE 4:1 GLIDE RATIO TO RETURN </w:t>
        <w:br/>
        <w:t xml:space="preserve">HOME WAYPOINT. IF MISSION PLANNING IDENTIFIES OPERATIONS </w:t>
        <w:br/>
        <w:t xml:space="preserve">OUTSIDE THE 4:1 GLIDE SLOPE, ADDITIONAL DITCH POINTS SHALL </w:t>
        <w:br/>
        <w:t xml:space="preserve">BE IDENTIFIED, PLANNED AND BRIEFED DURING THE MISSION </w:t>
        <w:br/>
        <w:t xml:space="preserve">BRIEFING. </w:t>
        <w:br/>
        <w:t xml:space="preserve">----------------------------------CAUTION-------------------------- </w:t>
        <w:br/>
        <w:t xml:space="preserve">J. THE RQ-7B SHADOW UAS HAS NOT BEEN TESTED FOR THE EFFECTS OF </w:t>
        <w:br/>
        <w:t xml:space="preserve">LIGHTNING. FLIGHT OPERATIONS SHALL BE RESTRICTED TO NO LESS </w:t>
        <w:br/>
        <w:t xml:space="preserve">THAN 25 NAUTICAL MILES FROM LIGHTNING ACTIVITY. </w:t>
        <w:br/>
        <w:t xml:space="preserve">------------------------------CAUTION------------------------------ </w:t>
        <w:br/>
        <w:t xml:space="preserve">K. IF A GCS IS RESPONSIBLE FOR RECOVERING MORE THAN ONE AIR </w:t>
        <w:br/>
        <w:t xml:space="preserve">VEHICLE, ENSURE TALS IS RESET TO STANDBY BETWEEN RECOVERIES. </w:t>
        <w:br/>
        <w:t xml:space="preserve">FAILURE TO DO SO MAY RESULT IN INADVERTENT ENGINE CUT TO A </w:t>
        <w:br/>
        <w:t xml:space="preserve">FLYING AIR VEHICLE. </w:t>
        <w:br/>
        <w:t xml:space="preserve">------------------------------CAUTION------------------------------ </w:t>
        <w:br/>
        <w:t xml:space="preserve">L. MULTIPLE AIR VEHICLES CONTROLLED FROM THE SAME SITE MUST BE </w:t>
        <w:br/>
        <w:t xml:space="preserve">OPERATED ON DIFFERENT FREQUENCIES. THIS APPLIES BOTH TO AIR </w:t>
        <w:br/>
        <w:t xml:space="preserve">VEHICLES OPERATIONS ORIGINATING FROM A GIVEN SITE AS WELL AS </w:t>
        <w:br/>
        <w:t xml:space="preserve">THOSE AIR VEHICLES WHOSE CONTROL IS TRANSFERRED TO THAT </w:t>
        <w:br/>
        <w:t xml:space="preserve">SITE. </w:t>
        <w:br/>
        <w:t xml:space="preserve">---------------------------------NOTE------------------------------ </w:t>
        <w:br/>
        <w:t xml:space="preserve">M. THE RQ-7B SHADOW UNMANNED AIRCRAFT SYSTEM (UAS) HAS NOT </w:t>
        <w:br/>
        <w:t xml:space="preserve">COMPLETED FULL AIRWORTHINESS QUALIFICATION TESTING. STRICT </w:t>
        <w:br/>
        <w:t xml:space="preserve">ADHERENCE TO AWR (REF C), OPERATORS MANUAL (REF D), TECH </w:t>
        <w:br/>
        <w:t xml:space="preserve">MAINTENANCE MANUALS (REFS E AND F), OPERATORS CHECKLIST </w:t>
        <w:br/>
        <w:t xml:space="preserve">(REF G), AND THE AIR TRAFFIC CONTROL FACILITY MANUAL (REF H) </w:t>
        <w:br/>
        <w:t xml:space="preserve">WILL MINIMIZE THE HAZARDS OF OPERATION. </w:t>
        <w:br/>
        <w:t xml:space="preserve">---------------------------------NOTE------------------------------ </w:t>
        <w:br/>
        <w:t xml:space="preserve">N. DURING PREFLIGHT SOMEONE OTHER THAN THE OPERATOR SHALL </w:t>
        <w:br/>
        <w:t xml:space="preserve">VERIFY THAT THE RETURN HOME WAYPOINT IS ENTERED CORRECTLY. </w:t>
        <w:br/>
        <w:t xml:space="preserve">----------------------------------NOTE----------------------------- </w:t>
        <w:br/>
        <w:t xml:space="preserve">O. LOCAL ATC AUTHORITY SHALL BE BRIEFED BEFORE EACH FLIGHT WITH </w:t>
        <w:br/>
        <w:t xml:space="preserve">EXPECTED MISSION DURATION TO AID IN AIRSPACE DECONFLICTION. </w:t>
        <w:br/>
        <w:t xml:space="preserve">----------------------------------NOTE----------------------------- </w:t>
        <w:br/>
        <w:t xml:space="preserve">P. VERIFIED LOSS OF ANY AIRCRAFT FLIGHT CRITICAL SUBSYSTEM OR </w:t>
        <w:br/>
        <w:t xml:space="preserve">GROUND CONTROL STATION (GCS) FLIGHT CRITICAL SUB-SYSTEM </w:t>
        <w:br/>
        <w:t xml:space="preserve">SHALL REQUIRE RTB. </w:t>
        <w:br/>
        <w:t xml:space="preserve">----------------------------------NOTE----------------------------- </w:t>
        <w:br/>
        <w:t xml:space="preserve">Q. ANY UNEXPLAINED ANOMALY SHALL INITIATE RTB EXCEPT AS NEEDED </w:t>
        <w:br/>
        <w:t xml:space="preserve">TO MEET MISSION REQUIREMENTS. </w:t>
        <w:br/>
        <w:t xml:space="preserve">----------------------------------NOTE----------------------------- </w:t>
        <w:br/>
        <w:t xml:space="preserve">R. ANY PROCEDURAL DEFICIENCIES OR FLIGHT ANOMALIES DETECTED </w:t>
        <w:br/>
        <w:t xml:space="preserve">DURING OPERATIONS SHALL BE CORRECTED, ANNOTATED AND REPORTED </w:t>
        <w:br/>
        <w:t xml:space="preserve">TO THE POCS IN PARAGRAPH 6.A THROUGH 6.C. </w:t>
        <w:br/>
        <w:t xml:space="preserve">----------------------------------NOTE----------------------------- </w:t>
        <w:br/>
        <w:t xml:space="preserve">S. THE RECOMMENDED FUEL FOR SHADOW RQ-7B AIR VEHICLES IS AVGAS </w:t>
        <w:br/>
        <w:t xml:space="preserve">100 LL. IN THE EVENT THAT AVGAS IS NOT AVAILABLE, A MINIMUM </w:t>
        <w:br/>
        <w:t xml:space="preserve">87 OCTANE UNLEADED MOGAS WITH NO ETHANOL ADDITIVES (PER ASTM </w:t>
        <w:br/>
        <w:t xml:space="preserve">D4814) MAY BE USED. </w:t>
        <w:br/>
        <w:t xml:space="preserve">------------------------------NOTE--------------------------------- </w:t>
        <w:br/>
        <w:t xml:space="preserve">T. USE OF DATALINKS IS LIMITED TO APPROVED FREQUENCIES FOR ALL </w:t>
        <w:br/>
        <w:t xml:space="preserve">GROUND AND FLIGHT OPERATIONS. DATALINK FREQUENCIES SHALL BE </w:t>
        <w:br/>
        <w:t xml:space="preserve">DE-CONFLICTED THROUGH THE LOCAL FREQUENCY MANAGER/COORDINATOR </w:t>
        <w:br/>
        <w:t xml:space="preserve">PRIOR TO CONDUCTING OPERATIONS. </w:t>
        <w:br/>
        <w:t xml:space="preserve">5. TIME PERIOD: THIS INTERIM FLIGHT CLEARANCE EXPIRES 29 SEP 2012. </w:t>
        <w:br/>
        <w:t xml:space="preserve">OR UPON ISSUANCE OF AWR WHICH CANCELS AND SUPERSEDES REF D. </w:t>
        <w:br/>
        <w:t xml:space="preserve">6. POINTS OF CONTACT: </w:t>
        <w:br/>
        <w:t xml:space="preserve">A. MARCUS RICHMAN, AIR 4.1.1.5 (UAV CLASS DESK), </w:t>
        <w:br/>
        <w:t xml:space="preserve">TEL: 301-342-3728, EMAIL: MARCUS.RICHMAN@NAVY.MIL </w:t>
        <w:br/>
        <w:t xml:space="preserve">B. PETE DOBBS, US ARMY, COMM (256) 876-5364, </w:t>
        <w:br/>
        <w:t xml:space="preserve">EMAIL: PETER.DOBBS@US.ARMY.MIL </w:t>
        <w:br/>
        <w:t xml:space="preserve">C. DAVID HUNNICUTT, US ARMY, COMM (256) 313-5364, </w:t>
        <w:br/>
        <w:t xml:space="preserve">EMAIL: DAVID.HUNNICUTT@US.ARMY.MIL </w:t>
        <w:br/>
        <w:t xml:space="preserve">D. RON LYLISTON, 4.0P UAV FLIGHT CLEARANCE FACILITATOR, </w:t>
        <w:br/>
        <w:t xml:space="preserve">TEL: 301-757-0503, EMAIL: RONNIE.LYLISTON.CTR@NAVY.MIL. </w:t>
        <w:br/>
        <w:t xml:space="preserve">E. AIRWORTHINESS GLOBAL CUSTOMER SUPPORT TEAM, 301-757-0187, </w:t>
        <w:br/>
        <w:t xml:space="preserve">E-MAIL: AIRWORTHINESS@NAVY.MIL. </w:t>
        <w:br/>
        <w:t xml:space="preserve">7. OTHER REMARKS: </w:t>
        <w:br/>
        <w:t xml:space="preserve">A. IAW REF N, APPROVAL TO FLY UAS WITHIN THE US NATIONAL </w:t>
        <w:br/>
        <w:t xml:space="preserve">AIRSPACE SYSTEM (NAS) OUTSIDE OF RESTRICTED OR WARNING AREAS, </w:t>
        <w:br/>
        <w:t xml:space="preserve">IS SUBJECT TO FAA APPROVAL. </w:t>
        <w:br/>
        <w:t xml:space="preserve">B. IAW REF O, THIS IFC CERTIFIES THAT THE UAS IS </w:t>
        <w:br/>
        <w:t xml:space="preserve">AIRWORTHY AT THE CATEGORY 3 LEVEL. </w:t>
        <w:br/>
        <w:t xml:space="preserve">C. COORDINATION OF CHANNEL SELECTION WITH OTHER SYSTEMS </w:t>
        <w:br/>
        <w:t xml:space="preserve">OPERATING IN THE AREA IS CRITICAL TO REDUCING ACCIDENT RATES. </w:t>
        <w:br/>
        <w:t xml:space="preserve">D. INITIATING REQUEST FOR AND ADHERING TO RANGE AND AIRSPACE </w:t>
        <w:br/>
        <w:t xml:space="preserve">CLEARANCE IS THE RESPONSIBILITY OF THE OPERATORS. </w:t>
        <w:br/>
        <w:t xml:space="preserve">E. THIS FLIGHT CLEARANCE DOES NOT ADDRESS INTEROPERABILITY WITH </w:t>
        <w:br/>
        <w:t xml:space="preserve">MANNED AIRCRAFT. </w:t>
        <w:br/>
        <w:t xml:space="preserve">F. UAV OPERATOR QUALIFICATIONS, MAINTAINER QUALIFICATIONS, </w:t>
        <w:br/>
        <w:t xml:space="preserve">CONFIGURATION MANAGEMENT, ESTABLISHED FLIGHT TEST PRACTICES, </w:t>
        <w:br/>
        <w:t xml:space="preserve">SCHEDULED/UNSCHEDULED MAINTENANCE PRACTICES, AND OTHER </w:t>
        <w:br/>
        <w:t xml:space="preserve">ASSOCIATED PROCEDURES ARE BEYOND THE SCOPE OF THIS FLIGHT </w:t>
        <w:br/>
        <w:t xml:space="preserve">CLEARANCE BUT SHOULD BE ADEQUATELY ADDRESSED BY AN </w:t>
        <w:br/>
        <w:t xml:space="preserve">APPROPRIATE AUTHORITY TO ENSURE AN ACCEPTABLE LEVEL OF </w:t>
        <w:br/>
        <w:t xml:space="preserve">SAFETY FOR THE UAS AND TO MINIMIZE RISK TO GROUND PERSONNEL </w:t>
        <w:br/>
        <w:t xml:space="preserve">AND PROPERTY. </w:t>
        <w:br/>
        <w:t xml:space="preserve">G. PER REF O, THIS FLIGHT CLEARANCE PROVIDES A NAVAIR CATEGORY 3 </w:t>
        <w:br/>
        <w:t xml:space="preserve">AIRWORTHINESS CERTIFICATION SUBSEQUENT TO AN ENGINEERING </w:t>
        <w:br/>
        <w:t xml:space="preserve">REVIEW. AS DEFINED IN PARA 6.E.2.C, CATEGORY 3 FLIGHT </w:t>
        <w:br/>
        <w:t xml:space="preserve">CLEARANCES ARE ISSUED FOR UAS THAT ARE NOT DESIGNED TO ANY </w:t>
        <w:br/>
        <w:t xml:space="preserve">ACCEPTED ENGINEERING STANDARDS AND/OR DO NOT POSSESS ADEQUATE </w:t>
        <w:br/>
        <w:t xml:space="preserve">ENGINEERING DATA TO SUBSTANTIATE AIRWORTHINESS LEVELS </w:t>
        <w:br/>
        <w:t xml:space="preserve">TYPICALLY ASSOCIATED WITH MANNED AIRCRAFT. THEREFORE, THIS </w:t>
        <w:br/>
        <w:t xml:space="preserve">IFC CERTIFIES AIRWORTHINESS TO A LEVEL CONSISTENT WITH THE </w:t>
        <w:br/>
        <w:t xml:space="preserve">PROPOSED USE AND ASSOCIATED OPERATIONAL RESTRICTIONS, </w:t>
        <w:br/>
        <w:t xml:space="preserve">PRIMARILY TO INCREASE THE SAFETY OF ALL PERSONNEL INVOLVED IN </w:t>
        <w:br/>
        <w:t xml:space="preserve">FLIGHT OPERATIONS. </w:t>
        <w:br/>
        <w:t xml:space="preserve">H. PER REF J, THE COMNAVAIRFORES ACKNOWLEDGES HIGHER PROBABILITY </w:t>
        <w:br/>
        <w:t xml:space="preserve">OF LOSS OF THE UA, AS DEFINED IN PARA 6.E.3.C OF REF O. </w:t>
        <w:br/>
        <w:t xml:space="preserve">I. THIS IFC DOES NOT AUTHORIZE AIRCRAFT/SYSTEM MODIFICATION, NOR </w:t>
        <w:br/>
        <w:t xml:space="preserve">DOES IT SATISFY NAVAIR REQUIREMENTS FOR CONFIGURATION </w:t>
        <w:br/>
        <w:t xml:space="preserve">MANAGEMENT. AS DIRECTED BY OPNAVINST 4790.2J, REFER TO </w:t>
        <w:br/>
        <w:t xml:space="preserve">CNAFINST 4790.2A FOR POLICY GUIDANCE ON CONFIGURATION </w:t>
        <w:br/>
        <w:t xml:space="preserve">MANAGEMENT AND MOD AUTHORITY. </w:t>
        <w:br/>
        <w:t xml:space="preserve">J. INFORMATION REGARDING THE AIRWORTHINESS OFFICE AND PROCESS, </w:t>
        <w:br/>
        <w:t xml:space="preserve">INCLUDING A LISTING OF ALL CURRENT INTERIM FLIGHT CLEARANCES </w:t>
        <w:br/>
        <w:t xml:space="preserve">ISSUED BY NAVAIR 4.0P AND 24/7 CONTACT NUMBERS, CAN BE FOUND </w:t>
        <w:br/>
        <w:t xml:space="preserve">ON OUR WEBSITE: AIRWORTHINESS.NAVAIR.NAVY.MIL. </w:t>
        <w:br/>
        <w:t>K. EPOWER FOLDER 920436, TRACKING NUMBER 39141.//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05:00Z</dcterms:created>
  <dc:creator>abelardo.platas</dc:creator>
  <dc:description/>
  <cp:keywords/>
  <dc:language>en-US</dc:language>
  <cp:lastModifiedBy>abelardo.platas</cp:lastModifiedBy>
  <dcterms:modified xsi:type="dcterms:W3CDTF">2010-11-03T16:06:00Z</dcterms:modified>
  <cp:revision>1</cp:revision>
  <dc:subject/>
  <dc:title/>
</cp:coreProperties>
</file>