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Courier New" w:ascii="Courier;Courier New" w:hAnsi="Courier;Courier New"/>
          <w:color w:val="000000"/>
          <w:sz w:val="20"/>
          <w:szCs w:val="20"/>
        </w:rPr>
        <w:t>to:</w:t>
        <w:tab/>
        <w:t>"COMNAVAIRFOR SAN DIEGO CA"</w:t>
      </w:r>
    </w:p>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t>cc:</w:t>
        <w:tab/>
        <w:t>"CG I MEF\(uc\)", "CG II MEF\(uc\)", "CG III MEF\(uc\)", "CG 1ST MAW\(uc\)", "CG 2ND MAW\(uc\)", "CG 3RD MAW\(uc\)", "CG 4TH MAW\(uc\)", "CG MCCDC QUANTICO VA CCID\(uc\)", "CG MCCDC QUANTICO VA\(uc\)", "CG TECOM QUANTICO VA\(uc\)", "CG TECOM GTB\(uc\)", "CMC WASHINGTON DC AVN APP\(uc\)", "CMC WASHINGTON DC AVN APC\(uc\)", "CMC WASHINGTON DC AVN APW\(uc\)", "CMC WASHINGTON DC AVN ASL\(uc\)", "CMC WASHINGTON DC AVN ASM\(uc\)", "CMC WASHINGTON DC AVN\(uc\)", "COMMARCORSYSCOM QUANTICO VA\(uc\)", "COMMARFORCOM G3-5-7\(uc\)", "COMMARFORCOM G-1\(uc\)", "COMMARFORCOM G-2\(uc\)", "COMMARFORCOM\(uc\)", "COMMARFORPAC G1\(uc\)", "COMMARFORPAC G2\(uc\)", "COMMARFORPAC G3\(uc\)", "COMMARFORPAC\(uc\)", "COMMARFORRES G1\(uc\)", "COMMARFORRES G2\(uc\)", "COMMARFORRES G3 G5\(uc\)", "COMMARFORRES\(uc\)", "COMMARFORSOC G1\(uc\)", "COMMARFORSOC G2\(uc\)", "COMMARFORSOC G3\(uc\)", "COMMARFORSOC\(uc\)", "COMNAVAIRFORES SAN DIEGO CA\(uc\)", "COMNAVAIRSYSCOM PATUXENT RIVER MD\(uc\)", "MACG 18\(uc\)", "MACG 28\(uc\)", "MACG 38\(uc\)", "MACG 48\(uc\)", "VMU1\(uc\)", "VMU 2\(uc\)", "VMU3\(uc\)"</w:t>
      </w:r>
    </w:p>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rPr/>
      </w:pPr>
      <w:r>
        <w:rPr>
          <w:rFonts w:cs="Courier;Courier New" w:ascii="Courier;Courier New" w:hAnsi="Courier;Courier New"/>
          <w:b/>
          <w:color w:val="000000"/>
          <w:sz w:val="20"/>
          <w:szCs w:val="20"/>
        </w:rPr>
        <w:t>Subject:</w:t>
        <w:tab/>
        <w:t>P262013Z APR 11 UAS CAT 3 IFC REVISION FOR RQ-7B VMU-2</w:t>
      </w:r>
      <w:r>
        <w:rPr>
          <w:rFonts w:cs="Courier;Courier New" w:ascii="Courier;Courier New" w:hAnsi="Courier;Courier New"/>
          <w:color w:val="000000"/>
          <w:sz w:val="20"/>
          <w:szCs w:val="20"/>
        </w:rPr>
        <w:t xml:space="preserve"> CHERRY POINT AND BOGUE</w:t>
      </w:r>
    </w:p>
    <w:p>
      <w:pPr>
        <w:pStyle w:val="Normal"/>
        <w:rPr>
          <w:rFonts w:ascii="Courier;Courier New" w:hAnsi="Courier;Courier New" w:cs="Courier;Courier New"/>
          <w:color w:val="000000"/>
          <w:sz w:val="20"/>
          <w:szCs w:val="20"/>
        </w:rPr>
      </w:pPr>
      <w:r>
        <w:rPr>
          <w:rFonts w:cs="Courier;Courier New" w:ascii="Courier;Courier New" w:hAnsi="Courier;Courier New"/>
          <w:color w:val="000000"/>
          <w:sz w:val="20"/>
          <w:szCs w:val="20"/>
        </w:rPr>
        <w:t>PASS TO OFFICE CODES:</w:t>
        <w:br/>
        <w:t>COMNAVAIRSYSCOM PATUXENT RIVER MD//5.0D/4.0P//</w:t>
        <w:br/>
        <w:t>COMNAVAIRFOR SAN DIEGO CA//N421D/N3//</w:t>
        <w:br/>
        <w:t>COMMARFORCOM//ALD/G3//</w:t>
        <w:br/>
        <w:t>CG 2ND MAW//ALD/G3//</w:t>
        <w:br/>
        <w:t>MACG 28//G3//</w:t>
        <w:br/>
        <w:t>VMU2//S3/MO//</w:t>
        <w:br/>
        <w:t>CMC WASHINGTON DC AVN//APX//</w:t>
        <w:br/>
        <w:t>MSGID/GENADMIN/MIL-STD-6040(SERIES)/B.0.01.00/NAVAIRSYSCOM AIR-4.0P/-</w:t>
        <w:br/>
        <w:t>/-/-/-/-/UNCLASSIFIED//</w:t>
        <w:br/>
        <w:t>SUBJ/UAS CAT 3 IFC REVISION FOR RQ-7B VMU-2 CHERRY POINT AND BOGUE</w:t>
        <w:br/>
        <w:t>/TRANSITION TRAINING//</w:t>
        <w:br/>
        <w:t>REF/A/DESC:DOC/NAVAIR/200800ZAPR2011//</w:t>
        <w:br/>
        <w:t>REF/B/MSGID:GENADMIN/NAVAIR/262011ZFEB2010//</w:t>
        <w:br/>
        <w:t>REF/C/DESC:DOC/USA/24MAR2011//</w:t>
        <w:br/>
        <w:t>REF/D/DESC:DOC/USA/01OCT2009//</w:t>
        <w:br/>
        <w:t>REF/E/DESC:DOC/USA/01OCT2009//</w:t>
        <w:br/>
        <w:t>REF/F/DESC:DOC/USA/01OCT2009//</w:t>
        <w:br/>
        <w:t>REF/G/DESC:DOC/USMC/01JAN2009//</w:t>
        <w:br/>
        <w:t>REF/H/DESC:DOC/USAF, USN, USA/02FEB2007//</w:t>
        <w:br/>
        <w:t>REF/I/DESC:EML/COMNAVAIRLANT/26FEB2010//</w:t>
        <w:br/>
        <w:t>REF/J/DESC:DOC/LSRB SER1010/JFM/22APR2010//</w:t>
        <w:br/>
        <w:t>REF/K/DESC:DOC/NAVAIR/28NOV2005//</w:t>
        <w:br/>
        <w:t>REF/L/DESC:DOC/NAVAIR/27AUG2010//</w:t>
        <w:br/>
        <w:t>REF/M/DESC:DOC/NAVAIR/15JUL2010//</w:t>
        <w:br/>
        <w:t>REF/N/DESC:DOC/AAI/03AUG2010//</w:t>
        <w:br/>
        <w:t>REF/O/DESC:NAVAIRINST 13034.1D/COMNAVAIRSYSCOM/15MAR2010//</w:t>
        <w:br/>
        <w:t>NARR/REF A IS THE SUBJECT FLIGHT CLEARANCE REQUEST.</w:t>
        <w:br/>
        <w:t>REF B IS THE PREVIOUS UAS SOF IFC FOR RQ-7B VMU-2 TRANSITION</w:t>
        <w:br/>
        <w:t>TRAINING AT CHERRY POINT.</w:t>
        <w:br/>
        <w:t>REF C IS THE AIRWORTHINESS RELEASE (AWR), FOR OPERATION OF</w:t>
        <w:br/>
        <w:t>RQ-7B SHADOW UNMANNED AIRCRAFT SYSTEM (UAS) (AWR RQ-7B20070620R2)</w:t>
        <w:br/>
        <w:t>(TN 70590A).</w:t>
        <w:br/>
        <w:t>REF D IS THE US ARMY SHADOW 200 OPERATORS MANUAL, TECH MANUAL</w:t>
        <w:br/>
        <w:t>TM 1-1550-689-10 (VOLUMES 1&amp;2), NAVY A1-RQ7BA-NFM-000 AND 010 WITH</w:t>
        <w:br/>
        <w:t>UPDATES.</w:t>
        <w:br/>
        <w:t>REF E IS THE US ARMY SHADOW 200 MAINTENANCE MANUAL, ORGANIZATIONAL</w:t>
        <w:br/>
        <w:t xml:space="preserve">AND DIRECT SUPPORT, TECH MANUAL TM 1 1550-689-23&amp;P (IETM), </w:t>
        <w:br/>
        <w:t>NAVY: A1-RQ7B-IETM WITH UPDATES.</w:t>
        <w:br/>
        <w:t>REF F IS THE US ARMY SHADOW 200 OPERATORS AND CREW MEMBERS</w:t>
        <w:br/>
        <w:t>CHECKLIST, TECH MANUAL TM 1-1550-689-CL, NAVY A-1-RQ7BA-NFM-500</w:t>
        <w:br/>
        <w:t>WITH UPDATES.</w:t>
        <w:br/>
        <w:t>REF G IS THE ATCFACO P3722.1 SERIES, MCAS CHERRY POINT AIR TRAFFIC</w:t>
        <w:br/>
        <w:t>CONTROL FACILITY MANUAL.</w:t>
        <w:br/>
        <w:t>REF H IS THE TRI SERVICE MEMORANDUM OF AGREEMENT (MOA), MUTUAL</w:t>
        <w:br/>
        <w:t>ACCEPTANCE OF AIRWORTHINESS CERTIFICATION DATA.</w:t>
        <w:br/>
        <w:t>REF I IS THE ACKNOWELDGEMENT OF HIGHER PROBABILITY OF LOSS OF UA.</w:t>
        <w:br/>
        <w:t>REF J IS THE LASER SAFETY REVIEW BOARD (LSRB) APPROVAL TO FIELD POP</w:t>
        <w:br/>
        <w:t>300D PAYLOAD.</w:t>
        <w:br/>
        <w:t>REF K IS THE NAVAIR INSTRUCTION 5100.11A, RESEARCH AND ENGINEERING</w:t>
        <w:br/>
        <w:t>TECHNICAL REVIEW OF RISK PROCESS AND PROCEDURES FOR PROCESSING</w:t>
        <w:br/>
        <w:t>GROUNDING BULLETINS.</w:t>
        <w:br/>
        <w:t>REF L IS THE USMC RQ-7B SHADOW UAS MEDIUM RISK HAZARDS SYSTEM</w:t>
        <w:br/>
        <w:t>SAFETY ASSESSMENT RESIDUAL RISK ACCEPTANCE BY PMA-263.</w:t>
        <w:br/>
        <w:t>REF M IS THE USMC RQ-7B SHADOW UAS LOW RISK HAZARDS SYSTEM SAFETY</w:t>
        <w:br/>
        <w:t>ASSESSMENT RESIDUAL RISK ACCEPTANCE BY PMA-263.</w:t>
        <w:br/>
        <w:t>REF N IS THE FIELD SERVICE BULLETIN (FSB) TUAV FSB-1165 REVISED</w:t>
        <w:br/>
        <w:t>POST FLIGHT ENGINE CHECK.</w:t>
        <w:br/>
        <w:t>REF O IS THE FLIGHT CLEARANCE POLICY FOR AIR VEHICLES AND AIRCRAFT</w:t>
        <w:br/>
        <w:t>SYSTEMS.//</w:t>
        <w:br/>
        <w:t xml:space="preserve">POC/RON LYLISTON/UAS FACILITATOR/UNIT:NAVAIRSYSCOM  </w:t>
        <w:br/>
        <w:t xml:space="preserve">/NAME:PATUXENT RIVER, MD/TEL:301-757-0503  </w:t>
        <w:br/>
        <w:t>/EMAIL:RONNIE.LYLISTON.CTR@NAVY.MIL//</w:t>
        <w:br/>
        <w:t xml:space="preserve">GENTEXT/REMARKS/1. IRT REF A, NAVAIR CATEGORY 3 (SEE PARA 7.H) </w:t>
        <w:br/>
        <w:t>INTERIM FLIGHT CLEARANCE (IFC) REVISION IS GRANTED FOR RQ-7B</w:t>
        <w:br/>
        <w:t>SHADOW OPERATIONS IN SUPPORT OF VMU-2 TRANSITION TRAINING AT MARINE</w:t>
        <w:br/>
        <w:t>CORPS AIR STATION (MCAS) CHERRY POINT, NC, MARINE CORPS AUXILIARY</w:t>
        <w:br/>
        <w:t>LANDING FIELD (MCALF) BOGUE, NC, AND SURROUNDING RESTRICTED</w:t>
        <w:br/>
        <w:t>AREAS (R-5306). THE PURPOSE OF THIS FLIGHT CLEARANCE IS TO ALLOW</w:t>
        <w:br/>
        <w:t>VMU-2 TO CONDUCT TRAINING FLIGHTS ON THE SHADOW RQ-7B SYSTEM WITHIN</w:t>
        <w:br/>
        <w:t>THE COA AIRSPACE AT MCAS CHERRY POINT, NC AND THE R-5306 RESTRICTED</w:t>
        <w:br/>
        <w:t>AREA. THIS FLIGHT CLEARANCE ALSO SUPPORTS FAA COA APPLICATION</w:t>
        <w:br/>
        <w:t>FOR AIRSPACE AROUND MCAS CHERRY POINT, NC. REF B IS HEREBY</w:t>
        <w:br/>
        <w:t>CANCELED AND SUPERSEDED. REVISIONS INCLUDE UPDATED REFS C THROUGH</w:t>
        <w:br/>
        <w:t>F. THIS FLIGHT CLEARANCE IS SUBJECT TO THE FOLLOWING CONFIGURATION,</w:t>
        <w:br/>
        <w:t>LIMITS, WARNING, CAUTION AND NOTES.</w:t>
        <w:br/>
        <w:t>2. TAKEOFF CONFIGURATION: BASELINE CONFIGURATION IAW REFS C THRU F.</w:t>
        <w:br/>
        <w:t>3. LIMITATIONS: IAW REFS C THROUGH G AND THE FOLLOWING (MOST</w:t>
        <w:br/>
        <w:t xml:space="preserve">   RESTRICTIVE APPLIES):</w:t>
        <w:br/>
        <w:t xml:space="preserve">   A. FLIGHT OPERATIONS SHALL BE CONDUCTED TO AVOID POPULATED</w:t>
        <w:br/>
        <w:t xml:space="preserve">      AREAS, EXPOSURE TO MANNED AIRCRAFT, AND TO MINIMIZE THE RISK</w:t>
        <w:br/>
        <w:t xml:space="preserve">      OF INADVERTENTLY LASING PERSONNEL ON THE GROUND.</w:t>
        <w:br/>
        <w:t xml:space="preserve">   B. FLIGHTS ARE RESTRICTED TO VISUAL METEOROLOGICAL CONDITIONS</w:t>
        <w:br/>
        <w:t xml:space="preserve">      (VMC).</w:t>
        <w:br/>
        <w:t xml:space="preserve">   C. THE AIRCRAFT SHALL NOT BE FLOWN AT ALTITUDES BELOW 2000 FEET</w:t>
        <w:br/>
        <w:t xml:space="preserve">      AGL EXCEPT FOR LAUNCH AND RECOVERY ACTIVITIES.</w:t>
        <w:br/>
        <w:t xml:space="preserve">   D. ALL FLIGHT OPERATIONS SHALL BE CONDUCTED WITH A MINIMUM OF</w:t>
        <w:br/>
        <w:t xml:space="preserve">      ONE CONTROLLING GCS AND ONE BACK-UP GCS OR PGCS.</w:t>
        <w:br/>
        <w:t xml:space="preserve">   E. LASER ENGAGEMENTS SHOULD NOT BE CONDUCTED UNLESS BOTH COMMAND</w:t>
        <w:br/>
        <w:t xml:space="preserve">      AND CONTROL AND VIDEO DATALINKS HAVE ADEQUATE SIGNALS.</w:t>
        <w:br/>
        <w:t xml:space="preserve">   F. ONLY ONE AIR VEHICLE SHALL BE ASSIGNED TO A FREQUENCY AT A</w:t>
        <w:br/>
        <w:t xml:space="preserve">      TIME MULTIPLE AIR VEHICLES CONTROLLED FROM THE SAME SITE MUST</w:t>
        <w:br/>
        <w:t xml:space="preserve">      BE OPERATED ON DIFFERENT FREQUENCIES. THIS APPLIES BOTH TO</w:t>
        <w:br/>
        <w:t xml:space="preserve">      AIR VEHICLES OPERATIONS ORIGINATING FROM A GIVEN SITE AS WELL</w:t>
        <w:br/>
        <w:t xml:space="preserve">      AS THOSE AIR VEHICLES WHOSE CONTROL IS TRANSFERRED TO THAT</w:t>
        <w:br/>
        <w:t xml:space="preserve">      SITE. DATALINK FREQUENCIES SHALL BE APPROVED AND DECONFLICTED</w:t>
        <w:br/>
        <w:t xml:space="preserve">      THROUGH THE LOCAL FREQUENCY MANAGER/COORDINATOR PRIOR TO </w:t>
        <w:br/>
        <w:t xml:space="preserve">      CONDUCTING OPERATIONS.</w:t>
        <w:br/>
        <w:t xml:space="preserve">   G. AIRCRAFT EQUIPPED WITH A LASER DESIGNATOR SHALL ONLY POWER</w:t>
        <w:br/>
        <w:t xml:space="preserve">      THE LASER DESIGNATOR WHILE THE AIRCRAFT IS IN AN APPROVED</w:t>
        <w:br/>
        <w:t xml:space="preserve">      LASER OPERATING AREA.</w:t>
        <w:br/>
        <w:t xml:space="preserve">   H. A MINIMUM 10 KNOT FORWARD GROUND SPEED SHALL BE MAINTAINED</w:t>
        <w:br/>
        <w:t xml:space="preserve">      WHILE FLYING INTO PREVAILING WINDS.</w:t>
        <w:br/>
        <w:t xml:space="preserve">4. WARNINGS, CAUTIONS AND NOTES: IAW REFS C THRU F AND THE </w:t>
        <w:br/>
        <w:t xml:space="preserve">   FOLLOWING:</w:t>
        <w:br/>
        <w:t>------------------------------WARNING------------------------------</w:t>
        <w:br/>
        <w:t xml:space="preserve">   A. THE RQ-7B SHADOW UAS HAS NOT COMPLETED FULL AIRWORTHINESS </w:t>
        <w:br/>
        <w:t xml:space="preserve">      QUALIFICATION. ALL FLIGHT OPERATIONS SHALL BE CONDUCTED IN A </w:t>
        <w:br/>
        <w:t xml:space="preserve">      MANNER TO MINIMIZE EXPOSURE TO MANNED AIRCRAFT AND POPULATED</w:t>
        <w:br/>
        <w:t xml:space="preserve">      GROUND AREAS.</w:t>
        <w:br/>
        <w:t xml:space="preserve">      (1) IN THE EVENT OF AN ENGINE FAILURE OR OTHER CATASTROPHIC</w:t>
        <w:br/>
        <w:t xml:space="preserve">          FAILURE, LOCAL ATC/RANGE CONTROL AUTHORITY WILL BE</w:t>
        <w:br/>
        <w:t xml:space="preserve">          NOTIFIED IMMEDIATELY AND THE AIRCRAFT SHALL BE DITCHED</w:t>
        <w:br/>
        <w:t xml:space="preserve">          OVER THE RETURN HOME WAYPOINT. IF NOT POSSIBLE TO MAKE</w:t>
        <w:br/>
        <w:t xml:space="preserve">          THE RETURN HOME WAYPOINT, EVERY EFFORT SHALL BE MADE TO</w:t>
        <w:br/>
        <w:t xml:space="preserve">          VISUALLY INSPECT THE PROBABLE IMPACT AREA WITH THE</w:t>
        <w:br/>
        <w:t xml:space="preserve">          PAYLOAD PRIOR TO PARACHUTE DEPLOYMENT.</w:t>
        <w:br/>
        <w:t xml:space="preserve">      (2) MISSION PROFILES SHOULD BE PLANNED TO MINIMIZE FLIGHT</w:t>
        <w:br/>
        <w:t xml:space="preserve">          OPERATIONS THAT ARE OUTSIDE OF THE 4:1 GLIDE RATIO TO</w:t>
        <w:br/>
        <w:t xml:space="preserve">          RETURN HOME WAYPOINT. IF MISSION PLANNING IDENTIFIES</w:t>
        <w:br/>
        <w:t xml:space="preserve">          OPERATIONS OUTSIDE THE 4:1 GLIDE SLOPE, ADDITIONAL DITCH</w:t>
        <w:br/>
        <w:t xml:space="preserve">          POINTS SHALL BE IDENTIFIED, PLANNED AND BRIEFED DURING</w:t>
        <w:br/>
        <w:t xml:space="preserve">          THE MISSION BRIEFING.</w:t>
        <w:br/>
        <w:t xml:space="preserve">      (3) VERIFIED LOSS OF ANY AIRCRAFT FLIGHT CRITICAL SUBSYSTEM</w:t>
        <w:br/>
        <w:t xml:space="preserve">          OR GROUND CONTROL STATION (GCS) FLIGHT CRITICAL</w:t>
        <w:br/>
        <w:t xml:space="preserve">          SUB-SYSTEM SHALL REQUIRE RTB.</w:t>
        <w:br/>
        <w:t xml:space="preserve">      (4) THE RETURN HOME POINT SHALL BE OVER A SUITABLE DITCH</w:t>
        <w:br/>
        <w:t xml:space="preserve">          POINT AND WITHIN RANGE OF THE OMNI-ANTENNA.</w:t>
        <w:br/>
        <w:t>------------------------------WARNING------------------------------</w:t>
        <w:br/>
        <w:t xml:space="preserve">   C. THE RQ-7B SHADOW UAS HAS NOT UNDERGONE TESTING TO DETERMINE</w:t>
        <w:br/>
        <w:t xml:space="preserve">      SUSCEPTIBILITY TO INTERNAL OR EXTERNAL ELECTROMAGNETIC</w:t>
        <w:br/>
        <w:t xml:space="preserve">      FIELDS. IMPINGING RADIO-FREQUENCY (RF) ENERGY MAY DISRUPT</w:t>
        <w:br/>
        <w:t xml:space="preserve">      RQ-7B SHADOW DATALINKS, CAUSE LOSS OF AIR VEHICLE CONTROL</w:t>
        <w:br/>
        <w:t xml:space="preserve">      OR NAVIGATION, OR CAUSE LOSS OF CONTROL OF THE LASER PAYLOAD.</w:t>
        <w:br/>
        <w:t xml:space="preserve">      (1) SPECIFIC STAND-OFF DISTANCES FROM ACTIVE RADARS OR RADIO</w:t>
        <w:br/>
        <w:t xml:space="preserve">          TRANSMITTERS CANNOT BE PROVIDED: RELEVANT TEST DATA ARE</w:t>
        <w:br/>
        <w:t xml:space="preserve">          ABSENT.</w:t>
        <w:br/>
        <w:t xml:space="preserve">      (2) BASED UPON OTHER UAS, AND IN THE ABSENCE OF TEST DATA, IT</w:t>
        <w:br/>
        <w:t xml:space="preserve">          IS RECOMMENDED THAT THE AIR VEHICLE BE FLOWN NO CLOSER</w:t>
        <w:br/>
        <w:t xml:space="preserve">          THAN 2 NM TO VERY-HIGH-POWERED AIR-SEARCH AND</w:t>
        <w:br/>
        <w:t xml:space="preserve">          FIRE-CONTROL RADARS. AN ADEQUATE SEPARATION DISTANCE FROM</w:t>
        <w:br/>
        <w:t xml:space="preserve">          LOW-POWERED (100 WATT OR LESS) TRANSMITTERS WITH LOW-GAIN</w:t>
        <w:br/>
        <w:t xml:space="preserve">          ANTENNAS, WHICH OPERATE AWAY FROM RQ-7B SHADOW DATALINK</w:t>
        <w:br/>
        <w:t xml:space="preserve">          FREQUENCIES, WILL LIKELY BE A FEW TENS OF METERS.</w:t>
        <w:br/>
        <w:t>------------------------------WARNING------------------------------</w:t>
        <w:br/>
        <w:t xml:space="preserve">   D. THE RQ-7B SHADOW DOES NOT HAVE A SENSE AND AVOID SYSTEM. ALL</w:t>
        <w:br/>
        <w:t xml:space="preserve">      FLIGHT OPERATIONS SHALL BE CONDUCTED TO ENSURE THAT MINIMUM</w:t>
        <w:br/>
        <w:t xml:space="preserve">      SEPARATION STANDARDS ARE MAINTAINED.</w:t>
        <w:br/>
        <w:t xml:space="preserve">      (1) OPERATORS SHALL COORDINATE AIRSPACE USE WITH THE AIRSPACE</w:t>
        <w:br/>
        <w:t xml:space="preserve">          CONTROLLING AUTHORITY AND SHALL BE IN COMMUNICATION WITH</w:t>
        <w:br/>
        <w:t xml:space="preserve">          THIS AUTHORITY TO ACTIVELY DECONFLICT THE AIRSPACE WHEN</w:t>
        <w:br/>
        <w:t xml:space="preserve">          OPERATING THE AIRCRAFT.</w:t>
        <w:br/>
        <w:t xml:space="preserve">      (2) IF THE LOCATION OF THE AIRCRAFT IS IN QUESTION THE</w:t>
        <w:br/>
        <w:t xml:space="preserve">          OPERATORS SHALL INITIATE A RETURN TO BASE (RTB) OR FLIGHT</w:t>
        <w:br/>
        <w:t xml:space="preserve">          TERMINATION PROCEDURES.</w:t>
        <w:br/>
        <w:t xml:space="preserve">      (3) IF LOSS OF COMMUNICATIONS BETWEEN THE AIRCRAFT OPERATOR</w:t>
        <w:br/>
        <w:t xml:space="preserve">          AND LOCAL ATC AUTHORITY/RANGE CONTROL OCCURS, THE</w:t>
        <w:br/>
        <w:t xml:space="preserve">          AIRCRAFT SHALL BE DIRECTED TO THE RETURN HOME WAYPOINT.</w:t>
        <w:br/>
        <w:t>------------------------------WARNING------------------------------</w:t>
        <w:br/>
        <w:t xml:space="preserve">   E. THE RQ-7B SHADOW UAS HAS NOT UNDERGONE EXPLOSIVE</w:t>
        <w:br/>
        <w:t xml:space="preserve">      ATMOSPHERE TESTING. A SERIOUS FIRE OR EXPLOSION MAY RESULT</w:t>
        <w:br/>
        <w:t xml:space="preserve">      IF THE AIRCRAFT IS POWERED WHILE FLAMMABLE VAPORS ARE</w:t>
        <w:br/>
        <w:t xml:space="preserve">      PRESENT DURING GROUND OR FLIGHT OPERATIONS. </w:t>
        <w:br/>
        <w:t xml:space="preserve">      (1) THE AIRCRAFT SHALL BE UN-POWERED AND GROUNDED IAW THE</w:t>
        <w:br/>
        <w:t xml:space="preserve">          OPERATORS MANUALS (REF D), CHECKLIST (REF F), AND</w:t>
        <w:br/>
        <w:t xml:space="preserve">          INTERACTIVE ELECTRONIC TECHNICAL MANUAL (REF E) DURING</w:t>
        <w:br/>
        <w:t xml:space="preserve">          REFUELING OPERATIONS.</w:t>
        <w:br/>
        <w:t xml:space="preserve">      (2) GROUND OPERATIONS OF THE AIRCRAFT SHALL BE CONDUCTED AT</w:t>
        <w:br/>
        <w:t xml:space="preserve">          THE GREATEST DISTANCE PRACTICAL (NO LESS THAN 50 FEET)</w:t>
        <w:br/>
        <w:t xml:space="preserve">          FROM ALL OTHER AIRCRAFT AND FUEL DEPOTS.</w:t>
        <w:br/>
        <w:t>------------------------------WARNING------------------------------</w:t>
        <w:br/>
        <w:t xml:space="preserve">   F. THE RQ-7B SHADOW UAS AIRBORNE COMPUTING EQUIPMENT (ACE) II</w:t>
        <w:br/>
        <w:t xml:space="preserve">      MAY EXPERIENCE ERRONEOUS REBOOTS (WARM BOOTS) IN FLIGHT.</w:t>
        <w:br/>
        <w:t xml:space="preserve">      MULTIPLE WARM BOOTS IN FLIGHT HAVE RESULTED IN LOSS OF</w:t>
        <w:br/>
        <w:t xml:space="preserve">      AIRCRAFT CONTROL. IN THE EVENT OF MULTIPLE WARM BOOTS THE</w:t>
        <w:br/>
        <w:t xml:space="preserve">      OPERATOR SHALL INITIATE RETURN TO BASE (RTB), EXCEPT AS</w:t>
        <w:br/>
        <w:t xml:space="preserve">      NEEDED TO MEET MISSION REQUIREMENTS AND REPORT THE ANOMALY TO</w:t>
        <w:br/>
        <w:t xml:space="preserve">      MAINTENANCE PERSONNEL.</w:t>
        <w:br/>
        <w:t>------------------------------WARNING------------------------------</w:t>
        <w:br/>
        <w:t xml:space="preserve">   G. THE POP 300D LRF/D PAYLOAD EMPLOYS A HIGH POWER INFRARED</w:t>
        <w:br/>
        <w:t xml:space="preserve">      LASER WHICH IS CAPABLE OF PERMANENTLY BLINDING PERSONNEL.</w:t>
        <w:br/>
        <w:t xml:space="preserve">      ALL PERSONNEL USING THIS SYSTEM SHALL BE TRAINED IN HAZARDS</w:t>
        <w:br/>
        <w:t xml:space="preserve">      AND CONTROL MEASURES OF THE LASER SYSTEM TO PREVENT INJURY</w:t>
        <w:br/>
        <w:t xml:space="preserve">      DURING LASER OPERATIONS. LASING SHALL BE LIMITED ONLY TO</w:t>
        <w:br/>
        <w:t xml:space="preserve">      BORE-SIGHTING AND TRAINING OPERATIONS ON APPROVED RANGES. THE</w:t>
        <w:br/>
        <w:t xml:space="preserve">      RECOMMENDATIONS, SAFE DISTANCES, AND EYE PROTECTION</w:t>
        <w:br/>
        <w:t xml:space="preserve">      REQUIREMENTS OF REF J SHALL BE FOLLOWED.</w:t>
        <w:br/>
        <w:t>------------------------------WARNING------------------------------</w:t>
        <w:br/>
        <w:t xml:space="preserve">   H. DUE TO POTENTIAL BLINDING HAZARDS FROM THE LASER, ALL GROUND</w:t>
        <w:br/>
        <w:t xml:space="preserve">      PERSONNEL ARE REQUIRED TO WEAR APPROPRIATE PROTECTIVE GOGGLES</w:t>
        <w:br/>
        <w:t xml:space="preserve">      AT ALL TIMES EXCEPT WHEN THE AIRCRAFT IS ON THE GROUND AND</w:t>
        <w:br/>
        <w:t xml:space="preserve">      THE PAYLOAD IS IN STOW MODE, WHEN THE POWER BUS TO THE LASER</w:t>
        <w:br/>
        <w:t xml:space="preserve">      IS PHYSICALLY DISCONNECTED, AND WHEN THE BORESIGHTING TOOL IS</w:t>
        <w:br/>
        <w:t xml:space="preserve">      ATTACHED.</w:t>
        <w:br/>
        <w:t>------------------------------WARNING------------------------------</w:t>
        <w:br/>
        <w:t xml:space="preserve">   I. FAILURE TO COMPLY WITH TUAV FSB-1165 REVISED POSTFLIGHT</w:t>
        <w:br/>
        <w:t xml:space="preserve">      ENGINE CHECK (REF N) MAY RESULT IN CATASTROPHIC ENGINE</w:t>
        <w:br/>
        <w:t xml:space="preserve">      FAILURE AND POSSIBLE LOSS OF AIR VEHICLE.</w:t>
        <w:br/>
        <w:t>------------------------------CAUTION------------------------------</w:t>
        <w:br/>
        <w:t xml:space="preserve">   J. THE RQ-7B SHADOW UAS HAS NOT BEEN TESTED FOR THE EFFECTS OF</w:t>
        <w:br/>
        <w:t xml:space="preserve">      LIGHTNING. FLIGHT OPERATIONS SHALL BE RESTRICTED TO NO LESS</w:t>
        <w:br/>
        <w:t xml:space="preserve">      THAN 25 NAUTICAL MILES FROM LIGHTNING ACTIVITY.</w:t>
        <w:br/>
        <w:t>------------------------------CAUTION------------------------------</w:t>
        <w:br/>
        <w:t xml:space="preserve">   K. IF A GCS IS RESPONSIBLE FOR RECOVERING MORE THAN ONE AIR</w:t>
        <w:br/>
        <w:t xml:space="preserve">      VEHICLE, ENSURE TALS IS RESET TO STANDBY BETWEEN RECOVERIES.</w:t>
        <w:br/>
        <w:t xml:space="preserve">      FAILURE TO DO SO MAY RESULT IN INADVERTENT ENGINE CUT TO A</w:t>
        <w:br/>
        <w:t xml:space="preserve">      FLYING AIR VEHICLE.</w:t>
        <w:br/>
        <w:t>------------------------------CAUTION------------------------------</w:t>
        <w:br/>
        <w:t xml:space="preserve">   L. THE RQ-7B AIRCRAFT MAY REPORT A FLIGHT ALTITUDE PLUS-MINUS</w:t>
        <w:br/>
        <w:t xml:space="preserve">      200 FEET OF ACTUAL ALTITUDE. FLIGHT ALTITUDE SHOULD BE</w:t>
        <w:br/>
        <w:t xml:space="preserve">      PLANNED ACCORDINGLY.</w:t>
        <w:br/>
        <w:t>------------------------------NOTE---------------------------------</w:t>
        <w:br/>
        <w:t xml:space="preserve">   M. ACCIDENTAL OPERATION OF THE RQ-7B SHADOW UAS OUTSIDE OF</w:t>
        <w:br/>
        <w:t xml:space="preserve">      RESTRICTED AIRSPACE, OR APPROVED COA AREA, SHALL BE</w:t>
        <w:br/>
        <w:t xml:space="preserve">      IMMEDIATELY REPORTED TO AIR TRAFFIC CONTROL (ATC)/RANGE</w:t>
        <w:br/>
        <w:t xml:space="preserve">      CONTROL. THE OPERATOR SHALL TAKE IMMEDIATE ACTIONS TO</w:t>
        <w:br/>
        <w:t xml:space="preserve">      CORRECT THE FLIGHT PATH AND/OR FOLLOW ATC DIRECTION.</w:t>
        <w:br/>
        <w:t>------------------------------NOTE---------------------------------</w:t>
        <w:br/>
        <w:t xml:space="preserve">   N. DURING PREFLIGHT SOMEONE OTHER THAN THE OPERATOR SHALL</w:t>
        <w:br/>
        <w:t xml:space="preserve">      VERIFY THAT THE RETURN HOME WAYPOINT IS ENTERED CORRECTLY.</w:t>
        <w:br/>
        <w:t>------------------------------NOTE---------------------------------</w:t>
        <w:br/>
        <w:t xml:space="preserve">   O. LOCAL ATC AUTHORITY SHALL BE BRIEFED BEFORE EACH FLIGHT WITH</w:t>
        <w:br/>
        <w:t xml:space="preserve">      A FLIGHT PLAN/STRIP AND EXPECTED MISSION DURATION TO AID IN</w:t>
        <w:br/>
        <w:t xml:space="preserve">      AIRSPACE DECONFLICTION. REFER TO REF G FOR CHERRY POINT ATC</w:t>
        <w:br/>
        <w:t xml:space="preserve">      POLICIES.  </w:t>
        <w:br/>
        <w:t>5. TIME PERIOD: THIS INTERIM FLIGHT CLEARANCE EXPIRES 24 MAR 2013.</w:t>
        <w:br/>
        <w:t>6. POINTS OF CONTACT:</w:t>
        <w:br/>
        <w:t xml:space="preserve">   A. MARCUS RICHMAN, AIR 4.1.1.5, UAV CLASS DESK,</w:t>
        <w:br/>
        <w:t xml:space="preserve">      TEL: 301-342-3728, EMAIL: MARCUS.RICHMAN@NAVY.MIL</w:t>
        <w:br/>
        <w:t xml:space="preserve">   B. PETER DOBBS, US ARMY, COMM (256) 846-2864,</w:t>
        <w:br/>
        <w:t xml:space="preserve">      EMAIL: PETER.DOBBS@US.ARMY.MIL</w:t>
        <w:br/>
        <w:t xml:space="preserve">   C. DAVID HUNNICUTT, US ARMY, COMM 256-313-5364,</w:t>
        <w:br/>
        <w:t xml:space="preserve">      EMAIL: DAVID.HUNNICUTT@US.ARMY.MIL</w:t>
        <w:br/>
        <w:t xml:space="preserve">   D. RON LYLISTON, 4.0P UAS FLIGHT CLEARANCE FACILITATOR,</w:t>
        <w:br/>
        <w:t xml:space="preserve">      TEL: 301-757-0503, EMAIL: RONNIE.LYLISTON.CTR@NAVY.MIL.</w:t>
        <w:br/>
        <w:t xml:space="preserve">   E. AIRWORTHINESS GLOBAL CUSTOMER SUPPORT TEAM, 301-757-0187,</w:t>
        <w:br/>
        <w:t xml:space="preserve">      E-MAIL: AIRWORTHINESS@NAVY.MIL.</w:t>
        <w:br/>
        <w:t>7. OTHER REMARKS:</w:t>
        <w:br/>
        <w:t xml:space="preserve">   A. TWENTY-NINE (29) MEDIUM AND THREE (3) LOW RISK HAZARDS</w:t>
        <w:br/>
        <w:t xml:space="preserve">      (CATEGORIZED IAW REF K) HAVE BEEN IDENTIFIED WITH THE SHADOW</w:t>
        <w:br/>
        <w:t xml:space="preserve">      UAS THAT ARE RELEVANT TO THIS IFC. REF L AND REF M</w:t>
        <w:br/>
        <w:t xml:space="preserve">      RESPECTIVELY DOCUMENT THESE HAZARDS AS WELL AS THEIR RISK</w:t>
        <w:br/>
        <w:t xml:space="preserve">      ACCEPTANCE BY PMA-263.</w:t>
        <w:br/>
        <w:t xml:space="preserve">   B. IAW WITH REF H, TRI-SERVICE MOA, THE ARMY AWR (REF C) WAS</w:t>
        <w:br/>
        <w:t xml:space="preserve">      USED FOR DATA PROVIDED AS THE BASIS FOR AUTHORIZING</w:t>
        <w:br/>
        <w:t xml:space="preserve">      THIS NAVAIR IFC. CONSULT REF O FOR NAVAIR FLIGHT CLEARANCE</w:t>
        <w:br/>
        <w:t xml:space="preserve">      POLICY.</w:t>
        <w:br/>
        <w:t xml:space="preserve">   C. APPROVAL TO FLY UAS WITHIN THE US NATIONAL AIRSPACE SYSTEM</w:t>
        <w:br/>
        <w:t xml:space="preserve">      (NAS) OUTSIDE OF RESTRICTED OR WARNING AREAS, IS SUBJECT TO</w:t>
        <w:br/>
        <w:t xml:space="preserve">      FAA APPROVAL.</w:t>
        <w:br/>
        <w:t xml:space="preserve">   D. COORDINATION OF CHANNEL SELECTION WITH OTHER SYSTEMS</w:t>
        <w:br/>
        <w:t xml:space="preserve">      OPERATING IN THE AREA IS CRITICAL TO REDUCING ACCIDENT RATES.</w:t>
        <w:br/>
        <w:t xml:space="preserve">   E. INITIATING REQUEST FOR AND ADHERING TO RANGE AND AIRSPACE</w:t>
        <w:br/>
        <w:t xml:space="preserve">      CLEARANCE IS THE RESPONSIBILITY OF THE OPERATORS.</w:t>
        <w:br/>
        <w:t xml:space="preserve">   F. THIS FLIGHT CLEARANCE DOES NOT ADDRESS INTEROPERABILITY WITH</w:t>
        <w:br/>
        <w:t xml:space="preserve">      MANNED AIRCRAFT.</w:t>
        <w:br/>
        <w:t xml:space="preserve">   G. UAV OPERATOR QUALIFICATIONS, MAINTAINER QUALIFICATIONS,</w:t>
        <w:br/>
        <w:t xml:space="preserve">      CONFIGURATION MANAGEMENT, ESTABLISHED FLIGHT TEST PRACTICES, </w:t>
        <w:br/>
        <w:t xml:space="preserve">      SCHEDULED/UNSCHEDULED MAINTENANCE PRACTICES, AND OTHER</w:t>
        <w:br/>
        <w:t xml:space="preserve">      ASSOCIATED PROCEDURES ARE BEYOND THE SCOPE OF THIS FLIGHT</w:t>
        <w:br/>
        <w:t xml:space="preserve">      CLEARANCE BUT SHOULD BE ADEQUATELY ADDRESSED BY AN</w:t>
        <w:br/>
        <w:t xml:space="preserve">      APPROPRIATE AUTHORITY TO ENSURE AN ACCEPTABLE LEVEL OF</w:t>
        <w:br/>
        <w:t xml:space="preserve">      SAFETY FOR THE UAS AND TO MINIMIZE RISK TO GROUND PERSONNEL</w:t>
        <w:br/>
        <w:t xml:space="preserve">      AND PROPERTY.</w:t>
        <w:br/>
        <w:t xml:space="preserve">   H. PER REF O, THIS FLIGHT CLEARANCE PROVIDES A NAVAIR CATEGORY 3</w:t>
        <w:br/>
        <w:t xml:space="preserve">      AIRWORTHINESS CERTIFICATION SUBSEQUENT TO AN ENGINEERING </w:t>
        <w:br/>
        <w:t xml:space="preserve">      REVIEW AND RISK ASSESSMENT TO ENSURE SAFETY OF FLIGHT AND </w:t>
        <w:br/>
        <w:t xml:space="preserve">      REDUCE RISK TO PEOPLE, PROPERTY, AND/OR ENVIRONMENT.</w:t>
        <w:br/>
        <w:t xml:space="preserve">   I. PER REF I, CNAF ACKNOWLEDGES HIGHER PROBABILITY OF LOSS OF</w:t>
        <w:br/>
        <w:t xml:space="preserve">      THE UA, AS DEFINED IN PARA 6.E.3.C OF REF O.</w:t>
        <w:br/>
        <w:t xml:space="preserve">   J. THIS IFC DOES NOT AUTHORIZE AIRCRAFT/SYSTEM MODIFICATION, NOR</w:t>
        <w:br/>
        <w:t xml:space="preserve">      DOES IT SATISFY NAVAIR REQUIREMENTS FOR CONFIGURATION</w:t>
        <w:br/>
        <w:t xml:space="preserve">      MANAGEMENT. AS DIRECTED BY OPNAVINST 4790.2J, REFER TO</w:t>
        <w:br/>
        <w:t xml:space="preserve">      CNAFINST 4790.2A FOR POLICY GUIDANCE ON CONFIGURATION</w:t>
        <w:br/>
        <w:t xml:space="preserve">      MANAGEMENT AND MOD AUTHORITY.</w:t>
        <w:br/>
        <w:t xml:space="preserve">   K. INFORMATION REGARDING THE AIRWORTHINESS OFFICE AND PROCESS,</w:t>
        <w:br/>
        <w:t xml:space="preserve">      INCLUDING A LISTING OF ALL CURRENT INTERIM FLIGHT CLEARANCES</w:t>
        <w:br/>
        <w:t xml:space="preserve">      ISSUED BY NAVAIR 4.0P AND 24/7 CONTACT NUMBERS, CAN BE FOUND</w:t>
        <w:br/>
        <w:t xml:space="preserve">      ON OUR WEBSITE: AIRWORTHINESS.NAVAIR.NAVY.MIL.</w:t>
        <w:br/>
        <w:t xml:space="preserve">   L. EPOWER FOLDER 942301, TRACKING NUMBER 41698.//</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13:00Z</dcterms:created>
  <dc:creator>Air Traffic Organization</dc:creator>
  <dc:description/>
  <cp:keywords/>
  <dc:language>en-US</dc:language>
  <cp:lastModifiedBy>Air Traffic Organization</cp:lastModifiedBy>
  <dcterms:modified xsi:type="dcterms:W3CDTF">2011-04-27T13:17:00Z</dcterms:modified>
  <cp:revision>1</cp:revision>
  <dc:subject/>
  <dc:title>to:</dc:title>
</cp:coreProperties>
</file>