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SIFIED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 TO OFFICE COD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MNAVAIRSYSCOM PATUXENT RIVER MD//5.0D/4.0P// MSGID/GENADMIN/NAVAIRSYSCOM AIR-4.0P//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/UAS SOF INTERIM FLIGHT CLEARANCE FOR RQ-7B SHADOW.// REF/A/DESC:DOC/NAVAIR/211010ZJUN2007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/B/DESC:DOC/USA/20JUN2007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/C/DESC:DOC/USA/20OCT2004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/D/DESC:DOC/USA/24AUG2004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/E/DESC:DOC/USA/22OCT2004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/F/DESC:DOC/USA/22OCT2004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/G/DESC:DOC/USA/01MAY2003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/H/DESC:DOC/USAF, USN, USA/02FEB2007// REF/I/DESC:DOC/NAVAIR/28SEP2004// NARR/REF A IS SUBJECT FLIGHT CLEARANCE REQUEST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 B IS US ARMY AIRWORTHINESS RELEASE (AWR), FOR OPERATION OF RQ-7B SHADOW UNMANNED AIRCRAFT SYSTEM (UAS) (QUALIFICATION LEVEL 3, AWR RQ-7B20070620 TN 45919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 C IS US ARMY SHADOW 200 OPERATORS MANUAL, TECH MANUAL TM 9-5895 YYY-1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 D IS US ARMY SHADOW 200 OPERATORS AND CREW MEMBERS CHECKLIST, TECH MANUAL TM 9-5895-681-C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 E IS US ARMY SHADOW 200 MAINTENANCE MANUAL, ORGANIZATIONAL AND DIRECT SUPPORT, TECH MANUAL TM 9-5895-YYY-20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 F IS US ARMY SHADOW 200 UNIT, DIRECT SUPPORT AND GENERAL SUPPORT MAINTENANCE REPAIR PARTS AND SPECIAL TOOLS LIST, TECH MANUAL TM 9-5895-YYY-20P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 G IS MCAS CHERRY POINT AIR TRAFFIC CONTROL FACILITY MANUAL, CHAPTER 9, SECTION 2, UNMANNED AERIAL VEHICLE PROCEDURES (ATCFACO P3722.1K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 H IS TRI SERVICE MEMORANDUM OF AGREEMENT (MOA), MUTUAL ACCEPTANCE OF AIRWORTHINESS CERTIFICATION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F I IS NAVAIRINST 13034.1C, FLT CLNC POLICY FOR AIR VEHICLES AND ACFT SYSTEMS.// POC/KRISTEN REEVES/UAV FACILITATOR/NAVAIRSYSCOM /LOC:PATUXENT RIVER, MD/TEL:301-757-9454/TEL:FAX 301-342-3776 /EMAIL:KRISTEN.REEVES@NAVY.MIL//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GENTEXT/REMARKS/1.  UAS SOF INTERIM FLIGHT CLEARANCE FOR RQ-7B SHADOW.  IRT REFS A AND B, SAFETY OF FLIGHT (SOF) INTERIM FLIGHT CLEARANCE IS GRANTED FOR RQ-7B SHADOW OPERATIONS IN SUPPORT OF VMU-2 TRANSITION TRAINING AT MARINE CORP AIR STATION (MCAS) CHERRY POINT, NC AND SURROUNDING RETSTRICTED AIRSPACES (R-5306). THE PURPOSE OF THIS FLIGHT CLEARANCE IS TO ALLOW VMU-2 TO CONDUCT TRAINING FLIGHTS ON THE SHADOW RQ-7B SYSTEM WITHIN THE COA AIRSPACE AT MCAS CHERRY POINT, NC AND THE R-5306 RESTRICTED AIRSPACES.  THIS FLIGHT CLEARANCE IS SUBJECT TO THE FOLLOWING CONFIGURATION AND LIMI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TAKEOFF CONFIGURATION: BASELINE CONFIGURATION IAW REFS B THRU 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LIMITATIONS: IAW REFS B THROUGH 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SPECIAL WARNINGS, CAUTIONS AND NOTES: IAW REFS B THRU E AND THE FOLLOWING WHICH ARE REITERATED FOR EMPHASI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. --------------------------WARNING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THE RQ-7B SHADOW UAS HAS NOT COMPLETED FULL AIRWORTHINES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QUALIFICATION.  ALL FLIGHT OPERATIONS SHALL BE CONDUCTED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 MANNER TO MINIMIZE EXPOSURE TO MANNED AIRCRAFT AN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PULATED GROUND ARE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. ---------------------------WARNING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CCIDENTAL OPERATION OF THE RQ-7B SHADOW UAS OUTSID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RESTRICTED AIRSPACE, OR APPROVED COA AREA, SHALL B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IMMEDIATELY REPORTED TO AIR TRAFFIC CONTROL (ATC)/RANG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CONTROL.  THE OPERATOR SHALL MAKE IMMEDIATE ACTIONS T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RRECT THE FLIGHT PATH AND/OR FOLLOW ATC DIREC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. ---------------------------WARNING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THE RQ-7B SHADOW UAS HAS NOT UNDERGONE COMPLET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ELECTROMAGNETIC INTERFERENCE/ELCETROMAGNETIC COMPATIBLITY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(EMI/EMC) TESTING.  FLIGHT INTO HIGH INTENSITY EMI AREAS MAY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RESULT IN ERRONEOUS DATA REPORTS AND/OR LOSS OF CONTROL O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IRCRAFT. OPERATORS SHALL AVOID KNOWN HIGH INTENSITY EM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REA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 ---------------------------WARNING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THE RQ-7B SHADOW DOES NOT HAVE A SENSE AND AVOID SYSTEM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ID-AIR COLLISON IS A RISK. ALL FLIGHT OPERATIONS SHALL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NDUCTED TO ENSURE THAT MANNED AND UNMANNED AIRCRAFT SH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OT OCCUPY THE SAME AIRSP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. ---------------------------WARNING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THE RQ-7B SHADOW UAS HAS NOT UNDERGONE SOF EXPLOSI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TMOSPHERE TESTING.  A SERIOUS FIRE OR EXPLOSION MAY RESUL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F THE AIRCRAFT IS POWERED WHILE FLAMMABLE VAPORS ARE PRES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URING GROUND OR FLIGHT OPERATIONS.  ADHERANCE TO PRECAUTI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F REF B, PARA 3 OF APPENDIX A, SHALL BE OBSERVED IN ORDE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TO ENSURE SAFE OPERATION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. ---------------------------WARNING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 THE EVENT OF AN ENGINE FAILURE OF OTHER CATASTROPH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AILURE, LOCAL ATC/RANGE CONTROL AUTHORITY WILL BE NOTIFI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IMMEDIATELY AND THE AIRCRAFT SHALL BE DITCHED OVER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TURN HOME WAYPOINT IN.  IF NOT POSSIBLE TO MAKE THE RETUR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HOME WAYPOINT, EVERY EFFORT SHALL BE MADE TO VISUALLY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INSPECT THE PROBABLE IMPACT AREA WITH THE PAYLOAD PRIOR T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ARACHUTE DEPLOY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. ---------------------------WARNING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F LOSS OF COMMUNICATIONS BETWEEN THE AIRCRAFT OPERATOR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LOCAL ATC AUTHORITY/RANGE CONTROL OCCURS, THE AIRCRAFT SHAL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DIRECTED TO THE RETURN HOME WAYPOI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. --------------------------CAUTION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ISSION PROFILES SHOULD BE PLANNED TO MINIMIZE FL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PERATIONS THAT ARE OUTSIDE OF THE 4:1 GLIDE RATIO TO RETUR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HOME WAYPOINT.  IF MISSION PLANNING IDENTIFIES OPERATI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UTSIDE THE 4:1 GLIDE SLOPE, ADDITIONAL DITCH POINTS SH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E IDENTIFIED, PLANNED AND BRIEFED DURING THE MISS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BRIEFING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. ---------------------------CAUTION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THE RQ-7B SHADOW UAS HAS NOT BEEN TESTED FOR THE EFFECTS O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IGHTNING. FLIGHT OPERATIONS SHALL BE RESTRICTED TO NO LESS THA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 NAUTICAL MILES FROM LIGHTNING ACTIVI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. --------------------------NOTE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THE RQ-7B SHADOW UNMANNED AIRCRAFT SYSTEM (UAS) HAS NO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COMPLETED FULL AIRWORTHINESS QUALIFICATION TESTING.  THI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FLIGHT CLEARANCE IS IN SUPPORT OF A COA APPLICATION F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IRSPACE AROUND MCAS CHERRY POINT, NC.  STRI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DHERENCE TO OPERATORS MANUAL (REF C), OPERATORS CHECK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(REF D), TECH MAINTENANCE MANUALS (REFS E AND F), THE AI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RAFFIC CONTROL FACILITY MANUAL (REF G) AND THE AWR (REF 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LL MINIMIZE THE HAZARDS OF OPER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. --------------------------NOTE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URING PREFLIGHT SOMEONE OTHER THAN THE OPERATOR SH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ERIFY THAT THE RETURN HOME WAYPOINT IS ENTERED CORRECTL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L. ---------------------------NOTE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LOCAL ATC AUTHORITY SHALL BE BRIEFED BEFORE EACH FLIGHT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XPECTED MISSION DURATION TO AID IN AIRSPACE DECONFLIC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. ---------------------------NOTE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ERIFIED LOSS OF ANY AIRCRAFT FLIGHT CRITICAL SUBSYSTEM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GROUND CONTROL STATION (GCS) FLIGHT CRITICAL SUB-SYSTEM SH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QUIRE RTB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. ---------------------------NOTE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Y UNEXPLAINED ANOMALY SHALL INTITIATE RTB EXCEPT AS NEE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TO MEET MISSION REQUIREMENT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. ---------------------------NOTE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NY PROCEDURAL DEFICIENCIES OR FLIGHT ANOMALIES DETECTE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URING OPERATIONS SHALL BE CORRECTED, ANNOTATED AND REPOR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TO THE POCS IN PARAGRAPH 6.A THROUGH 6.C.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. ---------------------------NOTE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RECOMMENDED FUEL FOR SHADOW RQ-7B AIR VEHICLES IS AVG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0 LL. IN THE EVENT THAT AVGAS IS NOT AVAILABLE, A MINIMU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7 OCTANE UNLEADED MOGAS WITH NO ETHANOL ADDITIVES (PER AST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4814) MAY BE USED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 TIME PERIOD: THIS INTERIM FLIGHT CLEARANCE EXPIRES 20 JUN 2009 OR UPON ISSUANCE OF LATER AWR WHICH CANCELS AND SUPERCEDES REF B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POINTS OF CONTAC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. KEN JOHNSON, AIR 4.1.1.5 (UAV CLASS DESK), (301) 342-372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MAIL: KENNETH.JOHNSON(AT)NAVY.M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. TOMAS BRANSON, US ARMY, COMM (256) 313-542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MAIL: TOMAS.BRANSON(AT)US.ARMY.M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. JOSHUA PREUSSER, US ARMY, COMM (256) 313-5375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MAIL: JOSHUA.PREUSSER(AT)US.ARMY.M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 KRISTI REEVES, 4.0P FLIGHT CLEARANCE SUPPORT, DSN 757-945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OMM 301-757-9454, EMAIL: KRISTEN.REEVES(AT)NAVY.MI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. INFORMATION REGARDING THE AIRWORTHINESS OFFICE AND PROCESS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CLUDING A LISTING OF ALL CURRENT INTERIM FLIGHT CLEARANC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SUED BY NAVAIR 4.0P AND 24/7 CONTACT NUMBERS CAN BE FO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T OUR WEBSITE: AIRWORTHINESS.NAVAIR.NAVY.MIL.  OUR GLOB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SUPPORT TEAM CAN BE CONTACTED AT 301-757-0187 OR BY E-MAI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T AIRWORTHINESS(AT)NAVY.MI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 OTHER REMARK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. PER REF I, THIS FLIGHT CLEARANCE PROVIDES NAVA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SAFETY OF FLIGHT CERTIFICATION SUBSEQUENT TO A DESIG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ENGINEERING REVIEW.  IT DOES NOT AUTHORIZE AIRCRAFT/SYSTEM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MODIFICATION, NOR DOES IT SATISFY NAVAIR REQUIREMENTS F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CONFIGURATION MANAGEMENT.  REFER TO OPNAVINST 4790.2J F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LICY GUIDANCE ON CONFIGURATION MANAGEMENT AND M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. THE RQ-7B SHADOW UAS IS CONSIDERED TO BE EXPENDABLE 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USABLE.  PROBABILITY OF LOSS OF AIR VEHICLES IS ACCEP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BY CNA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. RANGE AND AIRSPACE CLEARANCE IS THE RESPONSIBILITY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PERATORS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 IAW WITH REF H, TRI-SERVICE MOA, THE ARMY AWR (REF B) W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USED FOR DATA PROVIDED AS THE BASIS FOR AUTHORIZING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IS NAVAIR IFC. CONSULT REF I FOR NAVAIR FLIGHT CLEAR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LIC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. THE DOD DOES NOT HAVE THE AUTHORITY TO AUTHORIZE UAS FLIGH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IN THE NATIONAL AIRSPACE. APPROVAL TO FLY WITHIN NATIONA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IRSPACE MUST BE GRANTED BY THE FA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. UAV OPERATOR QUALIFICATIONS, MAINTAINER QUALIFICATIONS,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CONFIGURATION MANANGEMENT, ESTABLISHED FLIGHT TEST PRACTICES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SCHEDULED/UNSCHEDULED MAINTENANCE PRACTICES, AND OTHER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SSOCIATED PROCEDURES ARE BEYOND THE SCOPE OF THIS FL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CLEARANCE BUT SHOULD BE ADEQUATELY ADDRESSED BY A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PPROPRIATE AUTHORITY TO ENSURE AN ACCEPTABLE LEVEL O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AFETY FOR THE UAS AND TO MINIMIZE RISK TO GROUND PERSONN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ND PROPERTY.  THIS IFC DOES NOT AUTHORIZE AIRCRAFT/SYST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DIFICATION, NOR DOES IT SATISFY NAVAIR REQUIREMENTS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CONFIGURATION MANAGEMENT (REFER TO OPNAVINST 4790.2J F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LICY GUIDANCE ON CONFIGURATION MANAGEMENT AND MOD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. FOLDER NUMBER IS 426984, AND TRACKING NUMBER IS 27554./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Courier New" w:ascii="Courier New" w:hAnsi="Courier New"/>
      </w:rPr>
      <w:t>Enclosure (13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54:00Z</dcterms:created>
  <dc:creator>Derek.Neymeyer</dc:creator>
  <dc:description/>
  <cp:keywords/>
  <dc:language>en-US</dc:language>
  <cp:lastModifiedBy>Derek.Neymeyer</cp:lastModifiedBy>
  <dcterms:modified xsi:type="dcterms:W3CDTF">2007-06-25T19:28:00Z</dcterms:modified>
  <cp:revision>3</cp:revision>
  <dc:subject/>
  <dc:title>UNCLASSIFIED//</dc:title>
</cp:coreProperties>
</file>