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Visual Surveil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ual Observers will be used to provide a see and avoid capability within Class D Surface Area as explained in the COA appl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Class D Surface Area other mitigations to include the establishment and monitoring of the “non-cooperative aircraft target-free zones” on each side of the transit corridors will be used.  See the “Special Circumstances” section for a more detailed description and graphical depi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30:00Z</dcterms:created>
  <dc:creator>Michael E Hague</dc:creator>
  <dc:description/>
  <cp:keywords/>
  <dc:language>en-US</dc:language>
  <cp:lastModifiedBy> </cp:lastModifiedBy>
  <dcterms:modified xsi:type="dcterms:W3CDTF">2008-08-22T17:30:00Z</dcterms:modified>
  <cp:revision>2</cp:revision>
  <dc:subject/>
  <dc:title>Visual Surveillance</dc:title>
</cp:coreProperties>
</file>