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720"/>
          <w:tab w:val="left" w:pos="1260" w:leader="none"/>
        </w:tabs>
        <w:ind w:left="720" w:hanging="0"/>
        <w:rPr/>
      </w:pPr>
      <w:r>
        <w:rPr>
          <w:rFonts w:cs="Courier New" w:ascii="Courier New" w:hAnsi="Courier New"/>
          <w:u w:val="single"/>
        </w:rPr>
        <w:t>Emergency Procedures.</w:t>
      </w:r>
      <w:r>
        <w:rPr>
          <w:rFonts w:cs="Courier New" w:ascii="Courier New" w:hAnsi="Courier New"/>
        </w:rPr>
        <w:t xml:space="preserve">  If an emergency situation occurs during flight, the Mission Commander (MC) will contact the controlling agency at the earliest possible moment.  The MC will inform the controlling agency with regards to the situation, including status and location of the aircraft and what possible actions the crew will take.  Coordination with the air traffic controllers will be as continuous as the circumstances allow, thereby keeping the appropriate agencies informed of the situation.  Lost link procedures are described under the Lost Link Procedure attachment.  </w:t>
      </w:r>
    </w:p>
    <w:p>
      <w:pPr>
        <w:pStyle w:val="DefaultText"/>
        <w:rPr>
          <w:rFonts w:ascii="Courier New" w:hAnsi="Courier New" w:cs="Courier New"/>
        </w:rPr>
      </w:pPr>
      <w:r>
        <w:rPr>
          <w:rFonts w:cs="Courier New" w:ascii="Courier New" w:hAnsi="Courier New"/>
        </w:rPr>
      </w:r>
    </w:p>
    <w:p>
      <w:pPr>
        <w:pStyle w:val="DefaultText"/>
        <w:numPr>
          <w:ilvl w:val="0"/>
          <w:numId w:val="1"/>
        </w:numPr>
        <w:tabs>
          <w:tab w:val="clear" w:pos="720"/>
          <w:tab w:val="left" w:pos="1260" w:leader="none"/>
        </w:tabs>
        <w:rPr/>
      </w:pPr>
      <w:r>
        <w:rPr>
          <w:rFonts w:cs="Courier New" w:ascii="Courier New" w:hAnsi="Courier New"/>
        </w:rPr>
        <w:t xml:space="preserve">Operations within the Class D (Located inside R5306C):  The Mission Commander will immediately contact the tower controller via radio and inform them of the emergency situation, including status and location of the aircraft and what possible actions the crew will take.  While coordination is made with the air traffic controller, the crew will contact the observers to further develop situational awareness and inform them of the routing of the UAV until the situation is resolved.  Coordination with the controllers will be as continuous as the situation allows, thereby keeping the appropriate agencies informed of the circumstances.  In emergencies that require the deployment of the Flight Termination System (FTS), every effort will be made to avoid densely populated areas.  These populated areas are generally located south and southwest of the geographic center of the airfield.  Catastrophic engine failures below 2000 feet AGL will require establishment of a safe heading and deployment of FTS.  Thorough evaluation will be made prior to deployment of FTS.  In the event a recovery can be executed, the UAV will follow established course rules recovery procedures and inform the tower controller of the nature of the malfunction/ emergency.        </w:t>
      </w:r>
    </w:p>
    <w:p>
      <w:pPr>
        <w:pStyle w:val="DefaultText"/>
        <w:ind w:left="270" w:hanging="0"/>
        <w:rPr>
          <w:rFonts w:ascii="Courier New" w:hAnsi="Courier New" w:cs="Courier New"/>
        </w:rPr>
      </w:pPr>
      <w:r>
        <w:rPr>
          <w:rFonts w:cs="Courier New" w:ascii="Courier New" w:hAnsi="Courier New"/>
        </w:rPr>
      </w:r>
    </w:p>
    <w:p>
      <w:pPr>
        <w:pStyle w:val="DefaultText"/>
        <w:numPr>
          <w:ilvl w:val="0"/>
          <w:numId w:val="1"/>
        </w:numPr>
        <w:tabs>
          <w:tab w:val="clear" w:pos="720"/>
          <w:tab w:val="left" w:pos="1260" w:leader="none"/>
        </w:tabs>
        <w:rPr/>
      </w:pPr>
      <w:r>
        <w:rPr>
          <w:rFonts w:cs="Courier New" w:ascii="Courier New" w:hAnsi="Courier New"/>
        </w:rPr>
        <w:t xml:space="preserve">Operations within the R5306C/D:  The Mission Commander will inform Camp Lejeune Range Control, call sign “Blackburn”, via land line with regards to the situation, including status and location of the aircraft and what possible actions the crew will take.  For emergencies that prohibit or have been determined unsafe to return to the Class Delta Special Use Airspace (CDSA), the aircrew will attempt to fly the UAV to BT-3, which is located inside the R5306C/D (NKT 225/25).  BT-3 is an uninhabited area where the aircrew will resolve the situation.  All other emergencies will be coordinated through Cherry Point Approach for return to CDSA.  BT-3 airspace extends from the surface to 17,999 AGL and is enclosed partially by the R5306D and the W-122 Warning Area.   </w:t>
      </w:r>
    </w:p>
    <w:p>
      <w:pPr>
        <w:pStyle w:val="DefaultText"/>
        <w:rPr>
          <w:rFonts w:ascii="Courier New" w:hAnsi="Courier New" w:cs="Courier New"/>
        </w:rPr>
      </w:pPr>
      <w:r>
        <w:rPr>
          <w:rFonts w:cs="Courier New" w:ascii="Courier New" w:hAnsi="Courier New"/>
        </w:rPr>
      </w:r>
    </w:p>
    <w:p>
      <w:pPr>
        <w:pStyle w:val="DefaultText"/>
        <w:numPr>
          <w:ilvl w:val="0"/>
          <w:numId w:val="1"/>
        </w:numPr>
        <w:tabs>
          <w:tab w:val="clear" w:pos="720"/>
          <w:tab w:val="left" w:pos="1260" w:leader="none"/>
        </w:tabs>
        <w:rPr>
          <w:rFonts w:ascii="Courier New" w:hAnsi="Courier New" w:cs="Courier New"/>
        </w:rPr>
      </w:pPr>
      <w:r>
        <w:rPr>
          <w:rFonts w:cs="Courier New" w:ascii="Courier New" w:hAnsi="Courier New"/>
        </w:rPr>
        <w:t xml:space="preserve">Emergency situations within the Restricted areas require the UAS Mission Commander to contact the BT-3 or BT-11 range controller via telephone and inform him or her of the situation, including status and location of the aircraft and what possible actions the crew will take and that the UAV is inbound to the range.  At that time, the range controller will clear the range of any military aircraft.  The MC will keep the controller informed as the aircrew resolves the situation.  </w:t>
      </w:r>
    </w:p>
    <w:p>
      <w:pPr>
        <w:pStyle w:val="DefaultText"/>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the event that the emergency cannot be resolved with the UAS, an uninhabited ditch site will be selected and the FTS will be activated to allow for a parachute recovery.  </w:t>
      </w:r>
      <w:r>
        <w:rPr>
          <w:rFonts w:cs="Courier New" w:ascii="Courier New" w:hAnsi="Courier New"/>
          <w:color w:val="000000"/>
        </w:rPr>
        <w:t>The FTS is an emergency system comprised of a recovery parachute that can be deployed from either the control station or the aircraft once a pre-determined set of conditions have been met.  Its function is to safely recover the air vehicle with minimal damage to the payload, persons, or property during an emergency flight termination.</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napToGrid w:val="false"/>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6:16:00Z</dcterms:created>
  <dc:creator>James Ruvalcaba</dc:creator>
  <dc:description/>
  <cp:keywords/>
  <dc:language>en-US</dc:language>
  <cp:lastModifiedBy> </cp:lastModifiedBy>
  <cp:lastPrinted>2008-10-15T00:00:00Z</cp:lastPrinted>
  <dcterms:modified xsi:type="dcterms:W3CDTF">2008-10-16T16:16:00Z</dcterms:modified>
  <cp:revision>3</cp:revision>
  <dc:subject/>
  <dc:title>Emergency Procedures</dc:title>
</cp:coreProperties>
</file>