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123825</wp:posOffset>
            </wp:positionV>
            <wp:extent cx="1228725" cy="1209675"/>
            <wp:effectExtent l="0" t="0" r="0" b="0"/>
            <wp:wrapTight wrapText="bothSides">
              <wp:wrapPolygon edited="0">
                <wp:start x="-23" y="0"/>
                <wp:lineTo x="-23" y="21316"/>
                <wp:lineTo x="-1073" y="21316"/>
                <wp:lineTo x="-1073" y="0"/>
                <wp:lineTo x="-23" y="0"/>
              </wp:wrapPolygon>
            </wp:wrapTight>
            <wp:docPr id="1" name="CRASAR_h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ASAR_header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815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TECHNICAL DATA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FOR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DRAGANFLYER X6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8"/>
        </w:rPr>
        <w:t>HELICOPTER</w:t>
      </w:r>
    </w:p>
    <w:p>
      <w:pPr>
        <w:pStyle w:val="Normal"/>
        <w:tabs>
          <w:tab w:val="clear" w:pos="720"/>
          <w:tab w:val="left" w:pos="3345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ing2A"/>
        <w:keepNext w:val="true"/>
        <w:ind w:left="360" w:hanging="0"/>
        <w:jc w:val="both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ind w:left="360" w:hanging="0"/>
        <w:jc w:val="both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ind w:left="360" w:hanging="0"/>
        <w:jc w:val="both"/>
        <w:rPr>
          <w:rFonts w:ascii="Helvetica" w:hAnsi="Helvetica" w:cs="Helvetica"/>
          <w:sz w:val="24"/>
          <w:lang w:val="en-US"/>
        </w:rPr>
      </w:pPr>
      <w:r>
        <w:rPr>
          <w:rFonts w:cs="Helvetica" w:ascii="Helvetica" w:hAnsi="Helvetica"/>
          <w:sz w:val="24"/>
          <w:lang w:val="en-US"/>
        </w:rPr>
        <w:t>The Draganflyer X6 is a remotely operated, unmanned, miniature, vertical take off and land, aircraft designed to carry wireless video cameras and still cameras.</w:t>
      </w:r>
    </w:p>
    <w:p>
      <w:pPr>
        <w:pStyle w:val="Heading2A"/>
        <w:keepNext w:val="true"/>
        <w:ind w:left="360" w:hanging="0"/>
        <w:jc w:val="both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ind w:left="360" w:hanging="0"/>
        <w:jc w:val="both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Helicopter Siz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Dimension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Width: 91cm (36in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Height: 25.4cm (10in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Length: 85cm (33in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op Diameter: 99cm (39in)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w:drawing>
          <wp:anchor behindDoc="0" distT="57150" distB="57150" distL="57150" distR="5715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4406900" cy="41529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9178" b="17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A"/>
        <w:keepNext w:val="true"/>
        <w:ind w:left="360" w:hanging="0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Weight &amp; Payload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Helicopter Weight: 35oz (1,000g)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Payload Capability: 21oz (600g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Maximum Gross Take-Off Weight: 53oz (1,500g)</w:t>
      </w:r>
    </w:p>
    <w:p>
      <w:pPr>
        <w:pStyle w:val="Normal"/>
        <w:tabs>
          <w:tab w:val="left" w:pos="720" w:leader="none"/>
        </w:tabs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Material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arbon Fibe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Glass Filled Injected Nyl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Aluminum &amp; Stainless Steel Fastener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oHS Compliant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Landing Gear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Installed Height: 18cm (7in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Stance Width: 30cm (12in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Skid Length: 30cm (12in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Landing Gear Material: Molded Carbon Fiber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Rotor Blade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hree Counter-Rotating Pairs (Six Rotors Total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Rotor Blade Material: Molded Carbon Fibe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Upper Rotor Diameter: 40cm (16in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Lower Rotor Diameter: 38cm (15in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Upper Rotor Weight: 12g (0.42oz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Lower Rotor Weight: 11g (0.38oz)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Position Navigation Lights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ype: 1 Watt LED Variable Brightness Emitter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Luminous Flux at Full Brightness: 40lm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Purpose: Helicopter Orientation Confirmat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Visible Condition Range: Full Darkness to Direct Sunligh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Standard Aircraft Color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Red: Left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Green: Right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White: Tail/Rear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Electric Motors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Brushless Motors: 6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onfiguration: Direct Drive (One Motor per Rotor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Safety Features: Stall Protect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Ball Bearing: 2 per Moto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Rotor Mounting Points: Integrat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Nominal Current Draw Per Motor: 1.04 Amp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Nominal Power / Motor: 15.4 Watt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Nominal Total Helicopter Motor Power: 92.4 Watt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Peak Total Helicopter Motor Power: 450 Watt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Motor Speed at Hover: 2000 RPM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Voltage: 14.8V nominal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Weight: 1.34oz (38g)</w:t>
      </w:r>
    </w:p>
    <w:p>
      <w:pPr>
        <w:pStyle w:val="Normal"/>
        <w:spacing w:before="100" w:after="10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Operating Requirements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Operating Temperature: 14° to 104°F (-10° to 40°C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Relative Humidity: 0% to 90% Noncondensing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Maximum Windspeed: 18mph (30km/h)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Flight Characteristics:</w:t>
      </w:r>
    </w:p>
    <w:p>
      <w:pPr>
        <w:pStyle w:val="TOC4Para"/>
        <w:numPr>
          <w:ilvl w:val="0"/>
          <w:numId w:val="8"/>
        </w:numPr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limb Rate: 6.5ft/s (2m/s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Descent Rate: 6.5ft/s (2m/s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urn Rate: 90°/second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ruise Speed: 6mph (10km/h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Maximum Speed: 30mph (50km/h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Minimum Speed: 0mph (0km/h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Launch Type: VTOL (Vertical Take Off and Landing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Maximum Altitude ASL: 8,000ft (2438m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Maximum Flight Time: 25 minutes</w:t>
      </w:r>
    </w:p>
    <w:p>
      <w:pPr>
        <w:pStyle w:val="Normal"/>
        <w:tabs>
          <w:tab w:val="left" w:pos="720" w:leader="none"/>
        </w:tabs>
        <w:spacing w:before="100" w:after="10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11 Onboard Sensors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3 Solid State MEMS (Micro-Electro-Mechanical Systems) Gyro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3 Solid State MEMS (Micro-Electro-Mechanical Systems) Accelerometer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3 Magnetometers (Magnetoresistive Sensors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1 Barometric Pressure Sensor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1 GPS Receiver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GPS Battery Backup: 75mAh Lithium Polymer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GPS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GPS Used For: Position Hold, Location &amp; Velocity Data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Maximum Satellites Tracked Simultaneously: 16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Position Update Rate: 4 Hz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GPS Antenna: Ceramic Patch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Battery Backup: Lithium Polymer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Black Box Data Recorder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Flight Data Recording: On-Board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Stored To: Removable 1Gb MicroSD Memory Card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Data Recorded: Onboard Sensor Flight Data (Link quality, Orientation, Altitude, Speed, Direction)</w:t>
      </w:r>
    </w:p>
    <w:p>
      <w:pPr>
        <w:pStyle w:val="Normal"/>
        <w:spacing w:before="100" w:after="100"/>
        <w:ind w:lef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RF Communications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2.4GHz Data Link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Link Type: Helicopter to Ground &amp; Ground to Helicopter (Two-Way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Helicopter Antenna: Wired Whip Antenna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ontroller Antenna: Omni-Directional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ransmission Power (North America): 100mW (+20dBm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ransmission Power (International): 10mW (+10dBm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RF Data Rate: 250kbps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Receiver sensitivity: -100dBm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ransmission Technique: DSSS (Direct Sequence Spread Spectrum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Frequency band: 2.4000 - 2.4835 GHz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ertifications: CE, FCC, IC, ETSI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Data Link Channel Selection: Automatic (12 Channels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5.8GHz Video Link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Link Type: Helicopter to Ground (One-Way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ransmitter Antenna: Omni-Directional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Receiver Antennas: Omni-Directional &amp; Flat Patch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ransmission Power: 12dBm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ransmitter Power Consumption: 500mW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NTSC and PAL Compatible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7 Selectable Channels: 5740MHz, 5760MHz, 5780MHz, 5800MHz, 5820MHz, 5840MHz, 5860MHz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Rechargeable Helicopter Battery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ell Chemistry: Lithium Polym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Voltage: 14.8V nominal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apacity: 2600mAh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ell Configuration 4s2p (4-series 2-parallel)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onnectors: Integrated Balance and Pow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Recharge Time: 30 minutes (after typical flight)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Length: 7.5cm (2.9in)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Width: 6.7cm (2.6in)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Height: 2.7cm (1.0in)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Weight: 228g (8.0oz)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Camera Attachments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10MP (Mega-Pixel) Digital Still Camera with Remote Controlled Tilt, Zoom &amp; Shutter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1080p HD (High Definition) Video Camera with Remote Controlled Tilt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hermal FLIR (Forward Looking Infra-Red) Camera with Remote Controlled Tilt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Low Light (0.001lux) Dusk/Dawn Black &amp; White Video Camera with Remote Controlled Tilt</w:t>
        <w:tab/>
      </w:r>
    </w:p>
    <w:p>
      <w:pPr>
        <w:pStyle w:val="Normal"/>
        <w:tabs>
          <w:tab w:val="clear" w:pos="720"/>
          <w:tab w:val="left" w:pos="3345" w:leader="none"/>
        </w:tabs>
        <w:rPr>
          <w:rFonts w:ascii="Helvetica" w:hAnsi="Helvetica" w:eastAsia="Times New Roman" w:cs="Helvetica"/>
          <w:color w:val="000000"/>
          <w:sz w:val="20"/>
          <w:lang w:val="en-US" w:eastAsia="en-US" w:bidi="en-US"/>
        </w:rPr>
      </w:pPr>
      <w:r>
        <w:rPr>
          <w:rFonts w:eastAsia="Times New Roman" w:cs="Helvetica" w:ascii="Helvetica" w:hAnsi="Helvetica"/>
          <w:color w:val="000000"/>
          <w:sz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1z2">
    <w:name w:val="WW8Num1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3z2">
    <w:name w:val="WW8Num1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4z2">
    <w:name w:val="WW8Num1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5z2">
    <w:name w:val="WW8Num1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6z2">
    <w:name w:val="WW8Num1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7z2">
    <w:name w:val="WW8Num1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8z0">
    <w:name w:val="WW8Num1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8z2">
    <w:name w:val="WW8Num1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0z1">
    <w:name w:val="WW8Num20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1z1">
    <w:name w:val="WW8Num2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1z2">
    <w:name w:val="WW8Num2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2z0">
    <w:name w:val="WW8Num2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2z1">
    <w:name w:val="WW8Num2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2z2">
    <w:name w:val="WW8Num2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3z0">
    <w:name w:val="WW8Num2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3z1">
    <w:name w:val="WW8Num2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3z2">
    <w:name w:val="WW8Num2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4z1">
    <w:name w:val="WW8Num2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4z2">
    <w:name w:val="WW8Num2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5z0">
    <w:name w:val="WW8Num2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5z2">
    <w:name w:val="WW8Num2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6z0">
    <w:name w:val="WW8Num2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6z2">
    <w:name w:val="WW8Num2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7z0">
    <w:name w:val="WW8Num2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7z1">
    <w:name w:val="WW8Num2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7z2">
    <w:name w:val="WW8Num2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8z0">
    <w:name w:val="WW8Num2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8z2">
    <w:name w:val="WW8Num2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ing2A">
    <w:name w:val="Heading 2 A"/>
    <w:qFormat/>
    <w:pPr>
      <w:widowControl/>
      <w:bidi w:val="0"/>
      <w:outlineLvl w:val="1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OC4Para">
    <w:name w:val="TOC 4 Para"/>
    <w:next w:val="Normal"/>
    <w:qFormat/>
    <w:pPr>
      <w:widowControl/>
      <w:tabs>
        <w:tab w:val="left" w:pos="720" w:leader="none"/>
      </w:tabs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58:00Z</dcterms:created>
  <dc:creator>maintnt</dc:creator>
  <dc:description/>
  <cp:keywords/>
  <dc:language>en-US</dc:language>
  <cp:lastModifiedBy>Brittany Duncan</cp:lastModifiedBy>
  <dcterms:modified xsi:type="dcterms:W3CDTF">2011-01-29T23:44:00Z</dcterms:modified>
  <cp:revision>3</cp:revision>
  <dc:subject/>
  <dc:title/>
</cp:coreProperties>
</file>