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enter for Robot-Assisted Search and Rescue (CRASAR)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UNCH &amp; RECOVERY PROCEDURE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RAGANFLYER X6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IR OPERATIONS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 w:ascii="Helvetica" w:hAnsi="Helvetica"/>
        </w:rPr>
        <w:t>The Draganflyer X6 Helicopter is intended to be operated from 0'AGL to no greater than 2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 DX6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6. DX6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7. DX6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s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d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7. Draganflyer X6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8. Draganflyer X6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9. Draganflyer X6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7:00Z</dcterms:created>
  <dc:creator>maintnt</dc:creator>
  <dc:description/>
  <cp:keywords/>
  <dc:language>en-US</dc:language>
  <cp:lastModifiedBy>Brittany Duncan</cp:lastModifiedBy>
  <dcterms:modified xsi:type="dcterms:W3CDTF">2011-01-29T23:48:00Z</dcterms:modified>
  <cp:revision>4</cp:revision>
  <dc:subject/>
  <dc:title/>
</cp:coreProperties>
</file>