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ECHNICAL DATA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RAGANFLYER X8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</w:rPr>
        <w:t>HELICOPTER</w:t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/>
      </w:pPr>
      <w:r>
        <w:rPr>
          <w:rFonts w:cs="Helvetica" w:ascii="Helvetica" w:hAnsi="Helvetica"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395095</wp:posOffset>
            </wp:positionV>
            <wp:extent cx="1228725" cy="1209675"/>
            <wp:effectExtent l="0" t="0" r="0" b="0"/>
            <wp:wrapTight wrapText="bothSides">
              <wp:wrapPolygon edited="0">
                <wp:start x="-23" y="0"/>
                <wp:lineTo x="-23" y="21316"/>
                <wp:lineTo x="-1073" y="21316"/>
                <wp:lineTo x="-1073" y="0"/>
                <wp:lineTo x="-23" y="0"/>
              </wp:wrapPolygon>
            </wp:wrapTight>
            <wp:docPr id="1" name="CRASAR_h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SAR_header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815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Draganflyer X8 is a remotely operated, unmanned, min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2019300</wp:posOffset>
            </wp:positionH>
            <wp:positionV relativeFrom="page">
              <wp:posOffset>3299460</wp:posOffset>
            </wp:positionV>
            <wp:extent cx="3721100" cy="623824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z w:val="24"/>
          <w:lang w:val="en-US"/>
        </w:rPr>
        <w:t>iature, vertical take off and land, aircraft designed to carry wireless video cameras and still cameras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A"/>
        <w:keepNext w:val="true"/>
        <w:ind w:left="360" w:hanging="0"/>
        <w:jc w:val="both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jc w:val="both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Helicopter Siz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Dimensi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Width: 87cm (34.25in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ight: 32cm (12.6i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ength: 87cm (34.25i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op Diameter: 70cm (27.5in)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Weight &amp; Payload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Helicopter Weight: 1,700g (60oz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ayload Capability: 1,000g (35oz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ximum Gross Take-Off Weight: 2,700g (95oz)</w:t>
      </w:r>
    </w:p>
    <w:p>
      <w:pPr>
        <w:pStyle w:val="Normal"/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sz w:val="24"/>
          <w:u w:val="single"/>
          <w:lang w:val="en-US"/>
        </w:rPr>
      </w:pPr>
      <w:r>
        <w:rPr>
          <w:rFonts w:cs="Helvetica" w:ascii="Helvetica" w:hAnsi="Helvetica"/>
          <w:sz w:val="24"/>
          <w:u w:val="single"/>
          <w:lang w:val="en-US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Material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arbon Fib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lass Filled Injected Nyl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Aluminum &amp; Stainless Steel Fasten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RoHS Compliant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Landing Gear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Installed Height: 32cm (12.6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ance Width: 35.5cm (13.9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kid Length: 34cm (13.4i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anding Gear Material: Molded Carbon Fibe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otor Blad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Four Counter-Rotating Pairs (Eight Rotors Total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otor Blade Material: Molded Carbon Fib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Upper Rotor Diameter: 40cm (16i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ower Rotor Diameter: 38cm (15i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Upper Rotor Weight: 12g (0.42oz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Lower Rotor Weight: 11g (0.38oz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Position Navigation Light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ype: 1 Watt LED Variable Brightness Emitt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uminous Flux at Full Brightness: 40l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urpose: Helicopter Orientation Confirm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Visible Condition Range: Full Darkness to Direct Sunligh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andard Aircraft Color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Red: Left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Green: Right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hite: Tail/Rear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Electric Motor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Brushless Motors: 8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figuration: Direct Drive (One Motor per Rotor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afety Features: Stall Protec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Ball Bearing: 2 per Mo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otor Mounting Points: Integrat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Current Draw Per Motor: 1.04 Amp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Power / Motor: 15.4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ominal Total Helicopter Motor Power: 92.4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eak Total Helicopter Motor Power: 450 Wat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otor Speed at Hover: 2000 RP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Voltage: 14.8V nominal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Weight: 1.34oz (38g)</w:t>
      </w:r>
    </w:p>
    <w:p>
      <w:pPr>
        <w:pStyle w:val="Normal"/>
        <w:spacing w:before="100" w:after="1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Operating Requirement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Operating Temperature: 14° to 104°F (-10° to 40°C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lative Humidity: 0% to 90% Noncondensin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Maximum Windspeed: 18mph (30km/h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Flight Characteristics:</w:t>
      </w:r>
    </w:p>
    <w:p>
      <w:pPr>
        <w:pStyle w:val="TOC4Para"/>
        <w:numPr>
          <w:ilvl w:val="0"/>
          <w:numId w:val="8"/>
        </w:numPr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limb Rate: 6.5ft/s (2m/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escent Rate: 6.5ft/s (2m/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urn Rate: 90°/secon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ruise Speed: 6mph (1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Speed: 30mph (5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inimum Speed: 0mph (0km/h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aunch Type: VTOL (Vertical Take Off and Landing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Altitude ASL: 8,000ft (2438m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Flight Time: 25 minutes</w:t>
      </w:r>
    </w:p>
    <w:p>
      <w:pPr>
        <w:pStyle w:val="Normal"/>
        <w:tabs>
          <w:tab w:val="left" w:pos="720" w:leader="none"/>
        </w:tabs>
        <w:spacing w:before="100" w:after="1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11 Onboard Sensors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Solid State MEMS (Micro-Electro-Mechanical Systems) Gyro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Solid State MEMS (Micro-Electro-Mechanical Systems) Acceleromet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3 Magnetometers (Magnetoresistive Sensors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 Barometric Pressure Senso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1 GPS Receiver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GPS Battery Backup: 75mAh Lithium Polymer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GP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PS Used For: Position Hold, Location &amp; Velocity Data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Maximum Satellites Tracked Simultaneously: 16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Position Update Rate: 4 Hz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GPS Antenna: Ceramic Patc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Battery Backup: Lithium Polymer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Black Box Data Recorder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Flight Data Recording: On-Boar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Stored To: Removable 1Gb MicroSD Memory Car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ata Recorded: Onboard Sensor Flight Data (Link quality, Orientation, Altitude, Speed, Direction)</w:t>
      </w:r>
    </w:p>
    <w:p>
      <w:pPr>
        <w:pStyle w:val="Normal"/>
        <w:spacing w:before="100" w:after="100"/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F Communications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2.4GHz Data Link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ink Type: Helicopter to Ground &amp; Ground to Helicopter (Two-Wa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licopter Antenna: Wired Whip Antenna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troller Antenna: Omni-Direction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 (North America): 100mW (+20dB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 (International): 10mW (+10dB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F Data Rate: 250kbp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ceiver sensitivity: -100dB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Technique: DSSS (Direct Sequence Spread Spectru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Frequency band: 2.4000 - 2.4835 GHz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rtifications: CE, FCC, IC, ETSI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Data Link Channel Selection: Automatic (12 Channel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 xml:space="preserve">5.8GHz Video Link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ink Type: Helicopter to Ground (One-Wa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tter Antenna: Omni-Directional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Receiver Antennas: Omni-Directional &amp; Flat Patch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ssion Power: 12dBm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ransmitter Power Consumption: 500mW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NTSC and PAL Compatib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7 Selectable Channels: 5740MHz, 5760MHz, 5780MHz, 5800MHz, 5820MHz, 5840MHz, 5860MHz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14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Rechargeable Helicopter Battery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ll Chemistry: Lithium Polym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Voltage: 14.8V nomin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apacity: 2600mAh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ell Configuration 4s2p (4-series 2-parallel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Connectors: Integrated Balance and Pow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Recharge Time: 30 minutes (after typical flight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ength: 7.5cm (2.9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Width: 6.7cm (2.6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Height: 2.7cm (1.0in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Weight: 228g (8.0oz)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A"/>
        <w:keepNext w:val="true"/>
        <w:ind w:left="360" w:hanging="0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Camera Attachments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0MP (Mega-Pixel) Digital Still Camera with Remote Controlled Tilt, Zoom &amp; Shutter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2MP (Mega-Pixel) Digital Still Camera with Remote Controlled Tilt &amp; Shutter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8MP (Mega-Pixel) Digital Still Camera with Remote Controlled Tilt &amp; Shutter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1080p HD (High Definition) Video Camera with Remote Controlled Tilt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Thermal FLIR (Forward Looking Infra-Red) Camera with Remote Controlled Tilt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Low Light (0.001lux) Dusk/Dawn Black &amp; White Video Camera with Remote Controlled Tilt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before="100" w:after="100"/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t>2MP (Mega Pixel) Digital 802.11n IP Day/Night Video Camera with Remote Controlled Tilt</w:t>
        <w:tab/>
      </w:r>
    </w:p>
    <w:p>
      <w:pPr>
        <w:pStyle w:val="Normal"/>
        <w:tabs>
          <w:tab w:val="clear" w:pos="720"/>
          <w:tab w:val="left" w:pos="3345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3z2">
    <w:name w:val="WW8Num2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">
    <w:name w:val="Heading 2 A"/>
    <w:qFormat/>
    <w:pPr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OC4Para">
    <w:name w:val="TOC 4 Para"/>
    <w:next w:val="Normal"/>
    <w:qFormat/>
    <w:pPr>
      <w:widowControl/>
      <w:tabs>
        <w:tab w:val="left" w:pos="720" w:leader="none"/>
      </w:tabs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3:00Z</dcterms:created>
  <dc:creator>maintnt</dc:creator>
  <dc:description/>
  <cp:keywords/>
  <dc:language>en-US</dc:language>
  <cp:lastModifiedBy>Brittany Duncan</cp:lastModifiedBy>
  <dcterms:modified xsi:type="dcterms:W3CDTF">2011-04-15T04:41:00Z</dcterms:modified>
  <cp:revision>2</cp:revision>
  <dc:subject/>
  <dc:title/>
</cp:coreProperties>
</file>