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HANDHELD CONTROLLE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rFonts w:cs="Helvetica" w:ascii="Helvetica" w:hAnsi="Helvetica"/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84200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R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897890</wp:posOffset>
            </wp:positionH>
            <wp:positionV relativeFrom="page">
              <wp:posOffset>2707005</wp:posOffset>
            </wp:positionV>
            <wp:extent cx="6070600" cy="5694680"/>
            <wp:effectExtent l="0" t="0" r="0" b="0"/>
            <wp:wrapTight wrapText="bothSides">
              <wp:wrapPolygon edited="0">
                <wp:start x="-25" y="0"/>
                <wp:lineTo x="-25" y="21555"/>
                <wp:lineTo x="21600" y="21555"/>
                <wp:lineTo x="21600" y="0"/>
                <wp:lineTo x="-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8"/>
        </w:rPr>
        <w:t>AGANFLYER X8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Heading1A"/>
        <w:keepNext w:val="true"/>
        <w:jc w:val="center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Web1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Size &amp; Weight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idth: 22cm (8.7i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ight: 12cm (4.7i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epth: 8cm (3.1i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eight: 895g (31.5oz)</w:t>
      </w:r>
    </w:p>
    <w:p>
      <w:pPr>
        <w:pStyle w:val="Heading2A"/>
        <w:keepNext w:val="true"/>
        <w:jc w:val="center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Normal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jc w:val="center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OLED Touch Screen Display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iagonal Size: 7.2cm (2.8i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solution: 240x320 px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lors: 65,536 (16-bit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/>
      </w:pPr>
      <w:r>
        <w:rPr>
          <w:rFonts w:cs="Helvetica" w:ascii="Helvetica" w:hAnsi="Helvetica"/>
        </w:rPr>
        <w:t>Luminance: 160 cd/m</w:t>
      </w:r>
      <w:r>
        <w:rPr>
          <w:rFonts w:cs="Helvetica" w:ascii="Helvetica" w:hAnsi="Helvetica"/>
          <w:vertAlign w:val="superscript"/>
        </w:rPr>
        <w:t>2</w:t>
      </w:r>
      <w:r>
        <w:rPr>
          <w:rFonts w:cs="Helvetica" w:ascii="Helvetica" w:hAnsi="Helvetica"/>
        </w:rPr>
        <w:t xml:space="preserve"> (candela per square mete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ast Ratio: 10,000: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iewing Angle: 170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ouch Screen Type: Pressure Sensitive Resistive</w:t>
      </w:r>
    </w:p>
    <w:p>
      <w:pPr>
        <w:pStyle w:val="Heading2A"/>
        <w:keepNext w:val="true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Buttons &amp; Control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2 Dual-Axis Gimb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3 Trim Tab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hutt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scent/Descent Swit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Zoom In/Out Swit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ariable Camera Tilt Knob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Position Hold Swit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in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ouch Screen (Finger or Stylus Sensitive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xternal Connection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ideo Output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umber of Video Output Jacks: 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nect To: Video Goggles &amp; Recording Devi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Output: Streaming Video Received From Helicopt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harge Input: Integrated Balance Connector and Power Connect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D Card Slot: Firmware Update, and Auxiliary Black Box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Internal Rechargeable Battery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hemistry: Lithium Polym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oltage: 11.1V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pacity: 2,000mAh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ell Configuration: 3s1p (3-series 1-parallel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nectors: Integrated Balance Connector and Power Connect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harge Time: 30 minutes</w:t>
      </w:r>
    </w:p>
    <w:p>
      <w:pPr>
        <w:pStyle w:val="Normal"/>
        <w:tabs>
          <w:tab w:val="left" w:pos="720" w:leader="none"/>
        </w:tabs>
        <w:spacing w:before="100" w:after="1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Flight Simulator Controller Function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To Personal Computer Connection: Wireles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mpatible With: FMS Flight Simulator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Buddy Box Controller Function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in Controller to Assisting Controller Connection: Wireles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ossible Configurations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light Controls on Main &amp; Camera Controls on Assis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ll Controls on Assist &amp; Full Override on Ma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ustom Splitting of Controls Between Main and Assist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Flight Recorder / Black Box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aves flight data to: on-board removable MicroSD memory car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Use for: post flight analysis, troubleshooting, crash lo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Includes GPS Data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Information Displayed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ad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Bear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ltitud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limb Rat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Speed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emperatur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hrottl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X8 Helicopter Battery Volt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Battery Volt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ata Link Qualit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umber of GPS Satellites Locked 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Reception Qualit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ttitude (Roll, Pitch, Yaw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gnetometer Readings (Right, Forward, Down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elocity (North, East, Down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Latitude &amp; Longitud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ltitude (GPS &amp; Barometric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Accuracy &amp; Position Errors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Material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ubber Grip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BS Plastic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F Control &amp; Data Link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.4GHz Data Link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&amp; Ground to Helicopter (Two-Way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Antenna: Omni-Directional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licopter Antenna: Wired Whip Antenn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 (North America): 100mW (+20dBm) EIR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F Data Rate: 250kbp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sensitivity: -100dB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Technique: DSSS (Direct Sequence Spread Spectrum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 band: 2.4000 - 2.4835 GHz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/>
      </w:pPr>
      <w:r>
        <w:rPr>
          <w:rFonts w:cs="Helvetica" w:ascii="Helvetica" w:hAnsi="Helvetica"/>
        </w:rPr>
        <w:t>Certifications: CE, FCC, IC, ETSI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ata Link Channel Selection: Automatic (12 Channels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hannels Supported: 16 (9 used)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hrott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ol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Pitch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Yaw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Shutte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scen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Zoo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Til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Position Hold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mbedded Dual Diversity Wireless Video Receiver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odel: DraganEye™ Pro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iversity Type: Du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iversity Video Unit Switches Between Received Signals Based On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ideo Quality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SSI Signal Strength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ideo Link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: 5.8GHz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(One-Way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Antennas: Omni-Directional &amp; Flat Patch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Antenna: Omni-Directional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: 12dBm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Power Consumption: 500mW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TSC and PAL Compatibl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7 Selectable Channels: 5740MHz, 5760MHz, 5780MHz, 5800MHz, 5820MHz, 5840MHz, 5860MHz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rFonts w:ascii="Courier New" w:hAnsi="Courier New" w:eastAsia="ヒラギノ角ゴ Pro W3" w:cs="Courier New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1A">
    <w:name w:val="Heading 1 A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35:00Z</dcterms:created>
  <dc:creator>maintnt</dc:creator>
  <dc:description/>
  <cp:keywords/>
  <dc:language>en-US</dc:language>
  <cp:lastModifiedBy>Brittany Duncan</cp:lastModifiedBy>
  <dcterms:modified xsi:type="dcterms:W3CDTF">2011-04-15T04:35:00Z</dcterms:modified>
  <cp:revision>2</cp:revision>
  <dc:subject/>
  <dc:title/>
</cp:coreProperties>
</file>