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Center for Robot-Assisted Search and Rescue (CRASAR)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LAUNCH &amp; RECOVERY PROCEDURE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FOR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DRAGANFLYER X8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AIR OPERATIONS</w:t>
      </w:r>
    </w:p>
    <w:p>
      <w:pPr>
        <w:pStyle w:val="Normal"/>
        <w:tabs>
          <w:tab w:val="clear" w:pos="720"/>
          <w:tab w:val="left" w:pos="3345" w:leader="none"/>
        </w:tabs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Helvetica" w:ascii="Helvetica" w:hAnsi="Helvetica"/>
        </w:rPr>
        <w:t>The Draganflyer X8 Helicopter is intended to be operated from 0'AGL to no greater than 200'AGL. The procedure for a typical Launch and Recovery is described below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  <w:b/>
        </w:rPr>
        <w:t>Aircraft Launch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1. Physically inspect aircraft to insure air worthines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2. Select an open area clear of immediate obstacle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3. Clear the area of any unnecessary/unauthorized personnel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4. Pilot in Command (PIC) and Observer scan the area and sky to confirm take-off conditions are clear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5. DX8 Transmitter’s antenna are checked to be secure and transmitter is powered on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6. DX8 aircraft is placed on the ground and powered on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7. DX8 Transmitter is "logically" locked and joined to aircraft, accepting the aircraft serial number and locking communication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8. DX8 Transmitter clearly displays aircraft telemetry. PIC confirms battery voltages, signal strength and quality of GP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9. PIC performs RF range check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906645</wp:posOffset>
            </wp:positionV>
            <wp:extent cx="1228725" cy="1209675"/>
            <wp:effectExtent l="0" t="0" r="0" b="0"/>
            <wp:wrapTight wrapText="bothSides">
              <wp:wrapPolygon edited="0">
                <wp:start x="-23" y="0"/>
                <wp:lineTo x="-23" y="21316"/>
                <wp:lineTo x="-1073" y="21316"/>
                <wp:lineTo x="-1073" y="0"/>
                <wp:lineTo x="-23" y="0"/>
              </wp:wrapPolygon>
            </wp:wrapTight>
            <wp:docPr id="1" name="CRASAR_header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RASAR_header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815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</w:rPr>
        <w:t>10. PIC clearly announces the "arming" of the aircraft meaning - the motor control circuits are enabled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11. Observer and PIC once again recheck the immediate area and sky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12. If clear for take-off, the PIC clearly announces "Take-off" and engages motor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13. PIC brings aircraft into a stable hover at approximately 6' out of ground effect and checks all flight controls, scans battery voltages and datalink signal strength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14. PIC and Observer fly the missio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During flight, both the observer and PIC scan the sky and note any aircraft, aerial obstacles or weather that could cause a safety hazard. PIC constantly scans telemetry data from the aircraft monitoring battery voltages, RF signal quality, altitude, attitude and GPS data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  <w:b/>
        </w:rPr>
        <w:t>Aircraft Recovery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Because we're talking about a Vertical Take-off and Landing (VTOL) the landing/recovery is typically taken place at the same location as take-off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1. The PIC and observer clear the area of any unnecessary peopl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2. PIC and observer discuss the approach and scan the area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3. PIC clearly announces "landing"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4. Aircraft altitude is reduced as the aircraft reduces speed and approaches landing area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5. Aircraft transitions into hover over target landing spot and aircraft land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6. Motors are turned off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7. Draganflyer X8 Helicopter is powered off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8. Draganflyer X8 Transmitter is powered off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9. Draganflyer X8 power pack is removed from aircraft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At this point the aircraft is either put away completing the mission or a new battery pack is installed and the same procedure is followed for take-off and continuation of the mission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42:00Z</dcterms:created>
  <dc:creator>maintnt</dc:creator>
  <dc:description/>
  <cp:keywords/>
  <dc:language>en-US</dc:language>
  <cp:lastModifiedBy>Brittany Duncan</cp:lastModifiedBy>
  <dcterms:modified xsi:type="dcterms:W3CDTF">2011-04-15T04:42:00Z</dcterms:modified>
  <cp:revision>3</cp:revision>
  <dc:subject/>
  <dc:title/>
</cp:coreProperties>
</file>